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 tepkime denklemine göre, 48,0 g 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le 11,0 g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tepkimeye sokulara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5,90 g amonyak elde edilmiştir. Bu tepkimenin yüzde verimi nedir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g)  +  3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g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2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g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82,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58,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20,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60,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% 10,1</w:t>
      </w:r>
    </w:p>
    <w:p>
      <w:pPr>
        <w:pStyle w:val="Normal"/>
        <w:numPr>
          <w:ilvl w:val="0"/>
          <w:numId w:val="0"/>
        </w:numPr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ir metalin 0,460 gramı fazla miktarda HCl ile tepkimeye sokulmakta ve oluşan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su üzerinde toplanmaktadır. Toplanan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’nin hacmi 249 mL,  basıncı  751 mmHg ve sıcaklığı da 2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dir. Bu sıcaklıkta suyun buhar basıncı 17,5 mmHg olduğuna göre, bu metal aşağıdakilerden hangis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Z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Mg</w:t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. Aşağıdaki bileşiklerden hangisinin buhar basıncının en düşük olması beklen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2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l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ilinmiyen bir X bileşiğinden 5,17 gramı, fazla miktarda oksijen gazı il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yakıldığında, 7,3g karbondioksit gazı ve 4,50 g su buharı elde edilmektedir. Bu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bileşiğin basit formülü nedir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. Aşağıdaki oksitlerden hangisi bazik oksitt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l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MgO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ir çözeltinin  NaCl, Mg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’den bazılarını veya hepsini içerdiği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elirtilmektedir.  Bu çözeltiye bir miktar NaOH eklendiğinde beyaz bir çökele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oluşmaktadır. Sodyum hidroksit eklenmesine devam edilirse oluşan çökele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tamamen çözülmektedir. Buna göre, bu çözelti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sadece NaCl içermektedi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esinlikle 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çermekte, fakat Mg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çermemektedi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sadece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3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içermektedi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esinlikle 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çermekle beraber, Mg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 içerebili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yukarıdaki bileşiklerden en az ikisini içerir, fakat verilen bilgilerden bunların neler olduğunu bulmak mümkün değildir.</w:t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Sülfürik asit çözeltisi ile baryum klorür çözeltisi karıştırıldığında, oluşan tepkimeyi en iyi temsil eden net iyon denklemi aşağıdakilerden hangisidir?                                        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a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+ 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4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Ba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+  2HC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-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aq) 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HCl(g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a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aq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a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k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a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2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-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2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aq)  +  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aq)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a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k)   +  2HCl(g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et iyon tepkimesi olmaz</w:t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30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8. Aşağıdakilerden hangisi metallerin karekteristik özelliklerinden biri değil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Elektriği iyi iletirle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İnce levha haline gelebilirle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atyon oluşturma eğilimleri vardı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Elektron ilgileri düşüktür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İyonlaşma enerjileri yüksektir.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9. Bir orbitalin  uzaydaki yönlenmesini hangi kuantum sayısı göster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m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m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8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içbiri</w:t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0. Aşağıdaki tuz çözeltilerinden hangisi baz özelliği göster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a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a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2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Derişimi 0,10 M olan bir elektrolit çözeltisinin pH değeri 4 tür. Buna göre, bu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elektrolit;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uvvetli bir asitti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uvvetli bir bazdı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zayıf bir asitti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zayıf bir bazdı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ötür bir bileşiktir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4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idrojen peroksitin asit çözeltisi potasyum permanganat ile tepkimeye girerek</w:t>
      </w:r>
    </w:p>
    <w:p>
      <w:pPr>
        <w:pStyle w:val="Normal"/>
        <w:ind w:left="60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mangan(II) iyonu ve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oluşturur. Bu tepkimede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:KM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mol oranı ne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: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: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0: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: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:5</w:t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 azot oksitlerden hangisi nitrik asitin fosfor pentoksit ile dehidrasyonu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suyunu uzaklaştırma) sonucunda oluşturulabil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5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4. Hidrojen peroksitin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 bozunma ürünleri aşağıdakilerden hangis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 ve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 ve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,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O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5. Aşağıdaki çiftlerden hangisi allotroptu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O ve C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aO ve Ba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 ve KOH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4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6. Aşağıdakilerden hangisi uyarılmış elektron konfigurasyonuna örnekt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e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e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2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a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2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3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N  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2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3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P    : 1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3s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3p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7. Aşağıdaki moleküllerden hangisinin dipol momenti sıfırdan farklıdı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S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6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S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P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5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8. Aşağıdaki isimlendirmelerden hangisi yanlıştı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sülfüröz asi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C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bikarbonat iyon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l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ab/>
        <w:t xml:space="preserve"> hipoklorat iyon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Br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3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bromik asi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8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u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bakır(II) sülf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100 M NaI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çözeltisi içerisinde, Pb(I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’ün molar çözünürlüğü 2,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1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mol/L olarak  verilmektedir.  Bu az çözünen tuzun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çç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ğerini hesaplayınız.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,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9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5,8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,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,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,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8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Saf olmayan 3,68 g Zn metali fazla miktarda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le tepkimeye sokularak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0,0764 g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oluşmaktadır. Çinkonun tamamı tepkimeye girdiğine göre, Zn metal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örneğinde  saflık yüzdesini bulunuz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67,9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8,2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65,4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0,8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8,6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Zayıf bir asit olan HX’in 0,040 M çözeltisindeki iyonlaşma  oranı % 14’tür. Bu asidin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a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ğerini hesaplayınız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,1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5,6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9,1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0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,1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8,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numPr>
          <w:ilvl w:val="0"/>
          <w:numId w:val="0"/>
        </w:numPr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40,0 mL 0,568 M Ca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, 30,0 mL 0,215 M Na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ve 80,0 mL 0,871 M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a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çözeltileri karıştırılıyor ve yeterince su katılarak 200 mL hacminde bir    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çözelti oluşturuluyor. Sonuç çözeltide 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yonunun  molar derişimi nedir?</w:t>
      </w:r>
    </w:p>
    <w:p>
      <w:pPr>
        <w:pStyle w:val="Normal"/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843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956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494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191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740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X asidinin 5,00 g’ı bir miktar suda çözüldükten sonra, hacmi 250 mL’ye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tamamlanıyor. Bu  çözeltinin  25 mL’sini  nötürleştirmek için 11,1 mL 1,00 M  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KOH gerekiyor. Bu asidin molar kütlesini (g/mol) bulunuz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90,1   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45,0   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1,80    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1,3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80,2</w:t>
      </w:r>
    </w:p>
    <w:p>
      <w:pPr>
        <w:pStyle w:val="Normal"/>
        <w:numPr>
          <w:ilvl w:val="0"/>
          <w:numId w:val="0"/>
        </w:numPr>
        <w:ind w:left="2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Verilen  derişik NaOH çözeltisinin yoğunluğu 1,525 g/mL ve  ağırlıkça yüzdesi de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50’dir. Bu çözelti kullanılarak 1,50 L 0,215 M NaOH çözeltisinin nasıl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azırlanacağını açıklayınız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aOH : 40,00 g/mol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,73 mL çözelti alınıp su ile 1,50 L’ye seyreltilir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6,9 mL çözelti alınıp 1,50 L su ile karıştırılır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6,9 mL çözelti alınıp su ile 1,50 L’ye seyreltilir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,73 mL çözelti alınıp 1,50 L su ile karıştırılır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69 mL çözelti alınıp su ile 1,50 L’ye seyreltilir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5. 50,00 mL 0,100 M  HA (Zayıf asit,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a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1,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 ile 40,00 mL 0,100 M KOH</w:t>
      </w:r>
    </w:p>
    <w:p>
      <w:pPr>
        <w:pStyle w:val="Normal"/>
        <w:ind w:left="136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karışımından oluşan bir çözeltide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ğerini hesaplayınız.</w:t>
      </w:r>
    </w:p>
    <w:p>
      <w:pPr>
        <w:pStyle w:val="Normal"/>
        <w:ind w:left="100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00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,0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5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8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0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,0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9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6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6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P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3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yonları  içeren 200 mL çözeltiye, 0,277 g katı Ca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eklendiği zaman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fosfat iyonlarının tamamı Ca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P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olarak çökeliyor. İlk çözeltideki  fosfat iyonu   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derişimini bulunuz.  Ca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2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: 164 g/mol</w:t>
      </w:r>
    </w:p>
    <w:p>
      <w:pPr>
        <w:pStyle w:val="Normal"/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,6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1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69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5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3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,1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75,0 mL 0,060 M NaF ile 25 mL 0,150 M Sr(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karıştırılıyor.  Sonuçta oluşan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ulu çözeltide 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-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derişimi ne olacaktır?   Sr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, 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çç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2,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0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5,8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-5         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8,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,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8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2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4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7,5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8. Propiyonik asitin (HA) 0,400 gramı suda çözülerek 50,0 mL hacminde bir çözelti</w:t>
      </w:r>
    </w:p>
    <w:p>
      <w:pPr>
        <w:pStyle w:val="Normal"/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hazırlanıyor. Bu çözelti 0,150 M NaOH çözeltisi ile titre edildiğinde, eşdeğer </w:t>
      </w:r>
    </w:p>
    <w:p>
      <w:pPr>
        <w:pStyle w:val="Normal"/>
        <w:ind w:left="143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noktasındaki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rişimi ne olur?</w:t>
      </w:r>
    </w:p>
    <w:p>
      <w:pPr>
        <w:pStyle w:val="Normal"/>
        <w:ind w:left="17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7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7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Propiyonik asitin molekül ağırlığı: 74,08                    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a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1,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</w:p>
    <w:p>
      <w:pPr>
        <w:pStyle w:val="Normal"/>
        <w:ind w:left="17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7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4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9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6,92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6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9,1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4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0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7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7,80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10</w:t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Aşağıdaki denge tepkimesinin denge sabiti 25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de 1,6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ve 125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’de 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2,7 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’tür. 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12471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u tepkime için aşağıdakilerden hangisi </w:t>
      </w:r>
      <w:r>
        <w:rPr>
          <w:rFonts w:eastAsia="Times New Roman Tur" w:cs="Times New Roman Tur" w:ascii="Times New Roman Tur" w:hAnsi="Times New Roman Tur"/>
          <w:b/>
          <w:bCs/>
          <w:sz w:val="24"/>
          <w:szCs w:val="24"/>
          <w:u w:val="single"/>
        </w:rPr>
        <w:t>YANLIŞTIR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?</w:t>
      </w:r>
    </w:p>
    <w:p>
      <w:pPr>
        <w:pStyle w:val="Normal"/>
        <w:spacing w:lineRule="auto" w:line="120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spacing w:lineRule="auto" w:line="120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Katalizör ilave edilmesi tepkimenin denge sabitini değiştirmez.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Tepkime ekzotermiktir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Toplam basınç artırılırsa ürünün kısmi basıncı artar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Ortamda bulunan C gazının miktarını artırmak D gazının kısmi</w:t>
      </w:r>
      <w:r>
        <w:rPr>
          <w:rFonts w:eastAsia="Times New Roman Tur" w:cs="Times New Roman Tur" w:ascii="Times New Roman Tur" w:hAnsi="Times New Roman Tur"/>
          <w:sz w:val="24"/>
          <w:szCs w:val="24"/>
        </w:rPr>
      </w:r>
      <m:oMath xmlns:m="http://schemas.openxmlformats.org/officeDocument/2006/math"/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asıncını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azaltır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03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acmin artırılması tepkimenin denge konumunu etkilemez.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5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de 1,00 L suda kaç gram 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l çözünmelidir ki,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rişimi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6,31x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6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M olsun? Çözelti hacminin değişmediğini varsayınız.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b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)= 1,8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5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64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,18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0002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,83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7,16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İkinci derece bir tepkimenin, bir yarı-ömür zaman sonraki hızı 0,2 M/s’dir. Bu  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tepkimenin başlangıçtaki hızı M/s cinsinden nedir ?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0,1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0,16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0,2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4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0,8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2. pH değeri 2,00 olan HN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çözeltisinin 20,00 ml’sini nötürleştirmek için, 0,025 M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Ba(OH)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çözeltisinden kaç mL kullanmak gerekir?</w:t>
      </w:r>
    </w:p>
    <w:p>
      <w:pPr>
        <w:pStyle w:val="Normal"/>
        <w:ind w:left="100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100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8,00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6,00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,00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2,00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0,00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567" w:hanging="425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3. Sabit basınç altında, 27,0 g su buharı,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(g), 105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den 8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’ye soğutulmaktadır. Bu soğuma sonundaki entalpi değişimini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H, kcal cinsinden hesaplayınız. </w:t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buharlaşma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(s)) = 540 cal/g</w:t>
        <w:tab/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p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O(s)) = 1,0 cal/(g.K) </w:t>
        <w:tab/>
        <w:t>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p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(g)) =0,45 cal/(g.K)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 -14.6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 12.3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 1.7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-15.2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-0.6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34. Aşağıdakilerin hangisi </w:t>
      </w:r>
      <w:r>
        <w:rPr>
          <w:rFonts w:eastAsia="Times New Roman Tur" w:cs="Times New Roman Tur" w:ascii="Times New Roman Tur" w:hAnsi="Times New Roman Tur"/>
          <w:b/>
          <w:bCs/>
          <w:sz w:val="24"/>
          <w:szCs w:val="24"/>
          <w:u w:val="single"/>
        </w:rPr>
        <w:t>YANLIŞTIR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?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firstLine="142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Galvanik pillerde yükseltgenme pozitif elektrotta olur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09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Pozitif pil potansiyeli tepkimenin yazıldığı yönde kendiliğinden olacağını ifade   </w:t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eder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09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İki Faraday miktarındaki eksi yük Avogadro sayısı kadar Ni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yonunu Ni  </w:t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metalineindirger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Pil potansiyelleri hesaplanırken standart sıcaklık 25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 ‘dir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ir pil potansiyelinin sıfır olduğu an pil tepkimesi dengeye ulaşır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5. 0,5 L’lik bir kapta bulunan 27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 ve 1140 mmHg basıncındaki 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gazının sıcaklığı  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sabit hacimde 627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 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’ye çıkarılırsa, gazın basıncı ne olur?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firstLine="142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4,5 atm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34,8 atm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1,5 atm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1740 mm Hg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850 mmHg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6. Aşağıdaki moleküllerden hangisi paramanyetiktir?</w:t>
      </w:r>
    </w:p>
    <w:p>
      <w:pPr>
        <w:pStyle w:val="Normal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Li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N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86" w:hanging="566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F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0"/>
        </w:numPr>
        <w:ind w:left="420" w:hanging="0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0,1 mol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’ün 200,0 g su içinde çözünmesiyle elde edilen çözeltinin donma  </w:t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noktasını  hesaplayınız. AlCl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’ün tamamen iyonlarına ayrıştığını varsayınız. </w:t>
      </w:r>
    </w:p>
    <w:p>
      <w:pPr>
        <w:pStyle w:val="Normal"/>
        <w:ind w:left="284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</w:r>
    </w:p>
    <w:p>
      <w:pPr>
        <w:pStyle w:val="Normal"/>
        <w:ind w:left="284" w:hanging="284"/>
        <w:jc w:val="center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(K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(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O) = -1,86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/m)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a) 3,72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) -0,93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-0,93 K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-3,72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09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-1,86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8. Etan, eten ve etin moleküllerinin hangisinde C-C bağı en kısadı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Etan</w:t>
      </w:r>
    </w:p>
    <w:p>
      <w:pPr>
        <w:pStyle w:val="Normal"/>
        <w:ind w:left="284" w:hanging="142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Eten</w:t>
      </w:r>
    </w:p>
    <w:p>
      <w:pPr>
        <w:pStyle w:val="Normal"/>
        <w:ind w:left="426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Etin</w:t>
      </w:r>
    </w:p>
    <w:p>
      <w:pPr>
        <w:pStyle w:val="Normal"/>
        <w:ind w:left="426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d) Üçünde de bağ uzunlukarı aynıdır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993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Eten ve etinin bağ uzunluğu aynıdır.</w:t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1,0 litrelik bir kapta bulunan 1,0 mol N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gazının, 300 K’de aşağıdaki denge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denklemine göre bozunması gözleniyor.</w:t>
      </w:r>
    </w:p>
    <w:p>
      <w:pPr>
        <w:pStyle w:val="Normal"/>
        <w:spacing w:lineRule="auto" w:line="120"/>
        <w:ind w:left="284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18630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Tepkime dengeye eriştiğinde,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(g) miktarı 0,45 mol olduğuna göre denge sabitini, K’ yı hesaplayınız.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1,13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4,34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3,5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07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79 x 10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2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Verilen bilgileri kullanarak aşağıdaki tepkimenin standart entalpisini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, kcal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insinden hesaplayınız. </w:t>
      </w:r>
    </w:p>
    <w:p>
      <w:pPr>
        <w:pStyle w:val="Normal"/>
        <w:spacing w:lineRule="auto" w:line="120"/>
        <w:ind w:left="284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  <w:t>C(k)  +  2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g)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(g) </w:t>
        <w:tab/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?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  <w:t xml:space="preserve">C(k)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C (g) </w:t>
        <w:tab/>
        <w:tab/>
        <w:tab/>
        <w:t xml:space="preserve">     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 xml:space="preserve">o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161 kcal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  <w:t>1/ 2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(g)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H(g) </w:t>
        <w:tab/>
        <w:tab/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52 kcal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ab/>
        <w:t xml:space="preserve">C(g)  +  4H(g)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4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(g) </w:t>
        <w:tab/>
        <w:tab/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-397 kcal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122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-28</w:t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184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672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-289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1. Aşağıdaki tepkimenin hız kanunu verilmektedir.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5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+ Br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+  6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=  3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+  3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O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Hız = k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Br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2</w:t>
      </w:r>
    </w:p>
    <w:p>
      <w:pPr>
        <w:pStyle w:val="Normal"/>
        <w:spacing w:lineRule="auto" w:line="120"/>
        <w:ind w:left="284" w:firstLine="426"/>
        <w:jc w:val="both"/>
        <w:rPr>
          <w:rFonts w:ascii="Times New Roman Tur" w:hAnsi="Times New Roman Tur" w:eastAsia="Times New Roman Tur" w:cs="Times New Roman Tur"/>
          <w:sz w:val="24"/>
          <w:szCs w:val="24"/>
          <w:vertAlign w:val="superscript"/>
        </w:rPr>
      </w:pP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una göre aşağıdakilerden hangisi </w:t>
      </w:r>
      <w:r>
        <w:rPr>
          <w:rFonts w:eastAsia="Times New Roman Tur" w:cs="Times New Roman Tur" w:ascii="Times New Roman Tur" w:hAnsi="Times New Roman Tur"/>
          <w:b/>
          <w:bCs/>
          <w:sz w:val="24"/>
          <w:szCs w:val="24"/>
          <w:u w:val="single"/>
        </w:rPr>
        <w:t>YANLIŞTIR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?</w:t>
      </w:r>
    </w:p>
    <w:p>
      <w:pPr>
        <w:pStyle w:val="Normal"/>
        <w:spacing w:lineRule="auto" w:line="12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+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iyonlarının derişimi 1/4 oranında azaltıldığında hız 1/16 oranında azalır.</w:t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Çözeltinin hacmi iki katına çıkarıldığında hız üç kat artar.</w:t>
      </w:r>
    </w:p>
    <w:p>
      <w:pPr>
        <w:pStyle w:val="Normal"/>
        <w:ind w:firstLine="42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BrO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rişimi üç katına çıkarıldığında hız üç kat artar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Br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-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derişimi iki katına çıkarılırsa hız iki kat artar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992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Verilen tepkime basit tek basamaklı bir tepkime değildir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463" w:hanging="283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Molekül formülü 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8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18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olan bilinmeyen bir bileşik ısı ve ışık altında klor ile  </w:t>
      </w:r>
    </w:p>
    <w:p>
      <w:pPr>
        <w:pStyle w:val="Normal"/>
        <w:ind w:left="180" w:hanging="0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tepkimeye sokulduğunda sadece tek bir monoklorlu ürün olan C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8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17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l  </w:t>
      </w:r>
    </w:p>
    <w:p>
      <w:pPr>
        <w:pStyle w:val="Normal"/>
        <w:ind w:left="18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oluşmaktadır. Dikloro, trikloro ve daha fazla klor içeren ürünlerin oluşumunu  </w:t>
      </w:r>
    </w:p>
    <w:p>
      <w:pPr>
        <w:pStyle w:val="Normal"/>
        <w:ind w:left="18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ihmal ediniz. Bu bilinmeyen bileşik aşağıdakilerden hangis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51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Oktan</w:t>
      </w:r>
    </w:p>
    <w:p>
      <w:pPr>
        <w:pStyle w:val="Normal"/>
        <w:ind w:left="851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2,2-dimetilhekzan</w:t>
      </w:r>
    </w:p>
    <w:p>
      <w:pPr>
        <w:pStyle w:val="Normal"/>
        <w:ind w:left="851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2-metilheptan</w:t>
      </w:r>
    </w:p>
    <w:p>
      <w:pPr>
        <w:pStyle w:val="Normal"/>
        <w:ind w:left="851" w:hanging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d) 2,2,4-trimetil pentan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418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2,2,3,3-tetrametil butan</w:t>
      </w:r>
    </w:p>
    <w:p>
      <w:pPr>
        <w:pStyle w:val="Normal"/>
        <w:numPr>
          <w:ilvl w:val="0"/>
          <w:numId w:val="0"/>
        </w:numPr>
        <w:ind w:left="852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2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43. ( R )-2-klorobütan aşağıdakilerden hangis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3943350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I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II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V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57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V</w:t>
      </w:r>
    </w:p>
    <w:p>
      <w:pPr>
        <w:pStyle w:val="Normal"/>
        <w:numPr>
          <w:ilvl w:val="0"/>
          <w:numId w:val="0"/>
        </w:numPr>
        <w:ind w:left="100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44. Aşağıdaki bileşiğin doğru IUPAC ismi nedir?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1857375" cy="1076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18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2,5-dimetil-3-propilheptan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) 3,6-dimetil-5-propilheptan                        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) 4-izopropil-6-metiloktan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d) 2,5-dimetil-3-propilhekzan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1123" w:hanging="283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3-etil-5-izopropiloktan</w:t>
      </w:r>
    </w:p>
    <w:p>
      <w:pPr>
        <w:pStyle w:val="Normal"/>
        <w:ind w:left="8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84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45. Aşağıda yapıları verilen bileşikler;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761615" cy="129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Aynı erime noktasına sahiptir.</w:t>
      </w:r>
    </w:p>
    <w:p>
      <w:pPr>
        <w:pStyle w:val="Normal"/>
        <w:ind w:firstLine="851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b) Farklı erime noktalarına sahiptir.</w:t>
      </w:r>
    </w:p>
    <w:p>
      <w:pPr>
        <w:pStyle w:val="Normal"/>
        <w:ind w:firstLine="851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c) Eşit fakat ters optik çevirmeye sahiptir.</w:t>
      </w:r>
    </w:p>
    <w:p>
      <w:pPr>
        <w:pStyle w:val="Normal"/>
        <w:ind w:firstLine="851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d) Yukarıdaki cevapların birden fazlası doğrudur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69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Hiçbiri</w:t>
      </w:r>
    </w:p>
    <w:p>
      <w:pPr>
        <w:pStyle w:val="Normal"/>
        <w:numPr>
          <w:ilvl w:val="0"/>
          <w:numId w:val="0"/>
        </w:numPr>
        <w:ind w:left="112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2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2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2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2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2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2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12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46. Aşağıdaki moleküllerin hangilerinde cis-trans izomerleşmesi bulunu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=CH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3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        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=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     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I                                                                                     II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=CH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           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=CH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H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  <w:vertAlign w:val="subscript"/>
        </w:rPr>
      </w:pP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                         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III                                                                                    IV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 ve II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 ve III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 ve IV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I ve III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Sadece I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47. Aşağıdaki molekül çiftlerinden hangisi farklı bileşikler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a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3371850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 xml:space="preserve">     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  <w:vertAlign w:val="subscript"/>
        </w:rPr>
      </w:pP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b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3248025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c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400300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d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4057650" cy="808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 xml:space="preserve">          </w:t>
      </w:r>
      <w:r>
        <w:rPr>
          <w:rFonts w:eastAsia="Times New Roman Tur" w:cs="Times New Roman Tur" w:ascii="Times New Roman Tur" w:hAnsi="Times New Roman Tur"/>
          <w:position w:val="60"/>
          <w:sz w:val="24"/>
          <w:szCs w:val="24"/>
        </w:rPr>
        <w:t>e)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</w:t>
      </w: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466975" cy="82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48. Aşağıdaki prostoglandin E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bscript"/>
        </w:rPr>
        <w:t>1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molekülünde hangi fonksiyonel grup bulunmaz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2438400" cy="1171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Keton    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2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Alkol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Tur" w:cs="Times New Roman Tur" w:ascii="Times New Roman Tur" w:hAnsi="Times New Roman Tur"/>
          <w:sz w:val="24"/>
          <w:szCs w:val="24"/>
        </w:rPr>
        <w:t>3</w:t>
      </w:r>
      <w:r>
        <w:rPr>
          <w:rFonts w:eastAsia="Times New Roman Tur" w:cs="Times New Roman Tur" w:ascii="Times New Roman Tur" w:hAnsi="Times New Roman Tur"/>
          <w:sz w:val="24"/>
          <w:szCs w:val="24"/>
          <w:vertAlign w:val="superscript"/>
        </w:rPr>
        <w:t>o</w:t>
      </w: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Alkol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Karboksilik asit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lkene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49. Aşağıdakilerden hangileri yapı izomerleridir?</w:t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drawing>
          <wp:inline distT="0" distB="0" distL="0" distR="0">
            <wp:extent cx="4181475" cy="962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a) I ve II</w:t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b) II ve III      </w:t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c) I, II, ve III     </w:t>
      </w:r>
    </w:p>
    <w:p>
      <w:pPr>
        <w:pStyle w:val="Normal"/>
        <w:ind w:firstLine="284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d) II, III ve IV     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851" w:hanging="566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>I, III ve IV</w:t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50. Propen molekülünde kaç tane sigma bağı vardır? </w:t>
      </w:r>
    </w:p>
    <w:p>
      <w:pPr>
        <w:pStyle w:val="Normal"/>
        <w:numPr>
          <w:ilvl w:val="0"/>
          <w:numId w:val="0"/>
        </w:numPr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3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a) 9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b) 7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c) 5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d) 8</w:t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  <w:t xml:space="preserve">      </w:t>
      </w:r>
      <w:r>
        <w:rPr>
          <w:rFonts w:eastAsia="Times New Roman Tur" w:cs="Times New Roman Tur" w:ascii="Times New Roman Tur" w:hAnsi="Times New Roman Tur"/>
          <w:sz w:val="24"/>
          <w:szCs w:val="24"/>
        </w:rPr>
        <w:t>e) 1</w:t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65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4"/>
          <w:szCs w:val="24"/>
        </w:rPr>
      </w:pPr>
      <w:r>
        <w:rPr>
          <w:rFonts w:eastAsia="Times New Roman Tur" w:cs="Times New Roman Tur" w:ascii="Times New Roman Tur" w:hAnsi="Times New Roman Tur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 New Roman Tur" w:hAnsi="Times New Roman Tur" w:eastAsia="Times New Roman Tur" w:cs="Times New Roman Tur"/>
        <w:b/>
        <w:b/>
        <w:bCs/>
        <w:i/>
        <w:i/>
        <w:iCs/>
      </w:rPr>
    </w:pPr>
    <w:r>
      <w:rPr>
        <w:rFonts w:eastAsia="Times New Roman Tur" w:cs="Times New Roman Tur" w:ascii="Times New Roman Tur" w:hAnsi="Times New Roman Tur"/>
        <w:b/>
        <w:bCs/>
        <w:i/>
        <w:iCs/>
      </w:rPr>
      <w:t xml:space="preserve">5. Ulusal Kimya Olimpiyadı </w:t>
      <w:tab/>
      <w:t>B</w:t>
      <w:tab/>
      <w:t>1.Aşama Sınav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15:30:00Z</dcterms:created>
  <dc:creator>DOC. DR. CIHANGIR T A N Y E L I</dc:creator>
  <dc:description/>
  <dc:language>en-US</dc:language>
  <cp:lastModifiedBy>DOC. DR. CIHANGIR T A N Y E L I</cp:lastModifiedBy>
  <cp:lastPrinted>1997-03-29T13:17:00Z</cp:lastPrinted>
  <dcterms:modified xsi:type="dcterms:W3CDTF">1997-03-31T14:43:00Z</dcterms:modified>
  <cp:revision>5</cp:revision>
  <dc:subject/>
  <dc:title>1</dc:title>
</cp:coreProperties>
</file>