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ng K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ONG K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g Kombat is a mix between the original Pong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al K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ONG KOMBAT FOR Z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g Kombat for ZShell is a remake of the original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ong K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to move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to create "special moves"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code.  Pressing left/right crashed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cond compilation.  Major bugs abolished, ball bou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ddle moves.  Still, you can't actually hi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rd compilation.  AI added, and it follows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ic Pong game.  Hit the ball back and forth.  Sc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hanced Pong.  New interface.  Bugs from 0.1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 "floating" through the user paddle removed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 speed and horizontal/vertical lengths added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ctaully win.  Level/Speed selec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wo special moves.  Reworked engine.  "Blurry"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  Values for Level/Speed re-worked.  Users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asy mode, and can't on the inpos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/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bug reports or suggestions to davey79@prodigy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ail is read.  All mail will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y Nguyen - My friend who started me on this crazy projec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 Butler - Helped with programming/speed optimiz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Mardel - ZShell les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us Hagander - Texan source code to look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hell Team - For ZShe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y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ony B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Ma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. Shug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