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m's SpamSp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Jim Reardon, STE/I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 Re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9 Valenci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ewood, IL 60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.reardon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distribute, but I make no gurantee of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not to be held liable for any destruction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Z-Shell or a simmilar shell to run (I pers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 C-Shell).  For more information on what Z-Shell i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ing files as programs, look at http://www.ticalc.org/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Z-Shell and programs you need to have a computer to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Z-Shell program.  If you want the source cod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, email me at jim.reardon@juno.com, and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highly enjoy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 The high score &amp; name features completely work!  Wah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atch for the Contest Version, to be released soon. 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enable a competitive high score contest to be run,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gurantee that nobody will cheat!  Watch my web s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leasing the source to PlainJump, which helped with the scor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for GREAT g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NUS HAG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letter table and character input routines used in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e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/I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     http://pages.prodigy.net/evilj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our newest online BBS Door: MASS MURDERER 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