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p.85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 for calculating RC math.  given two of the following:  a frequency, a resistance, capaci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gram will calculate the missing element using the standard capacitave reactance formu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 (2pi*F*R)^-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graphs curve with missing element held constant, so that tracing cursor back and forth can provide alternate combinations of the given variables that generate the same answer, i.e., you can feed it a resistance and capacitance, and it will graph a curve based on the freq. calculated, on which you can trace left and right to find different R and C values that yield the same frequ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