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ic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Pre-calc/T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quations must be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^2+Bxy+Cy^2+Dx+Ey+F=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nter up to three equations and graph them. Takes about 3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ph one equation. Once they are graphed, you can trace them,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points, etc. on your own. Note: If C=0, the normal equ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so the program uses a different one. Don't be confused or al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,C,D,E,F, and the #of degrees rotated. The program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 through F values, and then optionally graph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gle'+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,B,and C. The program responds with the angle rotated and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 it is. Note:It will not tell you if it's a circle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hhh, qu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dit-Locked to preserve the name of ~Spamboy Productions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upgrades, or would like the sourc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~Spamboy Productions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wars R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mboy@pcanyth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canything.com/~spam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