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EOFD.85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s program calculates arc (or average) elasticity of demand based on previous and current price and quantity statistics.  It’s useful for checking up on your economics instructor’s arithmetic or for any situation where calculating these quickly is beneficial....  My instructor’s a drummer, and anything beyond 1, 2, 3, and 4 seems to really foul his plugs on a Monday, so I get to use it quite a bi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t prompts for Q1, Q2, P1, and P2, (quantity 1 &amp; 2, price 1 &amp; 2) then spits out answer.  NOTE:  The answer is given with sign intact, so that it can be used for cross-price, income, and price elasticities as well.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is program is bundled with REAL2STR (a TI program included with the Graph-Link packet of software) and STEPCLS helper programs so that it can operate properly. </w:t>
      </w:r>
    </w:p>
    <w:p>
      <w:pPr>
        <w:pStyle w:val="Normal"/>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4T03:43:00Z</dcterms:created>
  <dc:creator/>
  <dc:description/>
  <dc:language>en-US</dc:language>
  <cp:lastModifiedBy>Dale Van Zile</cp:lastModifiedBy>
  <dcterms:modified xsi:type="dcterms:W3CDTF">1998-02-24T04:25:00Z</dcterms:modified>
  <cp:revision>3</cp:revision>
  <dc:subject/>
  <dc:title/>
</cp:coreProperties>
</file>