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urne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aro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urti1@um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sm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y messy source included -- If you know how to easily compil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other than CAZ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ittle man will now try to line himself up to the playfiel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s a wall (thanks to Kirk Meyer for complaining about this in his 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wizard who has been stuck in an endless series of mazes. 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see how far you can get.  Unfortunately, you are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ed wizard, and there are only two things you can do: 1)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s and 2) heal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re are monsters out there that will try to stop you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tougher as the game goes on.  There are also gem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mazes; you get point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   -- fireball (you can steer them with the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-- heal (you get 4pts health for 5pts 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-- exit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xit to each level is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 get some of your magic back after a level, but it will never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re are also some fake walls that you can 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d games and highscores do not require a writeback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enemies overlap it can look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think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the last version, because whenever I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this thing, I think "what the hell does that do?"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serious problems I wi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