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9 - The utlimate (?) Pac-Man for the TI-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4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send the program file (PACMAN99.86P)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hine code program, it is not practical to type i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You need to use a Graph-Link to transfer the file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in your TI-86, type this on the home screen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(PacMan99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game.  You can also run it from a shell such as A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egins, it will display a title screen.  You st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you can adjust the game's controls, view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g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which ga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bout, what version you have, and which calculator you hav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send me.  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ost mail I receive within a week.  If I don'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 that I either didn't get it or happened to accident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can't get an answer from my RocketMail account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one of these account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urf.to/eeulpl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alk with me about Pac-Man 99 (or anything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, you can use ICQ.  I will be connected to ICQ whenev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My U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79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AOL Instant Messenger account.  I will usuall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ever I'm connected to the InterNet.  My "screen nam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 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-----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| Date      | Bytes | Lin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0.1    06-Oct-98    3339    1370   First release on the TI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0.2    16-Oct-98    3828    1524   Optimized to speed up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xed bug with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de title scree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0.3    22-Oct-98    4425    1587   Added four new lev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