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RA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s McNaughton,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/STe (fixed with GenFix, but I haven't tried it on a TT or Fal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, joystick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a Strike is a vertically scrolling shoot-'em-up in which you contro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 gunship attacking an enemy island, destroying buildings,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acements and enemy vehicles while avoiding a barrage of ground-to-air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emy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licopter is controlled with the joystick; you have free movemen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the fire button fires rockets straight ahead.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, movement is sluggish and firing is slow. Collecting powerup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will improve your gunship's handling and rate of fire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games, you don't have separate weapons for air and ground targ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 you have to be a certain distance away to hit a ground targe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s will automatically hit the first target whether it's an aircra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buildings cannot be destroyed: These and certain other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, enemy aircraft and enemy missiles will all destroy you if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ll other ground targets can be flown over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ground targets release powerups, which can be col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apabilities of your gunship. The poweru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diamond: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row: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anister: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Increased fi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un: Airburst - destroys all pla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-yang: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owerup you get is usually Increase Speed; if you miss it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to get most of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elling at the right times is essential; in the first few game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lose a few lives running out of fuel until you figure out what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on the title screen to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