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1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6221"/>
      </w:tblGrid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אור</w:t>
            </w:r>
            <w:r>
              <w:rPr>
                <w:rFonts w:eastAsia="Footassy" w:cs="Footassy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עציון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85877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85826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85821000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8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בית</w:t>
            </w:r>
            <w:r>
              <w:rPr>
                <w:rFonts w:eastAsia="Footassy" w:cs="Footassy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אל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9975069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99756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727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74500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2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גבעות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343811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2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הכותל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2760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2859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273209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2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הר</w:t>
            </w:r>
            <w:r>
              <w:rPr>
                <w:rFonts w:eastAsia="Footassy" w:cs="Footassy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המור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417077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428613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412000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2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הר</w:t>
            </w:r>
            <w:r>
              <w:rPr>
                <w:rFonts w:eastAsia="Footassy" w:cs="Footassy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עציון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99319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320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326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326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314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310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340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340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31109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2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חיספין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7630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762306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762609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6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ירוחם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5834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5833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5854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5856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583286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580101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7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מעלה</w:t>
            </w:r>
            <w:r>
              <w:rPr>
                <w:rFonts w:eastAsia="Footassy" w:cs="Footassy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אדומים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3510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53540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53542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59000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59000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5356175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2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מעלה</w:t>
            </w:r>
            <w:r>
              <w:rPr>
                <w:rFonts w:eastAsia="Footassy" w:cs="Footassy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גלבוע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539543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6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מצפה</w:t>
            </w:r>
            <w:r>
              <w:rPr>
                <w:rFonts w:eastAsia="Footassy" w:cs="Footassy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יריחו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351300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2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נוקדים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9962737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2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עלי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94224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43256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479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476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426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42900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2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עצמונה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8470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846197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842000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7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עתניאל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9635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6361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64627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6127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64775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2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פתח</w:t>
            </w:r>
            <w:r>
              <w:rPr>
                <w:rFonts w:eastAsia="Footassy" w:cs="Footassy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תקוה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080110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3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קרית</w:t>
            </w:r>
            <w:r>
              <w:rPr>
                <w:rFonts w:eastAsia="Footassy" w:cs="Footassy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שמונה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9498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942617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6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שבי</w:t>
            </w:r>
            <w:r>
              <w:rPr>
                <w:rFonts w:eastAsia="Footassy" w:cs="Footassy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חברון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99633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638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636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631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63924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2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שדמות</w:t>
            </w:r>
            <w:r>
              <w:rPr>
                <w:rFonts w:eastAsia="Footassy" w:cs="Footassy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מחולה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58194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582726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480400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6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שדרות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611483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61136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610813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610814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893111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7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שילה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9422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424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42600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943093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2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תורת</w:t>
            </w:r>
            <w:r>
              <w:rPr>
                <w:rFonts w:eastAsia="Footassy" w:cs="Footassy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החיים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8470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9847309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846100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7</w:t>
            </w:r>
            <w:r>
              <w:rPr>
                <w:szCs w:val="18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תל</w:t>
            </w:r>
            <w:r>
              <w:rPr>
                <w:rFonts w:eastAsia="Footassy" w:cs="Footassy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אביב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441574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849024</w:t>
            </w:r>
            <w:r>
              <w:rPr>
                <w:szCs w:val="18"/>
                <w:rtl w:val="true"/>
              </w:rPr>
              <w:t xml:space="preserve">  </w:t>
            </w:r>
            <w:r>
              <w:rPr>
                <w:szCs w:val="18"/>
              </w:rPr>
              <w:t>6842779</w:t>
            </w:r>
            <w:r>
              <w:rPr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03</w:t>
            </w:r>
            <w:r>
              <w:rPr>
                <w:szCs w:val="18"/>
                <w:rtl w:val="true"/>
              </w:rPr>
              <w:t>-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ass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Footassy" w:hAnsi="Footassy" w:eastAsia="Times New Roman" w:cs="David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480" w:before="960" w:after="240"/>
      <w:jc w:val="center"/>
      <w:outlineLvl w:val="0"/>
    </w:pPr>
    <w:rPr>
      <w:b/>
      <w:bCs/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jc w:val="both"/>
      <w:outlineLvl w:val="2"/>
    </w:pPr>
    <w:rPr>
      <w:rFonts w:ascii="Arial" w:hAnsi="Arial"/>
      <w:sz w:val="24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jc w:val="both"/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jc w:val="both"/>
      <w:outlineLvl w:val="4"/>
    </w:pPr>
    <w:rPr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4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08:56:00Z</dcterms:created>
  <dc:creator>אפרים זאנד</dc:creator>
  <dc:description/>
  <dc:language>en-US</dc:language>
  <cp:lastModifiedBy>אפרים זאנד</cp:lastModifiedBy>
  <dcterms:modified xsi:type="dcterms:W3CDTF">1999-04-30T09:30:00Z</dcterms:modified>
  <cp:revision>2</cp:revision>
  <dc:subject/>
  <dc:title>אור עציון</dc:title>
</cp:coreProperties>
</file>