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 TO (mostly) HARMLESS H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ginn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eries 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 you want to be a harmless hack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ean you can hack without breaking the law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as the voice of a high school freshman. He had me on the phone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 father had just taken away his computer. His offense? Cracking into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 account. The boy had hoped to impress me with  how "kewl" he w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before I realized he had gotten in, a sysadmin at my ISP had spott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i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harmless explorations and had alerted the parents. Now the boy w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 help in getting back on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told the kid that I sympathized with his father. What if the sysadm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had been major grouches? This kid could have wound up in  juven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tention. Now I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agree with putting harmless hackers in  jail, an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ould never have testified against him. But tha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what some people d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lks who go snooping in other peopl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computer accounts -- even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ulprit does no harm. This boy needs to learn how to keep out of trou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cking is the most exhilarating game on the planet. But it stops being f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n you end up in a cell with a roommate named "Spike." But hacking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ve to mean breaking laws. In this book we teach safe hacking so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have to keep looking back over your shoulders for narcs and co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at we're talking about is hacking as a healthy recreation, and as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ducation that can qualify you to get a high paying job. In fact,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etwork systems administrators, computer scientists and computer 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xperts first learned their professions, not in some college program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rom the hacker culture. And you may be surprised to discov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ltimately the Internet is safeguarded not by law enforcement agencies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y giant corporations, but by a worldwide network of, yes, hack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, too, can become one of 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-- hacking can be surprisingly easy. Heck, if I can do it, anyone ca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gardless of why you want to be a hacker, it is definitely a way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un, impress your friends, and get dates. If you are a female hack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come totally irresistible to men. Take my word for it!;^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se Guides to (mostly) Harmless Hacking can be your gateway in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orld. After reading just a few of these Guides you will be able to pull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unts that will be legal, phun, and will impress the heck out of your fri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se Guides can equip you to become one of the vigilantes that keep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ternet from being destroyed by bad guys. Especially spammers. Heh, he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h. You can also learn how to keep the bad guys from messing with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ternet account, email, and personal computer. 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l learn no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rightened by silly hoaxes that pranksters use to keep the average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ser in a tizz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you hang in with us through a year or so, you can learn enough and m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people on our email list and IRC channel who can help you to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ly e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wever, before you plunge into the hacker subculture, be prepared f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cker attitude. You have been wa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...welcome to the adventure of hack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AT DO I NEED IN ORDER TO HAC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 may wonder whether hackers need expensive computer equipment and a sh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ull of technical manuals. The answer is NO! Hacking can be surprisi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asy! Better yet, if you know how to search the Web, you can find almos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mputer information you need for f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fact, hacking is so easy that if you have an on-line service and know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send and read email, you can start hacking immediately. The GTMH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ginn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eries #2 will show you where you can download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cker-friendly programs for Windows that are absolutely free. And w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ow you some easy hacker tricks you can use them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w suppose you want to become an elite hacker? All you will really nee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 inexpensive "shell account" with an Internet Service Provider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TMHH  Beginn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eries #3 we will tell you how to get a shell account,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, and start playing the greatest game on Earth: Unix hacking! Th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ol.s I, II, and III of the GTMHH you can get into Unix hacking seri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 can even make it into the ranks of the Uberhackers without loading up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xpensive computer equipment. In Vol. II we introduce Linux,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cker-friendly operating system. It will even run on a 386 PC with ju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b RAM!  Linux is so good that many Internet Service Providers use it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Vol. III we will also introduce Perl, the shell programming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loved of Uberhackers. We will even teach some seriously deadly h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"exploits" that run on Perl using Linux. OK, you could use most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xploits to do illegal things. But they are only illegal if you ru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gainst someone els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computer without their permission. You can ru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gram in this book on your own computer, or your (consenting) frien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mputer -- if you dare! Hey, seriously, nothing in this book will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urt your computer, unless you decide to trash it on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 will also open the gateway to an amazing underground where you can st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 top of almost every discovery of computer security flaws. You can le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w to either exploit them -- or defend your computer against the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bout the Guides to (mostly) Harmless H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 have noticed that there are lots of books that glamorize hackers.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se books you would think that it takes many years of brilliant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come one. Of course we hackers love to perpetuate this myth beca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akes us look so incredibly kew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ut how many books are out there that tell the beginner step by step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ctually do this hacking stuph? None! Seriously, have you ever read _Secr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f a Superhacker_ by The Knightmare (Loomponics, 1994) or _Forbidden Secr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f the Legion of Doom Hackers_ by Salacious Crumb (St. Mahoun Books, 1994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y are full of vague and out of date stuph. Give me a bre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if you get on one of the hacker news groups on the Internet and 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ople how to do stuph, some of them insult and make fun of you.  OK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l make fun of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 see many hackers making a big deal of themselves and being mysteriou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fusing to help others learn how to hack. Why? Because they don't wan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know the truth, which is that most of what they are doing is really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imp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ll, we thought about this. We, too, could enjoy the pleasure of in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ople who ask us how to hack. Or we could get big egos by actually tea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ousands of people how to hack. Muhaha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w to Use the Guides to (mostly) Harmless H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you know how to use a personal computer and are on the Internet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ready know enough to start learning to be a hacker. You don't even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ad every single Guide to (mostly) Harmless Hacking in order to beco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 can count on anything in Volumes I, II and III being so easy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jump in about anywhere and just follow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ut if your plan is to become "elite," you will do better if you rea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Guides, check out the many Web sites and newsgroups to which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int you, and find a mentor among the many talented hackers who post to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ckers forum or chat on our IRC server at http://www.infowar.com, an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Happy Hacker email list (email hacker@techbroker.com with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ubscrib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r goal is to become an Uberhacker, the Guides will end up be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first in a mountain of material that you will need to study. However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fer a study strategy that can aid you in your quest to reach the pinna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 ha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w to Not Get Bu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e slight problem with hacking is that if you step over the line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 to jail. We will do our best to warn you when we describe hack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uld get you into trouble with the law. But we are not attorneys or expe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cyberlaw.  In addition, every state and every country has its own la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these laws keep on changing. So you have to use a little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wever, we have a Guide to (mostly) Harmless Hacking Computer Crime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ries to help you avoid some pitf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the best protection against getting busted is the Golden Rule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about to do something that you would not like to have done to yo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get it. Do hacks that make the world a better place, or that ar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 and harmless, and you should be able to keep out of trou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if you get an idea from the Guides to (mostly) Harmless Hack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ps you to do something malicious or destructive, it's your problem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 up being the next hacker behind bars.  Hey, the law won't car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y whose computer you trash was being a d***. It won't care that the g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rporation whose database you filched shafted your best buddy once.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ll only care that you broke the la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some people it may sound like phun to become a national sens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test hysteria over Evil Genius hackers. But after the trial, whe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der of these Guides ends up being the reluctant "girlfriend" of a conv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d Spike, how happy will his news clippings make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ventions Used in the Gu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've probably already noticed that we spell some words funny, like "kew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"phun." These are hacker slang terms. Since we often communicat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ach other via email, most of our slang consists of ordinary word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aordinary spellings. For example, a hacker might spell "elite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3l1t3," with 3's substituting for e's and 1's for i's. He or she may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ll "elite" as "31337. The Guides sometimes use these slang spelling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p you learn how to write email like a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 course, the cute spelling stuph we use will go out of date fast. So we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guarantee that if you use this slang, people will read your emai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nk, "Ohhh, you must be an Evil Genius! I'm sooo impressed!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ke it from us, guys who need to keep on inventing new slang to prov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"k-rad 3l1t3" are often lusers and lamers. So if you don't want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y of the hacker slang of this book, that's OK by us. Most Uberhac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n't use slang, ei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o Are You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've made some assumptions about who you are and why you are reading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i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own a PC or Macintosh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are on-line with the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have a sense of humor and adventure and want to express it by h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 -- you want to impress your friends and pick up chicks (or guys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ing them think you are an Evil Gen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, does this picture fit you? If so, OK, d00dz, start your computers.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ready to hac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nt to see back issues of Guide to (mostly) Harmless Hacking? See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tp://www.vcalpha.com/silicon/void-f.htm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tp://www3.ns.sympatico.ca/loukas.halo8/HappyHacker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tp://www.geocities.com/TimesSquare/Arcade/45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have a discussion group and archives hos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tp://www.infowar.com/cgi-shl/login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t with us on the Happy Hacker IRC channel. If your browser can use Jav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 direct your browser to www.infowar.com, click on chat, and cho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hackers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scribe to our email list by emailing to hacker@techbroker.co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age "subscrib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nt to share some kewl stuph with the Happy Hacker list? Correct mistak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d your messages to hacker@techbroker.com.  To send me confidential e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please, no discussions of illegal activities) use carolyn@techbroker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be sure to state in your message that you want me to keep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fidential. If you wish your message posted anonymously, please say s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 flames to dev/null@techbroker.com. Happy hac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 1997 Carolyn P. Meinel. You may forward  or post on your Web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GUIDE TO (mostly) HARMLESS HACKING as long as you leave this notic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end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rolyn Mei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/B Research -- The Technology Bro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