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(mostly) HARMLESS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3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tect yourself from email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bombs! People like angry johnny [xchaotic], AKA the "Unamailer,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news lately by arranging for 20 MB or more of email --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 messages -- to flood into his victims' e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bombing can be bad news for two reasons. One, the victim ca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ir legitimate email in that giant garbage heap of spam.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 of messages ties up mail servers and chews u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ose are the two main reasons that email bombers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to mess up people's email and/or harm the ISPs they tar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omb is a common weapon of war against Internet host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mers and con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 make it sound like email bombing victims are, ahem, s***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But we aren't. We know, because johnny xchaotic (who pref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ngry johnny," by the way) -- the Christmas email bomber --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he had targeted both the Happy Hacker list's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ess, Carolyn Meinel. (Someone simultaneously attacked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list itself but no one has stepped forward to take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know from the fact that we got the Happy Hacker Digest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, and by the fact that Meinel kept answering her emai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beat the email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st of these are techniques for use by experts only. But if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f us on this list, a newbie, you may be able to win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by emailing its technical help people with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guide. Maybe then they'll forgive you if your she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looking a little too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line of defense is to use several on-line services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account is getting hacked, bombed, etc., I can just e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rrespondents and tell them where to reach me. Now I've never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d into submission, but I have gotten hacked badly and often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had to dump an ISP in disgust. Or, an ISP may get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over your hacking experiments. So it's a good idea to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a pretty chicken way to handle email bombing. Besides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ppy Hacker list says that the reason angry johnny didn't emai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ounts I most commonly use is because he persuaded johnn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ne for publicity purposes. But even if johnny had bombed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ccounts, I could have been back on my feet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either your ISP or you can defeat the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defense is for your ISP to block mail bombs at the ro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, however, if the attack is coming from one or a few ho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works if your ISP agree to help you out. Your ISP may just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close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note: routers are specialized computers that direct traffic.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uter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the attack comes from many places on the Internet?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 Christmas day when angry johnny took credit for an email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at also hit a number of well-known US figures such as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Graham, President Bill Clinton and House Majority Leader N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. (I blush to find myself in such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ngry johnny worked this attack was to set up a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ne computer that runs a program to handle email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bscribe his targets to all lists handled by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s program went to another computer that handles email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his targets to all the lists it handl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fix my problem within a few minutes of discovery. Xchaotic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all these lists to my address cmeinel@swcp.com. But I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omain, techbroker.com, to receive email. Then I pipe all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server at Highway Technologies to whatever account I find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So all I had to do was go to the Highway Technologies Web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my mail server to pipe email to anothe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note: a mail server is a computer that handles email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sends you email when you hook your personal compu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give it a command to upload or download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genius tip: You can do something like this by creating 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ount (you do have a shell account, don't you? SHELL ACCOUNT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ackers should have a SHELL ACCOUNT!) named .forward. This fil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to another email accoun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gry johnny had email bombed cmeinel@techbroker.com, I would hav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rud to dev/null and requested that my correspondent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@techbroker.com, etc. It's a pretty flexible way of handl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wcp.com accounts work the same way. That ISP, Southwest Cybe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ach user several accounts all for the same price, which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age.  So I can create new email address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 this technique -- every technique we cover here --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lose some email. But I figure, why get obsessive ov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tudy by a major paging company, a significan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 disappears. No mail daemon warning that the messag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It just goes into a black hole. So if you are counting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ece of email that people send you, dre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oesn't solve my ISP's problem. They still ha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problem of all that crud flooding in. And it's a lot of cru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admins at Southwest Cyberport told me that almost every d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er email bombs one of their customers. In fact, it's amazing tha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got as much publicity as he did, considering how commonplac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is. So essentially every ISP somehow has to handle the emai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angry johnny was able to get as much publicity as he did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from this letter from Lewis Koch, the journalist who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(printed with his permi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Z Koch &lt;lzkoch@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perhaps most important, when I called you to check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been email bombed, you were courteous enough t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think it is a tad presumptuous for you to state that "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urtesy I am _letting_ Lewis Koch get the full scoop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ory that was, in fact,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olyn's note: as a victim I knew technical details about the at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 didn't know. But since Koch tells me he was in contact with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in the weeks leading up to the mass email bombings of Christmas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early knew a great deal more than I about the list of johnny'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m a journalist, but deferred to Koch by not trying to bea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es I am a subscriber and I am interested in the ideas you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nterest does not extend to feeding you -- or sing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-- :"lots of juicy details."  The details of any story 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commentary I offer the public.  "Juicy" is another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ationalism, a tabloid approach -- and something I carefully av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olyn's note: If you wish to see what Koch wrote on angry johnn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in the Happy Hacker Digest of Dec. 28, 1996, posted at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t http://www.infowar.com/cgi-shl/login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I am extraordinarily surprised by some of the reac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individuals, some of whom were targets,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stan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that there are extraordinary vulnerabilities to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-- vulnerabilities which are being ignored...at the peril of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: "However, bottom line is that the email bomber used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idiculously lame -- so lame that even Carolyn Meinel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ttack in mere minutes. Fry in dev/null, email bomb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made the point several times that the attack was "simple."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designed to be simple. I imagine -- I know -- that if h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ckers had chosen to do damage, serious, real damage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o so. They chose not t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ho was attacked and was angry with my report.  H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ch as" his campaign of terror," "the twisted mind of 'johnny'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os like 'johnny'," "some microencephalic moron,""a petty gangs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john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thinking ignores history and reality.  If one want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ch as "campaign of terror" they should check into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omber, or the group that bombed the Trade Center, o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Oklahoma City...or look to what has happened in Ire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  There one finds "terroris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as an inconvenience --equivalent, in my estima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 of inconvenience people experienced when young people b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f major cities in protest against the war in Vietnam. 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d --- but the protesters were making a point about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 war that even the prosecutors of the war, like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mara knew from the beginning was a lost venture. 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lost their lives in that war -- and if some peop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convenienced by people protesting against it -- I sa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***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forwarding my remark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m. I'm flattered, I guess. Are you suggesting the Happy Hacker li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habit of ***ing out naughty words -- and evangelist Billy Grah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aith I share -- are of an Earth-shaking level of politic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ess comparable to the Vietnam War? I'm sure you don't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But let's get some perspective on this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some more ways to fight email bom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mbings using email lists, one approach is to run a program tha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itial flood of the email bomb for those "Welcome to the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ddler List!" messages which tell how to unsubscribe. These progra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ose unsubscribe messages and sen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Sorder (jericho@dimensional.com) has set up an ftp 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e of these programs. To get it, ft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ova.dimension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ecurity/security.utils/unix/unsubscribe.mailist.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r ISP can help you is to provide a program called Pro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uns on the Unix operating system. For details, Zach Baba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chb@netcom.com) has provided the following article. Thank you, Z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gainst Email-Bombing and Unwant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Zach Babayco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fore I start this article, I would like to thank Nancy McGough for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ote liberally from her Filtering Mail FAQ, available at http://www.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o-state.edu/hypertext/faq/usenet/mail/filtering-faq/faq.htm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 filtering-mail FAQs out there, and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my directions or want to learn more about filtering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hould loo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, there are more and more people out there sending you e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don't want, like "Make Money Fast!" garbage or lame ez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requested or wanted in the first place.  Wors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bo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mail bombs, the Massmail and the Mailing List bo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assmail-bombing.  This is when an attacker sends you hundre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even thousands of pieces of email, usually by means of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kemail.  Of the two types, this is the easier to defend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s will be coming from just a few addresses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iling List bombs.  In this case, the attacker will subscrib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mailing lists as he or she can.  This is much worse than a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be getting email from many different mailing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ave some of it so that you can figure out how to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Procmail comes in.  Procmail (pronounced prok-mail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iltering program that can do some very neat things with you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example, if you subscribe to several high-volume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up to sort the mail into different folders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n't all mixed up in your Inbox.  Procmai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elete email from certain people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ro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e if your system has Procmail installe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pro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Procmail installed, this command will tell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ail is located.  Write this down - you wi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If your system gives you a response like "Unknown command: whi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substituting 'which' with 'type', 'where', or 'where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cannot find Procmail, then it is probably a good b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does not have it installed.  However, you're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luck - look at the FAQ I mentioned at the beginning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r system has any of the programs that it talk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have to set up a resource file for Procmail.  For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I will use the editor Pico.  You may use whichever editor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your home directory, and then start up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co .procmai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the .procmail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line tells Procmail what to put in its log file.  Set it to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'mail' with your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IR=$HOME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where the logfile and rc fil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IR=$HOME/.pro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$PMDIR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RC=$PMDIR/rc.e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ype the INCLUDERC line WITH th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typed this in, save it and go back up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kdir .pro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into the directory that you just made, and start your editor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: rc.ebo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Be sure that you turn off your editor's word wrapp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.  You will need to have the second, third, and fourth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xt example all on one line.  With Pico, use the -w flag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's manual page for instructions on turning off its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edit it, you leave NO SPACES 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.pro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co -w rc.noe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ebomb - email bomb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 ^((((Resent-)?(From|Sender)|X-Envelope-From):|From )(.*[^.%@a-z0-9])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(ma?(st(e?r)?|n)|office)|Mail(er)?|daemon|mmdf|root|uucp|LISTSERV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est|bounce|serv(ices?|er))([^.!:a-z0-9]|$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 ^From:.*(postmaster|Mailer|listproc|majordomo|listserv|cmeinel|joh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 ^TO(netstuff|computing|pc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ee what these do.  The first line tells Procmail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"recipe" file.  A recipe it basically what it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tells the program what it should look for in each email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what it is looking for, it performs an action o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warding it to someone; putting it in a certain folder; o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, third, and fourth lines (the ones beginning with a *)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asterisk (*) tells Procmail that this is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The ! tells it to do the OPPOSITE of what it would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 ^((((Resent-)?(From|Sender)|X-Envelope-From):|From )(.*[^.%@a-z0-9])?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(ma?(st(e?r)?|n)|office)|Mail(er)?|daemon|mmdf|root|uucp|LISTSERV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est|bounce|serv(ices?|er))([^.!:a-z0-9]|$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reak out over this, it is simpler than it seems at first gl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tells Procmail to look at the header of a message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rom one of the administrative addresses like 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master, and also check to see if it is from a mailer-daem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sends you mail when you bounce a message).  If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those addresses, the recipe will put the messag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and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 Note:  Those of you who are familiar with Procmai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dering why I require the user to type in that whole l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s, instead of using the FROM_MAILER command.  Well, it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good idea at first, but I just found out a few days ag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_MAILER also checks the Precedence: header for the words junk, bu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.  Many (if not all) mailing-list servers have either Preced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or Precedence: list, so if someone subscribes you to several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FROM_MAILER would let most of the messages through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 ^From:.*(listproc|majordomo|cmeinel|joh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does some more checking of the From: line in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it checks for the words listproc, majordomo, cmei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hnb.  If it is from any of those people, it gets passed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.  If not, it's a goner.  This is where you would put the user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 who normally email you, and also the usernames of mailing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, such as listproc and majordomo.  When editing thi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: only put the username in the condition, not a person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, and remember to put a | between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 ^TO(netnews|crypto-stuff|pc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nal condition is where you would put the usernames of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at you are subscribed to (if any).  For example, I am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news, crypto-stuff, and pcgames lists.  When you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mailing lists, most of the time the list address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or Cc: part of the header, rather than the From: part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eck for those usernames and pass them through to your Inbo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tch.  Editing instructions are the same as the ones for Condi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line, /dev/null, is essentially the trash can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iece of email does not match any of the conditions, (i.e.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l administrator, it isn't from a listserver or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, and it's not a message from one of your usual mailing li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ail dumps the message into /dev/null, never to be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Now you should have created two files:  .procmailrc and rc.noebo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one more before everything will work properly.  Save rc.noe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 your editor, and go to your home directory.  Once ther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up with the no word wrap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co -w .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o to an excerpt from Nancy M.'s Mail Filtering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modified version of the following in your ~/.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|IFS=' ' &amp;&amp; exec /usr/local/bin/procmail -f- || exit 75 #nancy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IMPORTANT NOT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 sure you include all the quotes, both double (") and single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ertical bar (|) is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/usr/local/bin with the correct path for procmail (see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`nancym' with your userid.  You need to put your user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forward so that it will be different than any other 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use ~ or environment variables, like $HOME, in your 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procmail resides below your home directory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ull*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systems you need to make your .forwa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and your home directory world searchable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ransport agent to "see" it. 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644 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a+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forward template above doesn't work the following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fect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exec /usr/local/bin/procmail #nanc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most perfect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exec /usr/local/bin/procmail USER=nanc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IFS=' ';exec /usr/local/bin/procmail #nanc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IFS=' ';exec /usr/local/bin/procmail USER=nanc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rsh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/usr/local/bin/procmail #nancy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ll the necessary files made, it's time to t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  Go into your mailreader and create a new fold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ombtest.  This procedure differs from program to program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riment a little.  Then open up the rc.noebomb fil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null to Ebombtest.  (You should have already changed Condition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to what you want; if not, go do it now!)  Finally, op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cmailrc and remove the # from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leave this on for a bit to test it.  Ask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Condition 2 to send you some test messages.  If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through to your Inbox, then that condition is working fine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some fake email under a different name and check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up in the Ebombtest folder.  Also, send yourself some fake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@wherever.com to make sure that Condition 1 works.  If you'r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, those messages should be ending up in your Inbox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se test out fine, then congratulations!  You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efense against email bombs.  For the moment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ombtest line in the rc.noebomb file back to /dev/null, and put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INCLUDERC line in the .procmailrc file.  If someon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emailbomb you, you only need to remove the #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reatly cut down on the amount of messages coming into your In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a little bit of breathing room to start unsubscribing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sts, or start tracking down those idiots who did it and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 kicked off their ISP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questions about this, e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hb@netcom.com.  Emailbombs WILL go to /dev/null, so don't both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When you activate this program, it is inevitabl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wanted mail MAY get put into /dev/null,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early impossible to know the names of all the people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you.  Therefore, I assume no responsibility for any em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lost, and any damages which may come from those l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thanks goes to Damien Sorder (jericho@dimensional.com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reviewing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back issues of Guide to (mostly) Harmless Hacking?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tacd.com/zines/gtmhh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a.nilenet.com/~mjl/hacks/codez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our email list by emailing to hacker@techbroker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ubscribe" or join our Hacker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owar.com/cgi-shl/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some kewl stuph with the Happy Hacker list? Correct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essages to hacker@techbroker.com.  To send me confidenti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, no discussions of illegal activities) use cmeinel@techbro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state in your message that you want m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 If you wish your message posted anonymously, please say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rect flames to dev/null@techbroker.com. Happy hack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Carolyn P. Meinel. You may forward  or post on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TO (mostly) HARMLESS HACKING as long as you leave this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