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(mostly) HARMLESS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' Series #2, Sec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from Windows 95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rning: this is a beginners lesson. BEGINNERS. Will all you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d elite haxors out there just skip reading this one, instead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ing all insulted at how easy it is and then emailing me to b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GTMHH iz 2 ezy your ****** up,wee hate u!!!&amp;$%" Go stud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ously challenges your intellect such as "Unix for Dummies,"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what happens when someone with an America Onli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 hacker news group, email list, or IRC chat session?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understanding of what "flame" mean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think that making fun of dumb.newbie@aol.com is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. Sort of like how managers in big corporations don'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locks and fraternity boys don't drive Yu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 reason serious hackers would never use AOL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nix shell accounts for its users. AOL fears Unix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bulous, exciting, powerful, hacker-friendly operat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.. gotta calm down ... anyhow, I'd feel crippled without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OL figures offering Unix shell accounts to its users is begg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attitude is spreading. Every day more ISPs a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offering shell accounts to thei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have a Unix shell account, you can still hack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uter that runs Windows 95 and just some really retar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ke America Online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ginner's Series #2 we cover several fun things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most hacker-hostile Online services. And, remember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really easy. You don't need to be a genius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cientist. You don't need to won an expensive compu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yone with Windows 95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Customize your Windows 95 visuals. Set up your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logoff  screens so as to amaze and befuddle your non-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: Subvert Windows nanny programs such as Surfwatch and th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hools use in the hope of keeping kids from us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rove to yourself -- and your friends and coworker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passwords are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: Explore other computers -- OK, let's be blatant -- h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ndows home computer using even just AOL for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USTOMIZE WINDOWS 95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ay you are hosting a wild party in your home. You decid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dies that you are one of those dread hacker d00dz. So you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what should come up on your screen but the lo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95." It's kind of lame looking, isn't it? Your computer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one else's box. Just like some boring corporat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some guy with an IQ in the 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are a serious hacker you would be booting up Linux or FreeBS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ind of Unix on your personal computer. But your frien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 So you have an opportunity to social engineer the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bulously elite by just by customizing your boo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want to boot up with a black screen with orang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and the slogan " K-Rad Doomsters of the Apocalypse."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er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icrosoft wants you to advertise their operating system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 In fact, they want this so badly that they have gone to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orce computer retailers to keep the Micro$oft bootup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ese vendors s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icrosoft certainly doesn't want you messing with their boo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So M$ has tried to hide the bootup screen software. But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it very well. We're going to learn today how to totally thwart their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Genius tip: One of the rewarding things about hacking is to fi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ry to keep you from modifying them -- and then to mes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at's what we're do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95 bootup graphics is hidden in a file named c:\logo.sys.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pen File Manager, click "view", then click "by file type,"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or "show hidden/system files." Then, back on "view," click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." To the right of the file logo.sys you will se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hs." These mean this file is "read-only, hidden, syste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innocuous graphics file is labeled as a system file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just a graphics file -- is because Microsoft is afrai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read something like "Welcome to Windoze 95 -- Breakf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ers!" So by making it a read-only file, and hiding it, and call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as if it were something so darn important it woul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you were to mess with it, Microsoft is trying to trick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the easy way to thwart Micro$oft and get the startup log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We start by finding the MSPaint program. It'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folder. But just in case you're like me and keep 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ound, here's the fail-safe program find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"Start" on the lower 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"Windows Explo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"files or fol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fter "named" type in "MSPa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"Look in" type in '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 the box that says "include subfol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Click "find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ouble click on the icon of a paint bucket that turns up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Within the paint program, click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lick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have MSPaint. Now you have a super easy way to creat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fter "file name" type in c:\windows\logos.sys. This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you get when your computer is ready to shut down saying "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turn off your computer." This graphic has exactly the r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your startup graphic. So you can play with it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so long as you don't do anything on the Attributes scre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enu) and use it for your startup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Now we play with this picture. Just experiment with the contr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aint and try out fun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When you decide you really like your picture (fill it with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stuph, right?), save it as c:\logo.sys. This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rtup logo file. From now on, any time you wan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logo, you will be able to both read and write the file logo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 want to change the shut down screens, they are easy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ing MSPaint. The beginning shutdown scree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logow.sys. As we saw above, the final  "It's now saf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" screen graphic is named c:\windows\logos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o make graphics that will be available for your wallpaper,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c:\windows\evilhaxor.bmp (substituting your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lhaxor" -- unless you like to name your wallpaper "evilhaxo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Genius tip: The Microsoft Windows 95 startup screen has an anima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But once you replace it with your own graphic, tha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. However, you can make your own animated startup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MP Wizard. Some download sites for this goodi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ppin.com/English/ComputersSoftware/Software/Windows95/graphi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earch.windows95.com/apps/edito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ndows95.com/apps/edito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rouble with using one of the existing Win95 logo file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you to use their original colors. If you really want to go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SPaint again. First click "Image," then click "attributes." Se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and height to 400. Make sure under Units that Pels is selected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any color combination available in this program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s c:\logo.sys for your startup logo, or  c:\windows\logow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c:\windows\logos.sys for your shutdow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some really fabulous stuff for your starting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raphics from your favorite hacker page on the Web and im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n95's startup and shutdown screens. Here'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w, kewl graphics! Stop your browsing on that Web pag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cre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en MSPaint and set width to 320 and height to 400 with units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edit, then click paste. Bam, that image is now in your MS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save it, make sure attributes are still 320X400 Pels.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go.sys, c:\windows\logow.sys, c:\windows\logos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odws\evilhaxor.bmp depending on which screen or wallpap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o the same thing by opening any graphics fil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Paint or any other graphics program, so long as you sa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ile name in the right directory and size it 320X400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no, stuffy Auntie Suzie is coming to visit and she wants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read her email!  I'll never hear the end of it if she se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d Doomsters of the Apocalypse startup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can do to get your boring Micro$oft startup logo bac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c:logo.sys to something innocuous that Aunt Suzi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le snooping with file manager. Something like logo.bak.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Those Microsoft guys figured we'd be doing things like this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ir boring bootup screen in a file named "io.sys."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delete their original logo.sys, and there is no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n bootup your computer displays their same old Windows 95 boo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genius tip: Want to mess with io.sys or logo.sys? Here'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And, guess what, this is a great thing to learn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reak into a Windows computer -- something we'll look at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"Start" then "Programs" then "MS-DOS." At the MS_DOS promp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-H -S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-H -S C:\LOG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are totally at your mercy, mu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 for now.  You 31337 hackers who are feeling i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because it was too easy, tough cookies. I warned you.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my box has a happier hacker logon graphic than yours does. K-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ters of the apocalypse, yes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back issues of Guide to (mostly) Harmless Hacking?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tacd.com/zines/gtmhh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a.nilenet.com/~mjl/hacks/codez.ht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3.ns.sympatico.ca/loukas.halo8/HappyHac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our email list by emailing to hacker@techbroker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ubscribe" or join our Hacker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owar.com/cgi-shl/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us on the Happy Hacker IRC channel. If your browser can use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rect your browser to www.infowar.com, click on chat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er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some kewl stuph with the Happy Hacker list? Correct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essages to hacker@techbroker.com.  To send me confidenti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, no discussions of illegal activities) use cmeinel@techbro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state in your message that you want m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 If you wish your message posted anonymously, please say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flames to dev/null@techbroker.com. Happy hack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Carolyn P. Meinel. You may forward  or post on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TO (mostly) HARMLESS HACKING as long as you leave this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Me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 Research -- The Technology Bro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