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TO (mostly) HARMLESS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ginn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eries #2, Sectio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ing from Windows 3.x, 95 and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is lesson will tell you how, armed with even the lamest of on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rvices such as America Online and the Windows 95 operating system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 some fairly serious Internet hacking -- to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is lesson we will learn how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 secret Windows 95 DOS commands to track down and port surf compu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d by famous on-line service provi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lnet to computers that will let you use the invaluable hacker too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ois,  nslookup, and d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wnload hacker tools such as port scanners and password crackers de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use with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 Internet Explorer to evade restrictions on what programs you ca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your school or work 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es, I can hear jericho and Rogue Agent and all the other Super Du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ers on this list laughing.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l bet already they have quit read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are furiously emailing me flames and making phun of me in 2600 mee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ndows hacking? Poo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ll seasoned hackers that you use Windows and they will laugh at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l tell you to go away and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come back until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 arm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ll account or some sort of Unix on your PC. Actually, I have long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ir opinion. Shoot, most of the time hacking from Windoze is lik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969 Volkswagon to race against a dragster using one of VP Rac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gh-tech fu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there actually is a good reason to learn to hack from Windows.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r best tools for probing and manipulating Windows networks are fou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Windows NT. Furthermore, with Win 95 you can practice the Regis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ing that is central to working your will on Win NT server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etworks they admin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fact, if you want to become a serious hacker, you eventually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earn Windows. This is because Windows NT is fast taking over the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om Unix. An IDC report projects that the Unix-based Web server mar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are will fall from the 65% of 1995 to only 25% by the year 2000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ndows NT share is projected to grow to 32%.  This weak future for Unix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rvers is reinforced by an IDC report reporting that market share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nix systems is now falling at a compound annual rate of decline of -17%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foreseeable future, while Windows NT is growing in market share by 2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 year. (Mark Winther, </w:t>
      </w:r>
      <w:r>
        <w:rPr>
          <w:rFonts w:eastAsia="Geneva" w:cs="Geneva" w:ascii="Geneva" w:hAnsi="Geneva"/>
          <w:color w:val="000000"/>
          <w:sz w:val="24"/>
          <w:szCs w:val="24"/>
        </w:rPr>
        <w:t>The Global Market for Public and Private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rver Softwar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DC #11202, April 1996, 10, 11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if you want to keep up your hacking skills,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going to have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se to Windows. One of these days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going to be sniggering at all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nix-only hac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esides, even poor, pitiful Windows 95 now can take advantage of  l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ree hacker tools that give it much of the power of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ince this is a beginn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lesson,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go straight to the Big Ques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I got is AOL and a Win 95 box. Can I still learn how to ha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s, yes, y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ecret to hacking from AOL/Win 95 -- or from any on-line servic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ves you access to the World Wide Web -- is hidden in Win 95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MS-DOS (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OS 7.0 offers several Internet tools, none of which are documen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ither the standard Windows or DOS help features. Bu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g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hance to learn these hidden features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to get going with toda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esson, use AOL or whatever lame on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rvice you may have and make the kind of connection you use to ge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eb (this will be a PPP or SLIP connection). Then minimize your Web brow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prepare to hack! Next, bring up your DOS window by clicking Star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rograms, then MS-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best hacking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found it easier to use DOS in a window with a task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ich allows me to cut and paste commands and easily switch betwee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DOS programs. If your DOS comes up as a full screen, hold down the 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key while hitting enter, and it will go into a window. Then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issing the task bar, click the system menu on the left side of th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ndow caption and select Tool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 you have the option of  eight TCP/IP utilities to play with: tel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rp, ftp, nbtstat, netstat, ping, route, and trac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elnet is the biggie. You can also access the telnet program direct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ndows. But while hacking you may need the other utilities that can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sed from DOS, so I like to call telnet from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th the DOS telnet you can actually port surf almost as well as from a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elnet program. But there are several tricks you need to learn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ake this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irst,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try out logging on to a strange computer somewhere.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hun thing to show your friends who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ave a clue because it can sc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heck out them. Honest, I just tried this out on a neighbor. He g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orried that when he got home he called my husband and begged him to keep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rom hacking his work compu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 do this (I mean log on to a strange computer, not scare your neighb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o to the DOS prompt C:\WINDOWS&gt; and give the comm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ne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is b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 a telnet screen. Click on Connect, then click Remo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rings up a box that asks you f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st Nam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is.internic.n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to this box. Below that it asks f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fault value of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ne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eave 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n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the port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that is a box f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mTyp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I recommend picking VT100 beca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l, just because I like it b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first thing you can do to frighten your neighbors and impres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nds is 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i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lick on Connect and you will soon get a promp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vt100]InterNI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 ask your friend or neighbor his or her email address. Then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IC prompt, type in the last two parts of your frien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mail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example, if the address 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ser@aol.com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ype 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ol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picking AOL for this lesson because it is really hard to h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most any other on-line service will b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AOL we get the answ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[vt100] InterNIC &gt; whois ao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nnecting to the rs Database . . . 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nnected to the rs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merica Online (AOL-D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2100 Sunrise Valley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ston, Virginia 22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omain Name: AO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dministrativ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'Donnell, David B  (DBO3)  PMDAtropos@AO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03/453-4255 (FAX) 703/453-4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echnical Contact, Zon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merica Online  (AOL-NOC)  trouble@aol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03-453-5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illing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arrett, Joe  (JB4302)  BarrettJG@AO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03-453-4160 (FAX) 703-453-4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cord last updated on 13-Mar-9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cord created on 22-Jun-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omain servers in listed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NS-01.AOL.COM               152.163.199.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NS-02.AOL.COM               152.163.199.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NS-AOL.ANS.NET              198.83.210.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se last three lines give the names of some computers that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merica Online (AOL). If we want to hack AOL, these are a good place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bie note: We just got info on thre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main name serv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A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ol.c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the domain name for AOL, and the domain server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s that hold information that tells the rest of the Internet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 messages to AOL computers and email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il genius tip: Using your Win 95 and an Internet connection, you can ru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is query from many other computers, as well. Telnet to your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port 43 and if it lets you get on it, give your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: telnet to nic.ddn.mil, port 43. Once connected typ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NS-01.AOL.COM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 whatever name you want to check out. However, th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on computers that are running the whois service on port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ing: show this trick to your neighbors and they will real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rified. They just saw you accessing a US military computer! But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ic.ddn.mil is open to the public on many of its ports. Check out its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ite www.nic.ddn.mil and its ftp site, too -- they are a mother l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formation that is good for ha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ext I tried a little port surfing on DNS-01.AOL.COM but c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in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orts open. So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safe bet this computer is behind the AOL firew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ewbie note: port surfing means to attempt to access a computer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veral different ports. A port is any way you get information into or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f a computer. For example, port 23 is the one you usually use to log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hell account. Port 25 is used to send email. Port 80 is for the Web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re thousands of designated ports, but any particular computer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unning only three or four ports. On your home computer your port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monitor, keyboard, and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what do we do next? We close the telnet program and go back to th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ndow. At the DOS prompt we give the comm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ert 152.163.199.42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could give the comm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ert DNS-01.AOL.CO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ither way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ame result. This command will trace the route that a message takes,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rom one computer to another, as it travels from my computer to this A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omain server computer. 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hat we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:\WINDOWS&gt;tracert 152.163.199.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acing route to dns-01.aol.com [152.163.199.4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ver a maximum of 30 h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     *        *        *     Request tim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2   150 ms   144 ms   138 ms  204.134.78.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   375 ms   299 ms   196 ms  glory-cyberport.nm.westnet.net [204.134.78.3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   271 ms     *      201 ms  enss365.nm.org [129.121.1.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5   229 ms   216 ms   213 ms  h4-0.cnss116.Albuquerque.t3.ans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[192.103.74.4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6   223 ms   236 ms   229 ms  f2.t112-0.Albuquerque.t3.ans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[140.222.112.22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   248 ms   269 ms   257 ms  h14.t64-0.Houston.t3.ans.net [140.223.65.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8   178 ms   212 ms   196 ms  h14.t80-1.St-Louis.t3.ans.net [140.223.65.1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9   316 ms     *      298 ms  h12.t60-0.Reston.t3.ans.net [140.223.61.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0   315 ms   333 ms   331 ms  207.25.134.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1     *        *        *     Request tim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2     *        *        *     Request tim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3  207.25.134.189  reports: Destination net unreach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at the heck is all this stuff? The number to the left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ers the route has been traced through.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0 m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tuff is how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thousandths of a second, it takes to send a message to and fro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. Since a message can take a different length of time every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it, tracert times the trip three times.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ans the trip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ing too long so tracert sai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get i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fter the timing info co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 of the computer the message reached, first in a form that is easy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man to remember, then in a form -- numbers -- that a computer pre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tination net unreachabl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robably means tracert hit a firew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ry the second AOL domain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:\WINDOWS&gt;tracert  152.163.199.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acing route to dns-02.aol.com [152.163.199.5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ver a maximum of 30 h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     *        *        *     Request tim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2   142 ms   140 ms   137 ms  204.134.78.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   246 ms   194 ms   241 ms  glory-cyberport.nm.westnet.net [204.134.78.3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   154 ms   185 ms   247 ms  enss365.nm.org [129.121.1.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5   475 ms   278 ms   325 ms  h4-0.cnss116.Albuquerque.t3.ans.net [192.103.7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6   181 ms   187 ms   290 ms  f2.t112-0.Albuquerque.t3.ans.net [140.222.112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   162 ms   217 ms   199 ms  h14.t64-0.Houston.t3.ans.net [140.223.65.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8   210 ms   212 ms   248 ms  h14.t80-1.St-Louis.t3.ans.net [140.223.65.1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9   207 ms     *      208 ms  h12.t60-0.Reston.t3.ans.net [140.223.61.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0   338 ms   518 ms   381 ms  207.25.134.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1     *        *        *     Request tim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2     *        *        *     Request tim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3  207.25.134.189  reports: Destination net unreach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te that both tracerts ended at the same computer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12.t60-0.Reston.t3.ans.net. Since AOL is headquartered in Reston, Virgini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good bet this is a computer that directly feeds stuff into AOL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e notice that h12.t60-0.Reston.t3.ans.net , h14.t80-1.St-Louis.t3.ans.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14.t64-0.Houston.t3.ans.net and Albuquerque.t3.ans.net all have num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ames beginning with 140, and names that end wit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.ne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o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uess that they all belong to the same company. Also, th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eac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ggests these computers are routers on a T3 communications backbon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xt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eck out that final AOL domain ser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:\WINDOWS&gt;tracert 198.83.210.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acing route to dns-aol.ans.net [198.83.210.2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ver a maximum of 30 h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     *        *        *     Request tim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2   138 ms   145 ms   135 ms  204.134.78.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   212 ms   191 ms   181 ms  glory-cyberport.nm.westnet.net [204.134.78.3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   166 ms   228 ms   189 ms  enss365.nm.org [129.121.1.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5   148 ms   138 ms   177 ms  h4-0.cnss116.Albuquerque.t3.ans.net [192.103.7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6   284 ms   296 ms   178 ms  f2.t112-0.Albuquerque.t3.ans.net [140.222.112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   298 ms   279 ms   277 ms  h14.t64-0.Houston.t3.ans.net [140.223.65.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8   238 ms   234 ms   263 ms  h14.t104-0.Atlanta.t3.ans.net [140.223.65.1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9   301 ms   257 ms   250 ms  dns-aol.ans.net [198.83.210.2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ace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ey, we finally got all the way through to something we can be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ertain is an AOL box, and it looks like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utside the firewall! But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t how the tracert took a different path this time, going through Atla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stead of  St. Louis and Reston. But we are still looking at ans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ddresses with T3s, so this last nameserver is using the same network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 what can we do next to get luser@aol.com really wondering if 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ctually break into his account?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going to do some port surfing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st AOL domain name server! But to do this we need to change our tel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ttings a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lick on Terminal, then Preferences. In the preferences box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e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cal ech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You must do this, or else you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able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verything that you get while port surfing. For some reason,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essages a remote computer sends to you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how up on your Win 95 tel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creen unless you choose the local echo option. However, be warned,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ituations everything you type in will be doubled. For example, if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l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telnet screen may show yo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h lelllo o. This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m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mistyped, it just means your typing is getting echoed back at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 click on Connect, then Remote System. Then enter the name of that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OL domain server, dns-aol.ans.net. Below it, for Port choose Daytim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ll send back to you the day of the week, date and time of day in its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ha! We now know that dns-aol.ans.net is exposed to the world, with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ne open port, heh, heh.  It is definitely a prospect for further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urfing. And now your friend is wondering, how did you get something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at compu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lueless newbie alert: If everyone who reads this telnets to the day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rt of this computer, the sysadmin will sa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a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under heavy 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y hackers!!! There must be some evil exploit for the daytime service!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oing to close this port pronto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hen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all email me compl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ack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ork. Please, try this hack out on different compu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all beat up on A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heck out that Reston computer. I select Remote Host aga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nter the name h12.t60-0.Reston.t3.ans.net. I try some port surfing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uccess. This is a seriously locked down box! What do we do nex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 first we remove th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cal ech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eature, then we telnet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is.internic. We ask about this ans.net outfit that offers links to A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vt100] InterNIC &gt; whois ans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necting to the rs Database . . . 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nected to the rs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 CO+RE Systems, Inc. (ANS-D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 Clearbrook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msford, NY 10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main Name: ANS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ministrativ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shman, Ittai  (IH4)  ittai@ANS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914) 789-5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hnical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 Network Operations Center  (ANS-NOC)  noc@ans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-800-456-6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on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 Hostmaster  (AH-ORG)  hostmaster@ANS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800)456-6300  fax: (914)789-5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 last updated on 03-Jan-9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 created on 27-Sep-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main servers in listed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.ANS.NET                   192.103.63.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S.ANS.NET                  147.225.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if you wanted to be a really evil hacker you could call that 800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ry to social engineer a password out of somebody who works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twork. But that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 nice and there is nothing legal you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th ans.net passwords. So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not telling you how to social enginee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ass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yhow, you get the idea of how you can hack around gathering inf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eads to the computer that handles anyon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what else can you do with your on-line connection and Win 95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ell... should I tell you about killer ping?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good way to los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job and end up in jail. You do it from your Windows DOS prompt.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ory details in the GTMHH Vol.2 Number 3, which is kept in one of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rchives listed at the end of this lesson. Fortunately mos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dministrators have patched things nowadays so that killer ping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ut just in case your ISP or LAN at work or school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protected,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est it without your sysadm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pprov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n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ordinary ping, also done from DOS. 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ort of like trac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ut all it does is time how long a message takes from one compu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other, without telling you anything about the computers between you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one you 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ther TCP/IP commands hidden in D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rp</w:t>
        <w:tab/>
        <w:t>IP-to-physical address translation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tp</w:t>
        <w:tab/>
        <w:t>File transfer protocol. This one is really lame.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use it.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hareware Ftp program from one of the download sites list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btstat</w:t>
        <w:tab/>
        <w:t>Displays current network info -- super to use on your own 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etstat</w:t>
        <w:tab/>
        <w:t>Similar to Nb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oute</w:t>
        <w:tab/>
        <w:t>Controls router tables -- router hacking is considered extra el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ince these are semi-secret commands, 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et any details on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se them from the DOS help menu. But there are help files hidden aw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s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arp, nbtstat, ping and route,  to get help just type i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hit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netstat you have to give the comm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tstat 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get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net has a help option on the tool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hav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een able to figure out a trick to get help for the ftp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 suppose you are at the point where you want to do serious hack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quires commands other than these we just covered, but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se Unix. Shame on you! But, heck, even though I usually have one or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nix shell accounts plus Walnut Creek Slackware on my home computer, I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ike to hack from Windows. This is because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ornery. So you can be orne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what is your next option for doing serious hacking from Window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ow would you like to crack Win NT server passwords? Download the free 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95 program NTLocksmith, an add-on program to NTRecover that allow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hanging of passwords on systems where the administrative password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ost. It is reputed to work 100% of the time. Get both NTLocksmi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TRecover -- and lots more free hacker tools -- from http://www.ntinternals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can go to jail warning: If you use NTRecover to break into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ls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ystem, you are just asking to get b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ow would you like to trick your friends into thinking their NT box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rashed when it really ha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? This prank program can be download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www.osr.com/insider/insdrcod.ht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can get punched in the nose warning: need I say mo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ut by far the deadliest hacking tool that runs on Windows can be down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rom, guess wh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home.microsof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at deadly program is Internet Explorer 3.0. Unfortunately, this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ven better for letting other hackers break into your home computer and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tuff like make your home banking program (e.g. Quicken) transfer your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avings to someone in Afghanist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ut if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ar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brave enough to run Internet Explorer to surf the We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can still use it to hack your own computer, or other computers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N. You see, Internet Explorer is really an alternate Windows shell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perates much like the Program Manager and Windows Explorer that com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Win 94 and Win NT operatin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es, from Internet Explorer you can run any program on your own computer.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y program to which you have access on you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ewbie note: A shell is a program that mediates between you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perating system. The big deal about Internet Explorer being a Windows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s that Microsoft never told anyone that it was in fact a she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curity problems that are plaguing Internet Explorer are most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nsequence of it turning out to be a shell. By contrast, the Netsca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osaic Web browsers are not shells. They also are much safer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 use Internet Explorer as a Windows shell, bring it up just like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 were going to surf the Web. Kill the progra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ttempt to estab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 Internet connection -- we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want to do anything crazy, do w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n in the space where you would normally type in the URL you want to sur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stead type in c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oa, look at all those file folders that come up on the screen.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amiliar?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the same stuff your Windows Explorer would show you. No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, c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 Fil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n c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n c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Pa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of a sudden MSPaint is running. Now paint your friends who are w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hack very surpr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xt close all that stuff and get back to Internet Explorer.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dows folder, then click on Regedit.exe to start it up. Exp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word file (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 HKEY_CLASSES_ROOT). Open it in Word Pad. Reme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ability to control the Registry of a server is the key to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network it serves. Show this to your next door neighbor and tell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a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going to use Internet Explorer to surf her password files.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ew hours the Secret Service will be fighting with the FBI on your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awn over who gets to try to bust you. OK, only kidding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how can you use Internet Explorer as a hacking tool? One way i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re using a computer that restricts your ability to run other program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r computer or LAN. Next time you get frustrated at your school or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mputer, check to see if it offers Internet Explorer. If it does, ru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try entering disk drive names. While C: is a common drive on your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mputer, on a LAN you might get results by putting in R: or Z: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etter of the alphab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ext cool hack: try automated port surfing from Windows! Since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ousands of possible ports that may be open on any computer, it could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ays to fully explore even just one computer by hand. A good answer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roblem is the NetCop automated port surfer, which can be foun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www.netcop.com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 suppose you want to be able to access the NTFS file system that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T uses from a Win 95 or even DOS platform? This can be useful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nting to use Win 95 as a platform to hack an N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www.ntinternals.com/ntfsdos.htm offers a program that allows Win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DOS to recognize and mount NTFS drives for transparent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ey, we are hardly beginning to explore all the wonderful Windows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ols out there. It would take megabytes to write even one sentenc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ach and every one of them. But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a hacker, so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enjoy expl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ozens more of these nifty programs yourself. Following is a list of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ere you can download lots of free and more or less harmless progra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ll help you in your hacker care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tp://ftp.cdrom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