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TO (mostly) HARMLESS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ginn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eries #3 P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 to Get a *Good*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is section you will learn how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ll whether you may already have a Unix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et a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og on to your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 fixed up your Windows box to boot up with a lurid hacker logo.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named </w:t>
      </w:r>
      <w:r>
        <w:rPr>
          <w:rFonts w:eastAsia="Geneva" w:cs="Geneva" w:ascii="Geneva" w:hAnsi="Geneva"/>
          <w:color w:val="000000"/>
          <w:sz w:val="24"/>
          <w:szCs w:val="24"/>
        </w:rPr>
        <w:t>Recycle B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dden Haxor Secret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you run Netscap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t Explorer, instead of that boring corporate logo,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ll-color animated Mozilla destroying New York City. Now your frie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ighbors are terrified and i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in your heart of hearts you know Windows is scorned by elite hac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keep on seeing their hairy exploit programs and almost every one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quires the Unix operating system. You realize that when it com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ing with computer networks, Unix is the most powerful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the planet. You have developed a burning desire to become one of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x wizards yourself. Yes,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ready for the next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ready for a shell account. SHELL ACCOUNT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ewbie note: A shell account allows you to use your home compute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erminal on which you can give commands to a computer running Unix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the program that translates your keystrokes into Unix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the right shell account you can enjoy the use of a far more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station  than you could ever dream of affording to own yourself.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a great stepping stone to the day when you will be running some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x on your home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ce upon a time the most common way to get on the Internet was throug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x shell account. But nowadays everybody and his brother ar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t. Almost all these swarms of surfers want just two things: the We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email. To get the pretty pictures of toda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eb, the average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nsumer wants a mere PPP (point to point) connection account. They would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know a Unix command if it hit them in the snoot. So nowadays almost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eople who want shell accounts are us wannabe h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roblem is that you used to be able to simply phone an ISP, sa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ike a shell account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nd they would give it to you just like that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adays, especially if you sound like a teenage male,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run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P guy: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ant a shell account? What f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cker dude: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, well, I like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e Unix, huh?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 a hacker, ar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lam, ISP guy hangs up on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how do you get a shell account? Actually,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ossible you ma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ave one and not know it. So first we will answer the question, how d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ell whether you may already have a shell account? Then, if you ar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ave one, w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explore the many ways you can get one, no m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at, from anywhere in the wor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ow Do I Know Whether I Already Have a Shell Accou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irst you need to get a program running that will connect you to a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ccount. There are two programs with Windows 95 that will do this,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s many other programs, some of which are excellent and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irst we will show you how to use the Win 95 Telnet program becau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lready have it and it will always work. But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really limited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I suggest  that you use it only if 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et the Hyper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) Find your Telnet program and make a shortcut to it on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 way is to click Start, then Programs, then Windows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en Explorer is running, first resize it so it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cover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n click Tools, then Find, th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 or Folder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 it to search f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ne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will show a file labeled C:\windows\telnet (instead of C:\ it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drive). Right click o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bring up a menu that includes the op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ate short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 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ate shortc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then drag the shortcut to the deskto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se Windows Explor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Depending on how your system is configured, there are two ways to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the Internet. The easy way is to skip to step three. But if it fails,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 to this step. Start up whatever program you use to access the Inter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ce you are connected, minimize the program. Now try step th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 Bring up your Telnet program by double clicking on the shortcut you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rst you need to configure Telnet so it actually is usable.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bar c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minal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ferenc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t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Choo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u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ula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8 point size. You do this because if you have too bi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t, the Telnet program is shown on the screen so big that the curso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shell program can end up being hidden off the screen.  OK, OK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ck other fonts, but make sure that  when you close the dialog box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net program window is entirely visible on the screen. Now why woul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options that make Telnet impossible to use? Ask Microso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go back to the task bar to click Connect, then under it c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is brings up another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st nam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this box  type in the last two parts of your 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. For example, if your email address is jane_doe@boring.ISP.com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P.c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ho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this box, leave it the way it is, readin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net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minal typ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this box, choo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T100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click the Connect button and wait to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e connection fails, try entering the last three parts of your 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as the host, in this ca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ring.ISP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if you have a shell account you should next get a message asking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n. It may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ome to Boring Internet Services,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ring.com S9 - login: cmei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ux 2.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t login: Thu Apr 10 14:02:00 on ttyp5 from pm20.kitty.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epy:~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get something like this you are in definite luck. The important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, however, is that the computer used the wor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ge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d. If is asked for anything else, for exampl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o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is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soon as you login, in the case of Boring Internet Services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x shell prompt on your screen. But instead of something this simpl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y get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SDI BSD/OS 2.1 (escape.com) (ttyr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in: galf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t login: Thu Apr 10 16:11:37 from fubar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1992, 1993, 1994, 1995 Berkeley Software Desig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80, 1983, 1986, 1988, 1990, 1991, 1993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Regents of the University of California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____  ______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 /   ___/   ___/     \/      \/  __  /   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 /   ___/\__   /   /__/   /   /  /___/   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 /   /  /   /  /   /  /       /  /   /   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  \_____/\_____/\_____/\__/___/\_/    \_____/  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 ESCAPE.COM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EASE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ple Logins and Simultaneous Dialups From Different Loc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NOT_ Permitted at Escape Internet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your terminal type, RETURN for vt100, ? for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ting terminal type to vt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se is bac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ape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[05:45PM]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&gt; H) HELP       Help &amp; Tips for the Escape Interface.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) INTERNET   Internet Access &amp; Resources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) USENETM    Usenet Conferences (Internet Distribution)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) LTALK      Escape Local Communications Center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) BULLETINS  Information on Escape, Upgrades, coming events.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) MAIL       Escape World Wide and Local Post Office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) HOME       Your Home Directory (Where all your files end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CONFIG     Config your user and system options 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) SHELL      The Shell (Unix Environment) [TCS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) LOGOUT     Leav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      MAIN      HOME      MBOX      ITALK     LOG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[Mesg: Y]------------[ TAB key toggles menus ]-------[Connected:   0:00]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M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this case you are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in a shell yet, but you can see an op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enu to get to a shell. So hooray, you are in luck, you have a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ccount. Just en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 depending on the ISP you try out, there may be all sorts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enus, all designed to keep the user from having to ever stumble acro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hell itself. But if you have a shell account, you will probably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or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omewhere o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et something obvious like this, you may have to do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ost humiliating thing a wannabe hacker will ever do. Call tech suppor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sk whether you have a shell account and, if so,  how to login. I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at they just want to make it really, really hard for you to fi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hell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 personally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care for the Win 95 Telnet program. Fortunately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re many other ways to check whether you have a shell account. 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se the Hyperterminal program, which, like Telnet, comes fre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ndows 95 operating system. This requires a different kind of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stead of a PPP connection we will do a simple phone dialup, the same 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f connection you use to get on most computer bulletin board systems (BB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) First, find the program Hyperteminal and make a shortcut to your desk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is one is easy to find. Just click Start, then Programs, then Access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find Hyperterminal on the accessories menu. Clicking on it will b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p a window with a bunch of icons. Click on the one labe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perterminal.ex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This brings up a dialog box call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 Connect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nter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local dialup, then in the next dialog box enter the phone dialup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your I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Make a shortcut to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 Use Hyperterminal to dial your ISP. Note that in this case you are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direct phone call to your shell account rather than trying to rea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rough a PPP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when you dial your ISP from Hyperterminal you might get a bun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ly weird garbage scrolling down your screen. But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ive up. W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appening is your ISP is trying to set up a PPP conne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yperterminal. That is the kind of connection you need in order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retty pictures on the Web. But Hyperterminal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understand P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nfortunately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have not been able to figure out why this hap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metimes or how to stop it. But the good side of this picture i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roblem may go away the next time you use Hyperterminal to connec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SP. So if you dial again you may get a login sequence.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found it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elps to wait a few days and try again. Of course you can complain to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upport at your ISP. But it is likely that they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ave a clue o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auses their end of things to try to set up a PPP session wit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yperterminal connection. S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ut if all goes well, you will be able to log in. In fact, excep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PP attempt problem, I like the Hyperterminal program much better than 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95 Telnet. So if you can get this one to work, try it out for awhile. Se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like it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re are a number of other terminal programs that are really goo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nnecting to your shell account. They include Qmodem, Quarterdeck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uite, and Bitcom. Jericho recommends Ewan, a telnet program which also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n Windows 95. Ewan is free, and has many more features than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yperterminal or Win 95 Telnet. You may download it from jerich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ftp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t sekurity.org in the /util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K,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ay you have logged into your ISP with your favorite program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erhaps it still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clear whether you have a shell account. 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xt test. At what you hope is your shell prompt, give the comm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alF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f you have a real, honest-to-goodness shell account, you should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ls -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tal 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wx--x--x    5 galfina  user    1024 Apr 22 21:45 .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wxr-xr-x  380 root     wheel   6656 Apr 22 18:15 ..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w-r--r--    1 galfina  user    2793 Apr 22 17:36 .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w-r--r--    1 galfina  user     635 Apr 22 17:36 .Xmod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w-r--r--    1 galfina  user     624 Apr 22 17:36 .Xmodmap.USK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w-r--r--    1 galfina  user     808 Apr 22 17:36 .X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wx--x--x    2 galfina  user     512 Apr 22 17:36 www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is the listing of the files and directories of your hom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shell account may give you a different set of  directories an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 this (which is only a partial listing). In any case, if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thing that looks even a little bit like this, congratulation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ready have a shell accou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bie note: The first item in that bunch of dashes and letters in fr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name tells you what kind of file it is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ans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ans it is a file. The rest are the permission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hav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= read permissio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= write permission,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=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ssion (no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ecut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s nothing to do with murdering files, it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have permission to run the program that is in this file).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, it means there is no permissio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ymbols in the second, third and fourth place from the left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missions that you have as a user, the following three are the per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ryone in your designated group has, and the final three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missions anyone and everyone may have. For example, in galfin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ory the subdirector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ww/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something you may read, wr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ecute, while everyone else may only execute. This is the directory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can put your Web page. The entire world may browse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ecut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) your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. But only you can read and writ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were to someday discover your permissions look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wx--xrwx </w:t>
        <w:tab/>
        <w:t>newbie user     512 Apr 22 17:36 www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a, th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the third place from last would mean anyone can hack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b p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other command that will tell you whether you have a shell accou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is gives you an online Unix manual. Usually you have to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command in the form of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&lt;command&gt;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re &lt;command&gt; is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Unix command you want to study.  For example, if you want to kn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fferent ways to use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mmand, typ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t the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the other hand, here is an example of something that, even though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a Unix system, is not a shell accou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SDI BSD/386 1.1 (dub-gw-2.compuserve.com) (ttyp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nected to Compu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st Name: c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choice (LOGON, HELP, OFF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immediate tip-off that this is not a shell account is that it ask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stead of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to Get a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if you are certain that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already have a shell account? How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find an ISP that will give you o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obvious place to start is your phone book. Unless you live in a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ural area or in a country where there are few ISPs, there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umber of companies to choose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your problem. You phone Boring ISP, Inc. and say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hell accoun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But Joe Dummy on the other end of the phone says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 shell account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You sa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want a shell account. SHELL ACCOUNT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says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h?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You sa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account. SHELL ACCOUNT!!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 says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, 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 me talk to my supervisor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r. Uptight Supervisor gets on the phone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ive out shell accounts, you dirty &amp;%$*#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r, worse yet, they claim the Internet access account they are giving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hell account but you discover it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 avoid this embarrassing scene, avoid calling big name ISPs.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uarantee you, America Online, Compuserve and Microsoft Network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t shell accou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at you want to find is the seediest, tiniest ISP in town. The o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pecializes in pasty-faced customers who stay up all night playing MO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UDs. Guys who impersonate grrrls on IRC. Now that is not to say that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IRC people are typically hackers. But these definitely are your se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ternet addicts. An ISP that caters to people like that probabl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nderstands the kind of person who wants to learn Unix inside an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you phone or email one of these ISPs on the back roads of the N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y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etings, d00d! I am an evil haxor and demand a shell account pront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, no, no!  Chances are you got the owner of this tiny ISP on the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the line. H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robably a hacker himself. Guess what? He loves to 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ut he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ant hackers (or wannabe hackers) for customers. He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nt a customer wh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going to be attracting email bombers and waging h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r and drawing complaints from the sysadmins on whom this deadly dud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een testing exploi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 what you do is say something lik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y, do you offer shell accounts?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ly, really like to browse the Web with lynx. I hate waiting five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all those pretty pictures and Java applets to load. And I lik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ail with Pine. For newsgroups, I luuuv ti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out like this and the owner of this tiny ISP may say something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w, dude, I know what you mean. IE and Netscape really s***! Lynx u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s! What user name would you lik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 this point, ask the owner for a guest account. As you will learn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hell accounts are so restricted that they are almost worth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ay 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find any ISP within reach of a local phone cal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ill give you a shell account. Or the only shell account you can 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orthless. Or you are well known as a malicious hacker and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kicked off every ISP in town. What can you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r best option is to get an account on some distant ISP, perhaps ev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other country.  Also, the few medium size ISPs that offer shell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for example, Netcom) may even have a local dialup number for you.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have local dialups,  you can still access a shell account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anywhere* in the world by setting up a PPP connection with you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ialup ISP, and then accessing your shell account using a telnet progra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r home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vil Genius Tip: Sure, you can telnet into your shell account from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SP account. But unless you have software that allows you to se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assword in an encrypted form, someone may sniff your password and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to your account. If you get to be well known in the hacker world, l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ther hackers will constantly be making fun of you by sniff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assword. Unfortunately, almost all shell accounts are set up so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xpose your password to anyone who has hidden a sniffer anywhere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SP that provides your PPP connection and your shell account I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ne solution is to insist on a shell account provider that runs ssh (sec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he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where can you find these ISPs that will give you shell accounts? One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urce is http://www.celestin.com/pocia/. It provides links to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rvice Providers categorized by geographic region. They even have li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llow you to sign up with ISPs serving the Lesser Antil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vil Genius tip: Computer criminals and malicious hackers will often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uest account on a distant ISP and do their dirty work during the few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is guest account is available to them. Since this practice provi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pportunity to cause so much harm, eventually it may become really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et a test run on a guest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ut if you want to find a good shell account the hacker way, 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o.  Start with a list of your favorite hacker Web sites. For example, 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y http://ra.nilenet.com/~mjl/hacks/codez.ht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take the beginning part of the URL (Universal Resource Locator) a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rting point. In this case it 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tp://ra.nilenet.co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ry surf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URL. In many cases it will be the home page for that ISP.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ve instructions for how to sign up for a shell account.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le Net we strike hacker g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al-up Accounts and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XUS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XUS Accounts include: Access to a UNIX Shell,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t access, Usenet newsgroups, 5mb of FTP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 storage space, and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Time Activation Fee: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hly Service Fee: $19.9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early Service Fee: $199.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us which they make a big deal over freedom of online speech. And they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great hacker page full of these Guides to (mostly) Harmless Hack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to Login to Your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we assume you finally have a guest shell account and are ready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ve it. So now we need to figure out how to login. Now all you h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iuses reading this, wh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you just forget to flame me for t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eople how to do something as simple as how to login. Please rememb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veryone has a first login. If you have never used Unix, this first tim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e intimidating. In any case, if you are a Unix genius you have no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ading this Beginn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Guide. So if you are snooping around here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flamebait, send your flames to /dev/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bie note: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m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re insulting, obnoxious rantings and ravings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ople who are severely lacking in social skills and are a bunch of &amp;$%@#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who think they are brilliant computer savants. For example, this newb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e is my flame against &amp;$%@#!! fla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ev/nu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tands f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vice nu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t is a file name in a Unix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. Any data that is sent to /dev/null is discarded. So when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s they will put something 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ev/nu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at means they are send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o permanent obliv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first thing you need to know in order to get into your shell accou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user name and password. You need to get that information from the 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t has just signed you up. The second thing you need to remember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se sensitiv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at means if your login name 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eSchmo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will thin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eschmo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a different person th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eSchmo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ESCHMO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K, so you have just connected to your shell account for the first time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y see all sorts of different stuff on that first screen. But the one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ill always see is the prom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g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you will type in your use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response you will always be ask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ass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you type in you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ter this you will get some sort of a prompt. It may be a simple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as complica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leepy:~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it may even be some sort of complicated menu where you have to choo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 before you get to the shel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it may be a simple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bie note: The promp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usually means you have the superuser pow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o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ccount. The Unix superuser has the power to do *anything*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. But you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see this  prompt unless either th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dministrator has been really careless -- or someone is playing a jok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. Sometimes a hacker thinks he or she has broken into the super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ccount because of seeing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rompt. But sometimes this is just a t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ysadmin is playing. So the hacker goes playing around in what he or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nks is the root account while the sysadmin and his friends and the po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all laughing at the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y to st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