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TO (mostly) HARMLESS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ginn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eries #3 Par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 to Get a *Good*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is section you will lear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 to explore your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n Meinel Hall of Fame Shell Account Explor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 to decide whether your shell account is any good for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n Meinel Hall of Fame LAN and Internet Explor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einel Hall of Infamy Top Five Ways to Get Kicked out of Your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 to Explore Your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 in your shell account.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tried the </w:t>
      </w:r>
      <w:r>
        <w:rPr>
          <w:rFonts w:eastAsia="Geneva" w:cs="Geneva" w:ascii="Geneva" w:hAnsi="Geneva"/>
          <w:color w:val="000000"/>
          <w:sz w:val="24"/>
          <w:szCs w:val="24"/>
        </w:rPr>
        <w:t>ls -a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mmand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tty sure this really, truly is a shell account. What do you do nex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good place to start is to find out what kind of shell you have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y shells, each of which has slightly different ways of working.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, at your prompt give the comm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$SHE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 sure to typ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e lower case and upper case letters. If you were to giv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$shell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example, this command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get the respon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>/bin/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at means you have the Bourn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>/bin/b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n you are in the Bourne Again (bash)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/bin/k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have the Korn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$SH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mmand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work, try the comm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$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ing to use lower case f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This will likely get you the answ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/bin/c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means you have the C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y is it important to know which shell you have? For right now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 shell that is easy to use. For example, when you make a mistake in typ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ice to hit the backspace key and not see ^H^H^H on your screen.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ough, for running those super hacker exploits, the C shell may be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tunately, you may not be stuck with whatever shell you have when you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. If your shell account is any good, you will have a choice of sh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ust me, if you are a beginner, you will find bash to be the easiest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 use. You may be able to get the bash shell by simply typing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t the prompt. If this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ork, ask tech support at your IS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 shell account set up to use bash. A great book on using the bash she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_Learning the Bash Shell_, by Cameron Newham and Bill Rosenblatt, pub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y 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i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want to find out what other shells you have the right to use,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get the C shell;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get the Korn shel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Bour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c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the Tcsh shell,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the Zsh shell. If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ave one of them, when you give the command to get into that shell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et back the answ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mand no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w that you have chosen your shell, the next thing is to explore. Se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ches your ISP has allowed you to use. For that you will want to lear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mean *really learn* your most important Unix commands and auxili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s. Because I am supreme arbiter of what goes into these Guides, I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ecide what the most important commands are. Hmm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ounds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mous number. So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going to get th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n Meinel Hall of Fame Shell Account Explor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) man &lt;command nam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is magic command brings up the online Unix manual.  Use it on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mmands below, today! Wonder what all the man command options are? T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"man -k"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) 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sts files. Jericho suggest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people in the habit of using "ls -al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will come into play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road for security-conscious user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see a huge list of fi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ca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see with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mmand alone, and lots of details. If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 a long list of files that they scroll off the terminal screen, on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olve the problem is to u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 -alF|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pw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ws what directory you are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 cd &lt;director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nges directories.  Kewl directories to check out include /usr, /b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tc.  For laughs, jericho suggests exploring in /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more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hows the contents of text files. Also you might be able to fi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ich are similar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 whereis &lt;program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nk there might be a nifty program hidden somewhere?  Maybe a ga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e? This will find it for you. Similar commands ar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y them all for extra f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editing program.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 need it to make your own files an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rogramming while in your shell account. You can use it to write a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urid file for people to read when they finger you. Or tr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c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other editing program and IMHO more fun than vi. Other editing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may find inclu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an ancient editing program which I hav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thousands of lines of Fortran 77 code)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m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ma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nuemac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) gr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acts information from files, especially useful for seeing w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slog and shell log files. Similar commands ar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rep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grep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) chmod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file per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) rm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file. If you have this command you should also fi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,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mo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to Tell Whether Your Shell Account Is any Good for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s, not all shell accounts are created equal.  Your ISP may have dec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cripple your budding hacker career by  forbidding your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ortant tools. But you absolutely must have access to the top te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d above. In addition, you will need tools to explore both your IS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ocal area network (LAN) and the Internet. So in the spirit of being Supr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biter of Haxor Kewl, here are 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en Meinel Hall of Fame LAN and Internet Explor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) telnet &lt;hostname&gt; &lt;port number o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r shell account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et you telnet into any port you want eith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ts LAN or the Internet, you are totally crippled as a hacker. Dump your 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)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hows you who else is currently logged in on your IS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LAN. Other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ands to explore the other users on your LAN ar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who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net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sorts of statistics on your LAN, including all Internet connection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fun, tr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stat -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see the kernel routing table. However, jeri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careful. I was teaching a friend the basics of summing up a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nd I told her to do that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confi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 She was booted of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day fo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acker suspic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even though both are legitimat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) whois &lt;host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et lots of information on Internet hosts outside you 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5) ns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et a whole bunch more information on other Internet h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6)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ven more info on other Internet hosts. Nslookup and dig are not redu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y to get a shell account that lets you use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) 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t only can you use finger inside your LAN. It will sometimes ge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aluable information about users on other Internet h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8) 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ind out if a distant computer is alive and run diagnostic tests -- or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lain be a meanie and clobber people with pings. (I strongly adv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against* using ping to annoy or harm oth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) trace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Kind of like ping with attitude. Maps Internet connections, reveals rou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boxes running firew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0)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se it to upload and download files to and from other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have all these tools,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 in great shape to begin your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areer. Stay with your ISP. Treat it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nce you get your shell account, you will probably want to supplem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mmand with a good Unix book . Jericho recommends _Unix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tshell_ published by O'Reilly. "It is the ultimate Unix command refer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only costs 10 bucks. O'Reilly r00lz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w to Keep from Losing Your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now you have a hack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dream, an account on a powerful computer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nix. How do you keep this dream account? If you are a hacker,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easy. The problem is that you have no right to keep that account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e kicked off for suspicion of being a bad guy, or even if you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onvenient, at the whim of th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inel Hall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 Inf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p Five Ways to Get Kicked out of Your Shel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) Abusing Your 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say you are reading Bugtraq and you see some code for a new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reak into a computer. Panting with excitement, you run emacs and past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code. You fix up the purposely crippled stuff someone put in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tal idiots from running it. You tweak it until it runs under your flav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f Unix. You compile and run the program against your own ISP. It works!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looking at th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rompt and jumping up and down yellin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got ro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got root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You have lost your hacker virginity, you brilliant dude,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, next time you go to log in, your password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work. You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oted off your ISP. NEVER, NEVER ABUSE YOUR OWN I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can go to jail warning: Of course, if you want to break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mputer, you must have the permission of the owner. Otherwise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reaking the l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) Ping Ab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other temptation is to use the powerful Internet connection of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ccount (usually a T1 or T3) to ping the crap out of the people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ike. This is especially common on Internet Relay Chat. Thinking of ICB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r nuking that dork? Resist the temptation to abuse ping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ternet Control Message Protocol attacks. Use ping only as a diagno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ool, OK? Please? Or el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) Excessive Port Surf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ort surfing is telnetting to a specific port on another computer.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ou are OK if you just briefly visit another computer via telnet, and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o any further than what that port offers to the casual visitor. Bu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keep on probing and playing with another computer, the sysadmi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arget computer will probably email your sysadmin records of your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isits. (These records of port visits are stored 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 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lo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pending on the configuration of your target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and assuming it is a Unix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 if no one complains about you, some sysadmins habitually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log files that keep a record of everything you or any other us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system has been doing in their shells. If your sysadmin sees a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excessive attention to one or a few computers, he or she may assu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plotting a break-in. Boom, your password is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 Running Suspicious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run a program whose primary use is as a tool to commit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ime, you are likely to get kicked off your ISP. For example, many I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ve a monitoring system that detects the use of the program SATAN. 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TAN from your shell account and you ar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bie note: SATAN stands for Security Administration Tool for Analy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works. It basically works by telnetting to one port after anoth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ctim computer. It determines what program (daemon) is running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, and figures out whether that daemon has a vulnerability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d to break into that computer. SATAN can be used by a sysadmin to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 how to make his or her computer safe. Or it may be just as easi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a computer criminal to break into someone el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5) Storing Suspicious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nice to think that the owners of your ISP mind their own business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. They snoop in the directories of their users. They laugh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mail. OK, maybe they are really high-minded and resist the tempt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noop in your email. But chances are high that they will snoop in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og files that record every keystroke you make while in your shell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like what they see, next they will be prowling your program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ne solution to this problem is to give your evil hacker tools innoc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ames. For example, you could rename SATAN to ANGEL. But your sysdami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ry running your programs to see what they do. If any of your programs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t to be commonly used to commit computer crimes, you ar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it, wait, you are saying. Why get a shell account if I can get kick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ven for legal, innocuous hacking? After all, SATAN is legal to use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act, you can learn lots of neat stuff with SATAN. Most hacker tools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they are primarily used to commit crimes, are also educational.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want to become a sysadmin someday you will need to learn how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rograms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igh, you may as well learn the truth. Shell accounts are kind of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acker training wheels. They are OK for beginner stuff. But to beco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rious hacker, you either need to find an ISP run by hackers wh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ccept you and let you do all sorts of suspicious things right under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se. Yeah, sure. Or you can install some form of Unix on your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mputer. But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another Guide to (mostly)  Harmless Hacking (Vol.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umber 2: Linux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f you have Unix on your home computer and use a PPP connection to ge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Internet, your ISP is much less likely to snoop on you. Or try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riends with your sysadmin and explaining what you are doing. Who know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ay end up working for your IS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 the meantime, you can use your shell account to practice jus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ything Unixy that w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make your sysadmin go bal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ould you like a shell account that runs industrial strength Linux --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o commands censored? Want to be able to look at the router tables,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urf all.net, and keep SATAN in your home directory without getting ki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ut for suspicion of hacking? Do you want to be able to telnet in on s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secure shell)so no one can sniff your password? Are you willing to pay $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er month for unlimited access to this hacker playground? How about a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ay free trial account? Email haxorshell@techbroker.com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 case you were wondering about all the input from jericho in this Gu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es, he was quite helpful in reviewing this and making suggestions. Jeri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s a security consultant and also runs his own Internet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bscure.sekurity.org. Thank you, jericho@dimensional.com, and happy hack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nt to see back issues of Guide to (mostly) Harmless Hacking? Se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www.cs.utexas.edu/users/matt/hh.html (the official Happy H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chive si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ttp://www.geocities.com/TimesSquare/Arcade/4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www.silitoad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base.kinetik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www.anet-chi.com/~dsw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ttp://www.tacd.com/zines/gtmh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ra.nilenet.com/~mjl/hacks/codez.h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ttp://www.ilf.net/brotherhood/index2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ubscribe to our discussion list by emailing to hacker@techbroker.co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essage "subscrib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nt to share some kewl stuph with the Happy Hacker list? Correct mistak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nd your messages to hacker@techbroker.com.  To send me confidential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please, no discussions of illegal activities) use cmeinel@techbroker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be sure to state in your message that you want me to keep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nfidential. If you wish your message posted anonymously, please say s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 flames to dev/null@techbroker.com. Happy hac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pyright 1997 Carolyn P. Meinel. You may forward or post this GUI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mostly) HARMLESS HACKING on your Web site as long as you leave this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t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arolyn Mei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/B Research -- The Technology Bro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