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hulk/LSIIBasic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variablesarraysandconstantslistedinorderofappearanceonlisti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15/12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O       Numberof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     Currentlyactiveteam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     Currentlyactiveunitinteam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Y1     Coordinatesofcurrentlyselected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Y2   Coordinatesofamapsquarereturnedbytheselection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Y,Z     Multiusevariablesforcalculationsinvolvingx,ycoordinat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f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,C,D   Multiusevariablewithnospecific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       Variableusedtoindicateifmotionpossible.returnedby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broutineas0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DR      Directionofintendedmovement(notnecissarilyf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M,TUN   Teamandunitnumbersofcurrentlytargetttedenemy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    Rangefromunittotarget,Returnedbyrange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      Indicateswhetherthecurrentunithaslineofsigh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selectedtarget.Returnedas1or0fromLOS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    facingusedforreferenceonthesine/cosin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$      Stringforsubroutineerror/screen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F       Lineoffireflag(differenttoL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R       Directionthelasttimetheprogramreadthe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NO      Codenumberofcurrentlyselected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arraycontaininggeneralinformationon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Teamnumber(valueisTNO)             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 0    Numberofunitsinteam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Mapcodeofcurrentteam'sdeploymentsquare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NAM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thenamesofeachdifferenttypeof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UnittypenumberfoundinATTR(TEAM,UNIT,9)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$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theindividualnamesofthe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Teamnumber                                                 0-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Unitnumber                                      0-ADMIN(TEAM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NAM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thenamesofthevarious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WeaponcodenumberfoundinATTR(TEAM,UNIT,15)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NAM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fclosecombat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CloseassaultweaponcodefoundinATTR(TEAM,UNIT,16)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AME$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name,splitintotwolinesofupto10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Teamnumber                                                 0-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0    First10charact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econd10charact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theattributesofthevariousindividual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Teamnumber                                                 0-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Unitnumber                                        0-ADMIN(TEAM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= 0    CurrentAPs                              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faultAPs                              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Isweaponlimitedbyrange?            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RangeofWeapon(Ifapplicable)          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Isweaponlimitedbyammunition?       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Howmanyroundsareleft(Ifapplicable) 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Isthegunpronetojammingonoverwatchfire?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7    Hastheunitbeen'activated'sofarthisturn?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8    LevelatwhichAP'smustfalltotobeconsideredactive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Unittype                                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Unit'scurrentgridx-position                              0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Unit'scurrentgridy-position                              0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Unit'scurrentfacing                                       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Isunitonoverwatch?                     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Isunitcurrently'immune'tofireeffects                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Typeofweaponcurrentlyemployedbyunit              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Typeofcloseassaultweaponcurrentlypossesedbyunit    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thecodenumbersofthe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Mapxcoordinate                                            0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Mapycoordinate                                            0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MAP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informationonwhetheraparticularsquareis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Mapxcoordinate                                            0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Mapycoordinate                                            0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=0    Teamnumberofunitinsquarex,y                           0-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Unitnumberinsquarex,y                   0-ADMIN(TEAM,1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containinginformationonwhetheracertaincharactertypecanper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actionor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Actio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