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ypnotic Lands.     From Linda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Exclusively under License to Goodman Enterpri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quire Maestro  extension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quasher extension 'E'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mouse to control the flash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on to the coloured squares of the r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left mouse button you will activate a red arrow pointing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 the left mouse button a second time the arrow will then poi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third time, and i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can re-direct the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the  flashing cursor at the monsters and fire at them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.(take care as your bullets are 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' Toggle Music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Pauses the game - press again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SC'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- Upper - The Level.(1 to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- Your 3 lives.(red are lost l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- Upper - Bullets (left=none right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- Spheres collected (lef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istant planet your people live extracting a precious mineral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ground.  Spheres of GI-Monium come down the ramp.  You hav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rect the red spheres into the red bins at the end of the ramp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ith the othe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 hostile inhabitants of the planet try to destro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Some  octopus  creatures  will descend to  explode  your  mi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right mouse button to stun them,  but don't lose contro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cipal task : deflecting the spheres to the correct colour 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stun the flying creatures before controlling the  sphe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kill bigger monsters use rainbow spheres.  Rainbow spheres  may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colour bin, and give 200 points as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 three lives.  If you spend all of them you pass  to  cred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before the counter 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