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identical to 1.0 with the addition of 67 WPM (5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mateur radio RTTY program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BAUDOT (60,</w:t>
        <w:tab/>
        <w:t>75, &amp; 100 W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(110 &amp;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Variable size spl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g the MOVE bar on the transmit window to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head to transmit window during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Write Session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and transmitted characters ar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order they occur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ead disk files into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Desk accessory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--received characters are written to receiv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hile desk accessory is active.  This works 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s the desk accessory is running in a GEM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TY uses GEM to determine if its window is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window.  However, GEM forms (e.g.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form) are not windows and are not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overwritten on the screen by the RT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Limited line editing fo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ete back to</w:t>
        <w:tab/>
        <w:t>beginning of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Drop down menus are used for all func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switches unconditionally and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mode, and sets R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switches unconditionally and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t mode, sets RTS on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tting characters from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 When there are none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in the MARK state (no did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3 inserts a character in the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isplayed as a greek letter phi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ransmitted, but switches back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when it is reached.  Any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3 character remain in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ill be sent when F2 is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allows deletion of all character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(after a confirmation). 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remain in the transmi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Y.PRG and RTTY.RSC must reside in the same fo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xits immediately if the resource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/Baudot conversion is from the 1982 ARR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teur's Handbook, the chapter on Specializ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The FIGS code used is the US Figures (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TT No 2 Figures).  The Bell character (FIGS 5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a bell, but prints a diamond character. 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ot, the conversion from ASCII is done a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the type ahead buffer.  Charact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into Baudot are simply discarded at that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y appear on the transmit half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the NOTEPAD desk accessory from COMPUTE! 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ST disk if I need a real text editor to com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, which makes up somewhat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capability of the RTTY program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urpose of the "SWITCH RECORDING..."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lows you to close the file currently being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new one for recording, and then NOTEPAD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one for inspection, or retransmitting tex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Megamax C compiler and resource edito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(but you don't need a C compiler to ru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and tested on an Atari 1040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ingle disk drive and monochrome monitor.  My RTT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eathkit HD3030 and my rig is a Kenwood TS-4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whether this program will work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although I think it should. 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monitor could be a problem. I'd like to hear from any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s this program on a color monitor, as well as from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is program useful at all.  Please send me a Q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5 M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Rock, Texas 7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