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ereerst een korte levensloop van het programma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n Elektuur in het Januari nummer 1989 een convertor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de, waarmee het mogelijk was om fax persfoto's en w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arten te onvangen op de Atari ST in grijstinten heb ik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getwijfeld om deze decoder te bouwen. Zelfs het overm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een gering bedrag en het sturen van een diskette leverde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 geen probleem op.Toen de diskette (sneller dan verwac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erde, heeft het precies 3 minuten geduurd om de compute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tarten en het programma en de hardware aan het werk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t was de teleurstelling toen de melding op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een:  "Sorry, Hi Rez only". Maar goed, toch maar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 gedraaid, en inderdaad, het werkte. Maar B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Baal, waar waren de beloofde grijstinten 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aatjes waren nauwelijks mooier te noemen dan met de ee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ouwde monochrome decoders met de XR 2211 of de TBA 1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wijl toch duidelijk was dat de convertor veel meer in z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n hebben wij (dank zij de bijgevoegde GFA source) het h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herschreven voor de kleurenmonitor / tv. Dat heeft m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er en mij behalve enige hoofdbrekens precies 2 1/2 da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 uur gekost.We hadden toen alle variabelen voor bree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e, buffer en scroll aangepast, en alle subroutine aanroe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rasterpatroontjes vervangen door kleur opdrach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bben een palet van zestien grijstinten gemaakt, door z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, grijs en blauwtinten zo te combineren dat bij het uit de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aien van de kleur, een zeer mooi oplopend palet ontston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tien grijstinten. (Voor diegenen die op de monitor de kleur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uit kunnen draaien.....In blauw is het ook heel mo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n we met het programma gingen proefdraaien liep het wonder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et helemaal foutloos, maar dat was een kwestie van tij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ekwerk) en algauw hadden we de eerste plaatjes vna DPA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toen begon het eigenlijk pas.... Met alle opties die wi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wilden hebben bleek het niet mogelijk om i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de snelheidseisen te voldoen........  Wat nu ??? Wi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taal ???? Helemaal geen verstand van 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dat Ronald Bosscher langskwam en vroeg of wij nog 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rogrammeerd wilden hebben, iets wat we zelf of anderen ko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n, of zo maar iets. Nu had Ronald helemaal geen ka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ten van Fax en alles wat daarbij kwam kijken, maar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appe kop was na het lezen van de normen voor snelhe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ldopbouw e.d. in staat om al onze wensen te vervu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is een mengelmoes van GFA basic en machinet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die alles wat wij wensten mogelijk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orgramma werkt in low en high re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s ideaal voor weerkaarten, Low is schitterend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foto's. Het programma ontvangt in een buffer waarn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ikt deel van de foto/ weerkaart uitgesneden kan worden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r uitgezonden, of bewaard. (pi1,pc1, pi3,pc3) het comp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t dankzij onze razendsnelle programmeur in minder dan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.... (knap he ????) Ook is een autosave optie voorzi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e buffer wegschrijft op nnn lijnen n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ignaal, ideaal voor dpa ontvangst als je er niet bij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tal lijnen overslaan is in te stellen met 1/2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frichting te wijzigen met shift &lt; &gt;, bij Snap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n met de pijltoetsen en schuiven met &lt; &gt;, opsla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t return, of niets er mee doen me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is het programma heel makkelijk in gebruik, dus om mij 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erk te besparen probeer je het zelf maar........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ste wijziging in de hardware is een schakelaartje om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zen tussen 9600 baud en 19200 baud (de computer vertelt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lheid noodzakelijk is bij Receive). Dit is in de conver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l simpel te doen, door uitgang 6 en 14 via een enkel wi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kelaartje te schakelen naar de verbinding die aan pen 14 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 uit voetje, pen 6 en 14 uitbuigen, draadje vanaf pen 14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tje naar Moedercontact schakelaartje, buitenaansluitingen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14 en 6 van het IC en schakelen ma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laten we het maar even bij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eerste reacties, commentaar, idee-en en alles en nog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k andere software, bijv voor TOR en SST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 aan Ben of Paul Zand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K.Drossaartstraat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1 ph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edgevallen of dringende info TEL: 010-434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programmeur wilt heb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X.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udehoev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nie wordt liever niet telefonisch gestoor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nog steeds een pre release, dus er zijn nog wijzig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. In de pen zitten nog: rotatie van 400 * 400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rez en van 800 * 800 buffer high rez, en spiegelmogelijkh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gehele buffer als de schrijfrichting niet goed st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j hopen op enige reacties, dit houdt ook het programm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..... Veel plezier, en de demo plaatjes zijn door 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ontvangen. (2 van de inmiddels denk ik wel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