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oettingen, den 7.Janua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O C _ M A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Ordner befinden sich QTH-Locator-Karten im DEGAS-Forma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rfen frei weiterverwendet werden, sofern der Hinweis auf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s ist die Markierung "DF5AI") weder entfernt noch veraender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lker Grassmann, DF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nnoversche Str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400 Goettingen-Ween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