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DRAGON EMULATOR V1.02 by PAUL BU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date: 3/1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PC-Dragon, a Dragon or Tandy Color Computer II emulator for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's and compatibles. This program allows you to use your Dragon or T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Co games and applications software without the need to clutter up your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on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 Dragon 32, Dragon 64 or Tandy CoCo II with Extended Color Bas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d by PC-Dragon, depending on the ROM file used.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tect which architecture and breakpoints to use, althoug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more than one ROM image you may also choose a machin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refers in general to the 'Dragon' to mean either of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, Dragon 64 or Tandy CoCo II. Where important differences are know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d explici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btained PC-Dragon from a bulletin board or ftp server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use the emulator straight away. This is because the emulator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ROM chip from your Dragon or Tandy CoCo to function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software cannot be included in the .ZIP for copyright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details of how to transfer the ROM from your machine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.EXE    --  PC-Dragon main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DEB.EXE   --  Interactive debugging version of PC-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ADM.EXE    --  Utility to grab a PC-Dragon .CAS virtual casset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sampled .WAV or .VOC file. Also extracts raw .D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.BAS files from .CA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AVEM.EXE    --  Utility to create a 44.1KHz .WAV file from any PC-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AS virtual casset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2PAK.EXE   --  A utility to convert .CAS files to the .PAK snapsho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CoCo2-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_STUB.DGN  --  A header file for raw ROM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DRAGON.DOC  --  This documentation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  --  Version history for PC-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  --  You can use this file to create an installation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Dragon if you so wish. Simply copy it onto a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PCDGN102.ZIP, PKUNZIP.EXE, DRAGAMES.ZIP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), and .DGN or .ZIP format copies of any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you use. It will also install .CAS fil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ME.BAT     --  Run this file when you first install PC-Dragon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C-Dragon has been installed properly and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issing any essenti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lection of example cassette files may be found in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, CASSETTE\ARCHIVE and CASSETTE\GAMES, including Shangha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unreleased Tetras game. These can be used from within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yping CLOADM or CLOAD and RUN as appropriate. However, only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ork with Tandy CoCo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grams, including the example files, are the sole work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eware distribution status applies to all programs in the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this status is only granted as a collective package. Please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notice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ragon runs on any PC with VGA graphics. It can be run full-scre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or in a DOS box if graphics modes are not required. It also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with the Acorn Archimedes 80188 PC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33MHz machine or faster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use Systems or Microsoft compatible mouse and driver must b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mouse support and joystick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undcard and software are required to read and write dragon cassette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LOADM.EXE and CSAVEM.EX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uses at most 240K of bas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eatures are emul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l documented 6809 instructions, addressing modes and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ext screen; IBM approximations to Dragon graphic block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l 56 Dragon 2 and 4 colour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Keyboard input, at hardware or operating system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assette input/output redirected to DOS via ROM break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RQ interrupt, connected to 50Hz VDG refresh signal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Joystick input at operating system level via ROM break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utomatically provides D32, D64 or Tandy CoCo II archite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se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bugging version. Allows single stepping, breakpoints, regi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ump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 range of extra PC/DOS emulator services available from the 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so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Joystick emulation using the PC's joysticks, rather than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futur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Joystick input at hardwar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napshots, possibly using the existing .PAK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'Semigraphics'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aralle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ncreased speed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ound emulation using Sound Blaster (but not before 100% speed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itional debugging features, and PC/DOS options and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gon keyboard is emulated in two ways; you can choose f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to take advantage of the PC's type-ahead buffer and autorepeat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PC mode'), or, where necessary, accurate low-level emulation of the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andy CoCo hardware can be selected ('real mod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will use the 'PC mode' by default. This will work for most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some machine code applications. Where a program will no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this input mode simply select 'real mode' by pressing CTRL-F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giving the /K option on the command line when you start PC-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keys will produce different effects on-screen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mode chosen. There are also slight differences between 'real mo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seudo-hardware emulation used when a program attempts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at the hardware level in 'PC 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special key mappings used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r ESC        -- Break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 -- Clea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 UP             -- Pause (Shift + @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 DN             -- Continue (Enter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, DEL         -- I, D keys (as used by ED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     -- Dragon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+ CURSOR KEYS -- Shift + Dragon cursor keys (real mod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+ ESC         -- Escape key (as used by EDIT) (real mod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 LOCK         -- Dragon caps lock (Shift + 0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, ]             -- ( , ) brackets (real mod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are interpreted by the emulator and are available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modes (response times vary in PC m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  -- Help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1        -- Inform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F1        -- View this manual (CTRL-C to ex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+ F1        -- Toggle PC/real keyboar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   -- Toggle cursor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    -- Toggle lower case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     -- Toggle joystick type analogue/dig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     -- Toggle between video pal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      -- Toggle between 2 and 4 colour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      -- Toggle graphic screen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5        -- View text screen at 4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6        -- View PMODE3 graphic screen at 6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F7        -- Decrease graphic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F8        -- Increase graphic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7        -- Graphic screen down by o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8        -- Graphic screen up by o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+ F7        -- Graphic screen down by 2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+ F8        -- Graphic screen up by 2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      -- Rewind all virtual cass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F4        -- View CASSET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+ F4        -- View CASSETTE\ARCHIV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4        -- View CASSETTE\GAM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      -- Warm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9        -- Cold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10       -- MS-DOS command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    --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LOCK       -- Hold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al mode SCROLL LOCK will not stay engaged - it is necessary to hol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essed. An alternative is to press SHIFT-F4, engage SCROLL LOCK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emulator by pressing F4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urn from MS-DOS shell you should type EXIT as normal. You shoul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C-Dragon directory before exiting if you plan to access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doing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emulator exits to DOS when you press CTRL-C, this may be hel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any 'BREAK=' lines from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Cass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ragon will read and write .CAS virtual cassettes from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 below the PC-Dragon directory. Read only cassettes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 from the directories CASSETTE\GAMES and CASSETTE\ARCHIV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will derive a valid DOS filename from the Dragon filename bef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since the Dragon can use more characters in filenames than the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possible Dragon filenames that will translate in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ilenames. Be warned that PC-Dragon asks no questions before over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may be pressed at any time to force the emulator to rewind all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s (close DOS files). This is rarely necessary, as it is taken c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t the end of an operation, or upon reset/exit, but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ceiving a loading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ragon currently runs at about 1/3 to 1/5th of the speed of a real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on a 486DX-33 PC. The IRQ interrupts occur relative to the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speed, once every 17,800 emulated clock cycles, thus giving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solution of about 10 to 14Hz, rather than 50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, you can give the /Q option on the command line to quadr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rupt rate. This allows some programs which use the IRQ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lay purposes to run faster (eg. Chuckie Egg), as well as redu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s during sound effects in som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use Systems or Microsoft compatible mouse is used to emulate the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. Either an analogue or digital joystick may be selected; press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ternate between types (analogue is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Mod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hich uses fast mode switching techniques to achieve specia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parts of Rommels Revenge, Space Wrek and Zaxxon)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very smoothly by the emulator as it cannot currently refre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screen fast enough. Engage SCROLL LOCK to defeat the effect, f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into a single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witches can be given on the command line to start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ifferent options, or to select different architectures if you ha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e ROM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  Return version number of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   Wipe RAM at startup. Use this option if the emulato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s a result of the reset vector having being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     Select hardware mapped keyboard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  Quadruple interrup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32    Emulate a Dragon 32. If the default ROM is not the Dragon 32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should be named D32ROM.D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64    Emulate a Dragon 64. If the default ROM is not the Dragon 64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should be named D64ROM.DGN. The optional second Dragon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 should be named D64ROM2.D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    Emulate a Tandy CoCo. If the default ROM is not the Tandy C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 then it should be named TANDYROM.D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argument is taken to be the filename of an alternative cart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must be a machine code file in .DGN format). You can also give /?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to obtain a summary of these options. A '-' may be substituted for '/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Emulato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ragon also provides a range of services to allow the emulated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selected PC-Dragon configuration options and also to interf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 and DOS hardware and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s are all accessed by the use of special write-only mem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FFECh to FFEFh and may be used from both BASIC and machin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entry to the emulator the services are disabled in order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ompatibility. To enable the extended services simply write 3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ress FFEEh and 43h to address FFE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s are then accessed by reading from address FFEEh or FFEF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EEh is used, the 6809 registers A,B,X,Y and U are used to pass an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to and from the services. Alternatively, if FFEFh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a service then the parameters are read from and written 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locations FFECh and FFEDh should point to the address of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should be formatted as a register dump in the order A,B,X,Y and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tartup the contents of memory addresses FFECh to FFEFh are initiali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E000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services available in this version (and above);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the B register is used to indicate the required service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|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| INSTALLATION/VERSION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A = number of last servic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X = 3243h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Y = PC-Dragon version (major, min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| CLOSE 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| PC CURS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  A b0-b6 = 0 off, 1 on (solid),     &gt;1 on (under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A b7    = 0 change,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A = previou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| LOWER CAS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     A b0 = 0 disable,               1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A b1 = 0 do not refresh screen, 1 refres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A b7 = 0 change,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A = previou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| JOYSTICK EMULAT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  A b0-b6 = 0 analogue,              &gt;0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A b7    = 0 change,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A = previou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| GET/SET TEXT MOD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A b0      = 0 do not refresh screen, 1 refres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A b7      = 0 change,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X b15-b12 = new foreground colour in 'screen 0,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X b11-b8  = new background colour in 'screen 0,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X b7 -b4  = new foreground colour in 'screen 0,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X b0 -b3  = new background colour in 'screen 0,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X = previous values; eg. BLK, GREEN, BLK,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| GET/SET GRAPHICS MOD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 A b0     = 0 'pmode 0'    colour set, 1 'pmode 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A b1     = 0 'screen 1,0' colour set, 1 'screen 1,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A b2     = 0 do not refresh screen,   1 refres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A b7     = 0 change,  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X b15-b8 = VGA colour for all of Dragon '00' bit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Y b15-b8 = VGA colour for '0' of Dragon '01' bit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Y b0 -b7 = VGA colour for '1' of Dragon '01' bit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U b15-b8 = VGA colour for '1' of Dragon '10' bit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U b0 -b7 = VGA colour for '0' of Dragon '10' bit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X b0 -b7 = VGA colour for all of Dragon '11' bit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X = previous values for 00 and 11; eg. GREEN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Y = previous values for 01; eg. YELLOW,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U = previous values for 10; eg. BLUE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| GET/SET GRAPHICS BORDER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 A b0     = 0 do not refresh screen,   1 refres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A b7     = 0 change,  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X b15-b8 = VGA colour for border in 'screen 1,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X b0 -b7 = VGA colour for border in 'screen 1,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X = previous values; eg. GREEN,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| GET MOUSE POSITION AND BUTT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A b0 = 0 left   button not pressed, 1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A b1 = 0 right  button not pressed, 1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A b2 = 0 middle button not pressed, 1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X = mouse x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(range 0 to 31  in 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(range 0 to 255 in graphics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Y = mouse 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(range 0 to 15  in 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(range 0 to 191 in graphics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ERROR = 1 if no mouse driv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B: FF00h is added to X or Y if pointer lies beyond screen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|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| MOUSE POINT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  A b0-b6 = 0 pointer off,           &gt;0 poin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A b7    = 0 change,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A = previou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ERROR = 1 if no mouse driv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s not explicitly specified in the table are not affected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return 0 upon success, 255 if the requested service i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 error code 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available colour values; for graphics colours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nything in the range 0 to 63, these are merely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LOURS     |    BACKGROUND COLOURS    |      GRAPHICS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+--------------------------+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       0   |     BLACK          0     |      BLACK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   2   |     GREEN          2     |      GREEN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       14   |     BROWN*        14     |      YELLOW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   1   |     BLUE           1     |      BLUE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       4   |     RED            4     |      RED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           7   |     BUFF           7     |      BUFF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       3   |     CYAN           3     |      CYAN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       5   |     MAGENTA        5     |      MAGENTA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         6   |     BROWN          6     |      BROWN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GRAY      8   |     BLACK*         8     |      DARK GRAY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GREEN   10   |     GREEN*        10     |      LIGHT GREEN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BLUE     9   |     BLUE*          9     |      LIGHT BLUE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RED     12   |     RED*          12     |      LIGHT RED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       15   |     BUFF*         15     |      WHITE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CYAN    11   |     CYAN*         11     |      LIGHT CYAN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K          13   |     MAGENTA*      13     |      DARK MAGENTA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ith flashing foregrou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quick examples, the following will change the default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to BLUE on BUFF from assembly langu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D #$3243   ; Enable PC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 $F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D #5       ; Service 5: set text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X #$1706   ; Setup new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 $FFEE    ; Call emulator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E FAILED   ; Branch to FAILED if real 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 off the PC cursor from 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&amp;HFFEE,ASC("P")                    'Enable PC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&amp;HFFEF,ASC("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&amp;HFFE1,2                           'Service 2: cursor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&amp;HFFE0,0                           'New state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EEK(&amp;HFFEF) THEN ?"Not Emulator"    'Call service, check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a short program which will allow the mouse to draw on a PMOD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creen. Normal colour will be yellow; hold left mouse butt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, right button for red, or both to 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PMODE3:SCREEN1,0:P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POKE&amp;HFFEE,ASC("P")                  'Enable PC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POKE&amp;HFFEF,ASC("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POKE&amp;HFFE1,8                         'Service 8: get mous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IF PEEK(&amp;HFFEF) THEN STOP            'Call service, check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COLOR (PEEK(&amp;HFFE0)+2) AND 7         'Set colour from button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LINE-(PEEK(65507),PEEK(65509)),PSET  'Draw line to new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GOTO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And Undocumente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I have no information regarding how a 6809 responds to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, and no knowledge of any possible undocumente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. If someone could clarify the situation, please get in to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aid, undocumented instruction are hence treated as illegal, an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in two flavo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llegal opcodes. These are all merely treated as NOP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ed 6809 engine simply goes onto the next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llegal postbytes. With the exception of register transf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tched sizes (ignored), I have taken no special actions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ximise speed. The resulting effects of such post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ence dependent on the way I have written the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STA (,U+) will execute correctly due to indexed mode sym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R $17   will transfer X to the last valid register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: Thanks to Keiran Anscomb, I now have information rega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RESET opcode, and undocumented effects of illega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and exchanges. These will be implemented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For Using Virtual Cass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CAS file type used by the emulator is simply a raw bitstream of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Because of this it is simple to append one cassette on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by using the MS-DOS copy command (the /B switch must be given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nary copy is performed). For example, the following will add the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onto the end of the cassette FI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B   FIRST.CAS + EXTRA.CAS   FIRST.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emulator does not need to physically start and stop a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r it does not need a motor on delay when writing data. Nor a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required; you can therefore speed up PC-Dragon writes to cassette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disk space) by issuing the following POKEs before CSAVE, CSAVEM or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 (FASTDRAG.CA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144,0 : POKE 145,1    'Reduce number of leade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149,0                 'Reduce cassette motor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CoCo (FASTANDY.CA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146,0 : POKE 147,1    'Reduce number of leade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annot reduce Tandy CoCo motor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planning to use CSAVEM.EXE to transfer files back to a real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should save the file with sufficient leader bytes for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to detect. For example, you cou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144,3                 'Greatly increase number of leade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Co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146,3                 'Greatly increase number of leade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aving from the emulator. Alternatively, if you have saved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nsufficient leader bytes, you may be able to load the fil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by using a waveform editor to insert silence before the leaders,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149,0 : POKE 150,1    'Minimise cassette motor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receiving 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ince the DOS filename for a PC-Dragon virtual cass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the first Dragon file that it contains, you cannot simp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S-DOS rename command to change the name of a .CAS file. If you do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ble to access the file from within the emulator.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 hex editor to change the name of the Dragon file, and also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pdate the checksum for the filename block (the last byte befor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 of 55h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access a file from the Dragon using an empty filen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 to the DOS filename _.CAS; attempting to access a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any filename will result in the file DEFAULT.CAS being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code files can be used with either Dragon or Tandy CoCo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re unlikely to execute properly due to the ROM differences.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be used and executed with either architecture so long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aved in ASCII format, 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AVE "BAS-PROG"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ill use more disk space when saved in this format (as well as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longer to save/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rid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achine code .DGN file may be renamed to CARTRIGE.DGN to act as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ridge upon entry to the emulator. The ROM_STUB.DGN file can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the MS-DOS COPY command, as described in the section '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Your ROM For Use With PC-Dragon' to make .DGN files of any cartri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transferred to your PC as a raw image (eg. by uplo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rom an EPROM program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ridge files can also be copied to cassette and transferr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ADM.EXE utility. In most cases you should save either 4K or 8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capture Alldream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AVEM "ALLDREAM", &amp;HC000, &amp;HDFFF, &amp;HC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execution address is not really required, but may prove usefu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). Auto-booting cartridges may be captured using a technique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described in the documentation for CoCo2-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DGN file format used by PC-Dragon for raw data is a simp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+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Offset |                       Fiel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+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|  File identification byte $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to 16  |  Header information, identical to a cassett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to 09  |  Name of file (ASC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|  File type. 0 =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1 = Dat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2 = Machin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|  BASIC tokenisation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0 = Toke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-1 = ASCI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|  Block styl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0 = Stand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-1 = Gapped BASIC file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Gapped data file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Distributed format machine cod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to 14  |  Execution address for standard machine machine code files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to 16  |  Load address for standard machine code files*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+  |  Raw progra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+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tems or formats which are ignored or not supported for .DG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Load addresses are fixed for ROM files, but not for cartrid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DE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bugging version of PC-Dragon provides a number of extra featur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standard version in order to optimis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mmands when running (response times may va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B            -- Break in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O            -- Output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when stopp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-- Exit loop (go until PCR incre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B            -- Go until break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D            -- Dump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O            -- Go until breakpoint, with outpu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            -- Deposit valu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            -- Modif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S            -- Set general breakpoin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X            -- Exit from last BSR/JSR subroutin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           -- Single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bug display shows the last instruction executed. Above the opco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 before execution are listed, and the register valu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are listed below. The format of the instruction display i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O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POST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MNEMONIC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pplicable: #$IMMEDIATE_DATA_HEX (#IMMEDIATE_DATA_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FFECTIVE_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$PREVIOUS_CONTENTS_OF_EFFECTIVE_ADDRES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RTI instruction is shown as the appropriate PULS instructions; SW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PSHS followed by S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display will not function properly with debug output on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e-ver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AD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adm will attempt to extract a sampled Dragon cassette from a .WAV or 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produce a .CAS virtual cassette file for use with PC-Dragon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file can be converted. The program may also be used to str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 formatting information from a .CAS file, converting to a ra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of the file to be converted should be given as an argu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adm, or else "DRAGON" will be assumed. If no extension is given .WA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VOC and .CAS files are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input is a .WAV or .VOC file, the output filename will be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ragon filename, as detailed above. In the case of .CAS in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will depend on the type of file being extracted. Machine c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ised basic files are extracted to .DGN raw Dragon data files;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files are extracted to .BAS Microsoft Qbasic files. Data file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conversion cloadm will normally report on whether the data confor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cassette format; identifying header, data and EOF blocks etc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ing if a loading error is encounterred. However, if required, cload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structed to continue despite any errors by giving the /E op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This may be useful for any programs which are made up o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or for files which contain unusual block types. The /E optio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en converting .WAV or .VOC files to .CAS files, and no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ing DOS files from .CA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put file does not consist of standard cassette blocks and 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it may still be converted by specifying /R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adm will then scan the file as a raw bitstream and produce a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_.CAS; obviously when used in this way cloadm cannot report any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loading errors are found to be a problem, the following may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s the average sinewave wavelength is calculated at runtime by cload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ampling frequency may be used, but the highest availabl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hosen for bes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est results are obtained when the waveform amplitude comfort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s the available values. Try increasing the inpu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n addition, the volume sensitivity of cloadm may be spec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"/Sn" as the first argument, where 0 &lt; n &lt;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t is a good idea to clean up the waveform before present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adm. Try cutting any white space, particularly befor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lock, and removing any noisy parts of the l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auto-detection of the average sinewave wavelength may be overr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 using "/Wn". For a 44.1KHz sample, 29-31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; for 22KHz the value should be in the range 12-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Windows software (Eg. Creative Wave Studio) seems to produc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than MS-DOS base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questions at the end of this file for further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line summary for cloadm is available by typing "CLOADM /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AVE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avem will produce a 44.1KHz .WAV sample file from any .CAS virtual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The filename of the file to be converted should be given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to csavem, or else "DRAGON" will be assumed. If no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.CAS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name is obtained by simply substituting the .WAV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inpu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avem does not check the format of the .CAS input file and theref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ype or format may be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line summary for csavem is available by typing "CSAVEM /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'Hints For Using Virtual Cassettes' sectio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Transfer Your ROM For Use With PC-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do this. The method suggested here i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ADM.EXE utility to transfer the ROM in the same way as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lternative methods are mentioned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transfer procedure in fu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Boot up your Dragon 32, Dragon 64 or Tandy Co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Ready your tape recorder for recording and commit the R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ette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AVEM "DRAGROM", &amp;H8000, &amp;HBFFF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Tandy CoCo you may optionally name the files TANDY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DRAG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Boot up your PC and Sound Blaster waveform editor software.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sette recorded in step 2 into a file. A very larg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Now use the CLOADM.EXE utility described above to extract the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ADM DRAGROM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expect the conversion to work the first time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to need to adjust the command line switches until you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which is suited to your hardware. Repeat step 3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Upon success the file DRAGROM.CAS should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Now use CLOADM.EXE again to convert the formatted data to a raw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ADM DRAGROM.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produce the file DRAGROM.DGN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If you have a Dragon 64, you may optionally also wish to trans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version of the Dragon ROM from your machine; you will no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emulator in 64K BASIC mode unless you do so.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nsfer the second ROM is much as before. Boot up your Dragon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witch to 64K mode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 4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Now commit the second ROM to cassette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AVEM "D64ROM2", &amp;HC000, &amp;HFEFF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Transer this file to your PC by using the procedure describ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eps 3 and 5. This time you should end up with the .DG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64ROM2.DGN; again you should save this in your PC-Drago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lready have your ROM image(s) in MS-DOS format, you can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.DGN files from a raw image by using the included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_STUB.DGN. You might, for instance, wish to transfer the ROM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to your PC on floppy disk if you are a disk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vert a raw image to .DGN format simpl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B   ROM_STUB.DGN + your_filename   DRAGROM.D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also works for D64ROM2.DGN, which may be either 3F00h byt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4000h bytes. Note: At the time of writing this feature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- it may be necessary to use a D64ROM2 image containing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0h bytes. Cassette support and the o/s breakpoint keyboard will defini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 in 64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lternative is to transfer the ROM using a 'bit banger' serial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Tandy CoCo II or Dragon 64 owners). This method i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CoCo2-12 (see later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ROM image in Jeff's .ROM format you can convert it to a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using MS-DOS debug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COCO.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102 L 4000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is, you should use the COPY command and the ROM_STUB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be aware that the ROM software is copyrighted by Microsoft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2PA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2Pak is a utility to translate software in the .CAS raw cassett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used by PC-Dragon into the .PAK snapshot format used by CoCo2-12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2Pak you can therefore translate any software you have in the .CA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format which can be used with Jeffs emulator, or use the program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 for transferring tape software to CoCo2-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for transferring file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efore you use Cas2Pak for the first time you must first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patch to the ROM file that you use with CoCo2-12. The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s in Cas2Pak's cassette emulation routines. Only 4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may be added by using the MS-DOS debug facilit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 (for Dragon us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DRAGON.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3E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3E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E C0 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andy CoCo II ROM, the input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COCO.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28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28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E C0 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ss return after each of the above lines, and press the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for each ga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pgrading from an older version of Cas2Pak you should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You can now convert your .CAS file to .PAK format using th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2PAK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uccess, one or more .PAK files of similar name to the input fi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o load the program into CoCo2-12, simply run "COCO" as normal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prompt appears load the first .PAK file by pressing F3 L &lt;na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When the pakfile is activated the prompt returns, with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ETT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imply load your program as normal using CLOADM, CLOAD or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For large programs the screen will flash when the end of the first 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reached. Simply continue by pressing F3 L again, and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.PA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Single volume cassettes may be rewound using 'EXEC &amp;HC000'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bedded code generated by Cas2Pak is compatible with both Drag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y CoCo 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ound card with a suitable ADC and sampling softwar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successfully transfer any Dragon cassette to PC-Dragon,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recording is of reasonable quality. The same method can als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ansfer files directly from a real Dragon's cassett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transfer data directly between the serial po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 and your Tandy CoCo II or Dragon 64, as outlined in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Co2-12. I would imagine that transfer though the parallel port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ossible using a similar technique. Anyone tried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disk user, you should be able to transfer softwar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hareware or freeware programs which can read Dragon or CoCo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directly on PC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one who does not own suitable hardware to perform file transfer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ladly attempt to transfer cassette software for a small fee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cassette containing the program that you want transfe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given at the end of this document (cassette will be return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(UK NDUG)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(UK)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Europe, US)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(anywhere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rge is for a single program and it's loaders.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0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rogram (UK)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(Europe, US)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(anywhere else). In retur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nd you a 3.5" disk containing the appropriate .CAS files (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atest version of the emulator). Naturally, If I am unsuccessfu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fund you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only send reliable copies, and ensure that the software is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ransfer. It must typically be possible to load the whole progra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t once - it must certainly be the case that the cassette neve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wound or turned over. Return Of The Ring, for example, is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I can give no assurance that software successfully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unction correctly with the emulator. Of course, you may wish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CoCo2-12 instead; or if you can figure out why softwar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, then there is always the possibility that any necessary chang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ccomodated into a future version of PC-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following 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chine code programs which read the joystick at the hardware lev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unction properly a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oftware which uses semigraphics display modes, or fast mod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s will not be displayed correctly (see above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ny software that plays music or sound effects will suffer from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n all cases, expect the software to run no faster than 1/4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peed, and even slower if your program is graphical (or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lower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oftware that you'd like transferred is a commercial Dragon titl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not be necessary for you to send the original cassette, since a v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itles have already been converted to PC format. As this saves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of hassle I will supply such software very cheaply, but you mus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vidence that you already have the software. Please write fir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if inter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ragon And Tandy Em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 Vavasour has written two excellent emulators which should interes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. Both are available from the SimTel mirror sites (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k.oakland.edu) in the emulator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1-B.ZIP is an emulator for the Z80 based Tandy Model 1 compu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 seventies. The program is shareware and requires a registration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CO2-12.ZIP is a Tandy CoCo II emulator, which also includes 64K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The program is freeware. It emulates a different range o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C-Dragon, and also run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I just can't get CLOADM.EXE to work.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Try different cassette recorders, different cassettes, differen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and different software. It might help to make a new, cle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software using a copying program and a new, clean cassette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ing it. If you have a Sound Blaster you should try both the M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-In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a few netters have reported that they have had troub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ADM.EXE. However, if you have tried many volume settings an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 combinations then there is nothing else that I can sugg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est results, a newer sound card should be chosen (eg. SB2.0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-PRO2, which is what I use. It may also help to run disk c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so that sampling is less adversely affected by hard disk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 2MB hardware disk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I can get almost all my software to load with CLOADM.EXE, but for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rograms it just won'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Yes, indeed some programs appear to be very stubborn. Rommels Reven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uch program, but it does work if you strip the autorun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t and transfer it as a simple CLOADM/EXE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My sampling software uses a different file type to .VOC and .WAV;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dd support for .XXX p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You could try the excellent SOX7DOS.ZIP file conversion package.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How about emulating disk driv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Sorry, I've never owned a Dragon disk drive, so I don't know enoug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However, I warmly welcome any other comments or suggestions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Do I really need VGA to display such low resolution graphi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Yes, I'm sorry about that. But you can run PC-Dragon on any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, including Hercules Monochrome, if you avoid switching the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into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  Freeware Notice  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released as freeware. The usual conditions and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. The software is supplied 'as is' with no guarantee given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social behaviour. The author hereby disclaims all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sses incurred through the use of this program.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program you are deemed to have accepted these conditions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and distribute the program freely so long as the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remain unchanged. There is no subscription or other f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oftware. If the program is obtained from a distributio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dditional charge may be made for PC-Dragon. PC-Dragon can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ly without prior arrangement with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like PC-Dragon and would like to support further develop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ift of any amount would be warmly welcomed by this humble studen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given below. Failing this, please show your support by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ard from your home town to the address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also pleased to receive any comments or suggestions regarding PC-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Bu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oorcroft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f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0 4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lso be contacted by e-mail up to June 1994, at pdb6@uk.ac.york.va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b-a@uk.ac.york.mi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obtain the latest version of PC-Dragon (3.5" disk onl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send your name and address together with a UK cheque or IMO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K)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(Europe, US)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anywhere else)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is is a 'cost price' offer only and not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gistration' - you will receive nothing more than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ragon. The standard disclaimer and conditions of use will still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ditions and prices for all disk offers may be revised or withdraw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. Please check the document date and write first to confirm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tional Dragon User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keen on the Dragon or Tandy CoCo then why not help to keep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ve and keep in touch with other users by joining NDUG? Gain acces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 of expert volunteers on the helpline, read all the latest news,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views in the bi-monthly newsletter, or even better why not writ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years membership is abou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for the UK, and new members from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 are always very welcome. If you would like details on how to jo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 further information, then please drop me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Lee Hamel for the keyboard interrup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also to Jeff Vavasour, Graham Kinns and Keiran Anscomb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Nug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, Dragon 32 and Dragon 64 are trademarks of Eurohard S.A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y CoCo is a trademark of Tandy Computer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rn and Archimedes are trademarks of Acorn Computing P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, MS-Windows, Microsoft and Qbasic are trademarks of Microsoft C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is a trademark of International Business Machine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and Sound Blaster Pro are a trademarks of Western Creative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ite is a product and trademark of PKWare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