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DRAGON EMULATOR by PAUL BU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test version, runs only at 1/50th of speed of real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keyboard input at O/S level, cassette e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MOD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sette reading and writing using CLOADM.EXE and CSAV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-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peed to approximately 1/5 of the re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ll 56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joystick emulatio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yboard input at hardware level, but needs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cassette input, and added filename locking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with DEFAULT.CAS so that progs don't wip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lour configuration, and other extended services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 line options to CLOADM.EXE and CSAV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read-only directories ARCHIVE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 ke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expan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ftware included,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 - September 1993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HRSET.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mprovements to documentation; changes to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c - October 1993 (now available by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EXE files are now PKLIT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dditions and general re-vamp of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ft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ASTSAVE.CAS and RUNME.BAT installation check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IST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inclu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-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64K support for Dragon 64, including second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ndy CoC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keyboard interrupt service numbers to non-enhanc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al accurate 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creen, changed some other functi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 line cartridge file option and /32,/64,/T,/V and 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O address repeating in Dragon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 .BGI graphics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documentation and included .C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b -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yboard type change from within emulator (CTRL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o detection of F9 &amp; F10 in pseudo-hardware 'PC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help and info screens; info now AL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ell features - DIR commands (F4 with ALT, CTRL or SH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ewer (SHIFT-F1) and MS-DOS shell escape (ALT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c -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Q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attempted implementation of patch to D64ROM2 upp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install and runme program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d -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 emulation now implemented a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ROM load address as $8000, and changed ROM_STUB to $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S2PAK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load cartridge no longer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ROM.DGN searched for if DRAGROM.DGN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piled for 8086 for use with older computers, and PC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included old software, except for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install and runme program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a -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mulation of RESET opcode, and 'illegal' register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CAS2PAK to handle .DGN files and renamed it 2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quick feature to load SNAPSHOT.PAK snapshots (CTRL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inter port emulation, with command line options /LPT, /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, /CR, /CRLF, /FILE and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joystick emulation using the PC's joystick (/J or /JOY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(/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rdware interface to joystick emulation, and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fill' facility to debug version (^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HATIS.EXE heuristic file prob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install and runme program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b -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tweaks to CLOADM.EXE (CONTROL for abort), CSAVEM.EXE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, and last value repeated) and WHATIS.EXE (16 more file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PYCAS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runme program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c -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o corruption caused to some big files by COPYCAS (compiler bug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.CAS data file bug in WHATIS, and permitted lar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d -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2CAS.EXE and DOSREAD.DG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ragon-DOS file recognition to WH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s and run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e -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new sinewaves for CSAVEM, so that output actually is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ther than ~38KHz), and 22Khz can also now be chosen for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INFO.DOC is distributed with this release. Other doc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f -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DRAGON.ICO, an icon for use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tweak to SHORTBAS.C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g -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RTIFACT.CAS, READVOC.COM, SPECVIEW.CAS and SPECSCRN.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P filetype to WHATIS, more .VOC &amp; .PAK info, &amp; debug .PA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VEM.EXE is now tidied up and renamed to 2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re-write to CLOADM.EXE; including new layout, mu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errors and multiple file programs. Added support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VOC data. Now also more resistant to initial nois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bytes whilst calculating the wavelength threshold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output. Combined CLOADM and 2CAS into a single utility;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F options no longer needed. Added /L and /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ternal text viewer to PC-Dragon, and /M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G option to read debug format .PAK snapshots in PC-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ragon now sets the video mode of .PAK snapsho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G option to 2PAK, for the generation of debug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PAK can now also convert .PAK files back and forth betwee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the fre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d use of PKLITE (pointless in the advent of Doubl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ied up the default directory structure, and updated RUNME/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SC and ALT-ARROWS no longer work in 'PC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feature is terrible in 'real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64 second ROM breakpoint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-in of upper bytes of D64ROM2.DGN not yet implemented/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 PAK snapshot does not restore the machine stat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not restored after return from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comms features haven'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VGA Initialised' flag always reads NO to avoid a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