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RAGON EMULATOR V1.03 by PAUL BU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date: 28/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O  N  T  E  N  T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Shipp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Minimu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DRAG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)   Gen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) 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)   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)  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)  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)  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)   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)  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)   Extended Emulato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0)   Illegal And Undocument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1)   Hints For Using 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2)   Cartrid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DRAGDE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2CA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)   Extracting From Sampled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)   Convert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)   Removing Casset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 READVO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 How To Transfer Your ROM For Use With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 2WA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  2PA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  COPYCA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  WHATI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  DOSREAD.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  SPECVIEW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   Reconfiguring PC-Dragon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)  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)   Other Dragon And Tandy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)   Dragon Informa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)   Some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)   Fre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)   The National Dragon Us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)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)   Legal Nug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C-Dragon, a Dragon or Tandy Color Computer II emulator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's and compatibles. This program allows you to use your Dragon or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o games and applications software without the need to clutter up your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 Dragon 32, Dragon 64 or Tandy CoCo II with Extended Color BA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d by PC-Dragon, depending on the ROM file used.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which architecture and breakpoints to use, althoug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ore than one ROM image you may also choose a machi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refers in general to the 'Dragon' to mean either of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, Dragon 64 or Tandy CoCo II. Where important differences are know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btained PC-Dragon from a bulletin board or ftp ser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he emulator straight away. This is because the emulator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ROM chip from your Dragon or Tandy CoCo to function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software cannot be included in the .ZIP for copyright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tails of how to transfer the ROM from your machine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.EXE    --  The main PC-Drago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DEB.EXE   --  Interactive debugging version of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AS.EXE      --  A utility to grab PC-Dragon .CAS virtual cassett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 .WAV or .VOC files. Also converts Dragon-DOS, .D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binary or QBasic format files to .CAS format. O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verse to convert .CAS files to .DGN or .BA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VOC.COM   --  Utility to sample Dragon cassettes via the PC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AV.EXE      --  Utility to create .WAV files from .CAS virtual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K.EXE      --  A utility to convert PC-Dragon files to the .PAK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used by CoCo2-12. Also converts .PAK files to/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CAS.EXE   --  A utility to make renamed copies of .CA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IS.EXE    --  A general purpose utility to recognise and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variou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_STUB.DGN  --  A header file for raw ROM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READ.DGN   --  A Dragon program to read Dragon-DOS dis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VIEW.CAS  --  Program to display ZX-Spectrum screen dumps on a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.CAS   --  General purpose colour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.CAS  --  Small utility to configure PC-Dragon for artifact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RAGON.DOC  --  This document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--  Version history for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--  Batch file recommended for creating an install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ragon. Simply copy it onto a floppy disk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GN103.ZIP, PKUNZIP.EXE, DRAGAMES.ZIP (if appropri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DGN/.ZIP format copies of any ROM files t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install .CAS files if included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ME.BAT     --  Run this file when you first install PC-Dragon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C-Dragon has been installed properly an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issing any essenti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RAGON.ICO  --  PC-Dragon icon file for use with Window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--  A short archive description used by many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of example cassette files may be found in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, CASSETTE\ARCHIVE and CASSETTE\GAMES, including Shangha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nreleased Tetras game. These can be used from with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CLOADM or CLOAD and RUN as appropriate. However, only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rk with Tandy CoCo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READVOC.COM and SPECSCRN.CAS are reproduced with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ton Lunter. All other programs, including the example files, are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f the author. The freeware distribution status applies to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rchive, however this status is only granted as a collectiv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reeware notice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runs on any PC with VGA graphics. It can be run full-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or in a DOS box if graphics modes are not required. It runs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orn Archimedes 80188 PC emulator, and has also been used on an Amiga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KCS PC daughte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 33MHz machine or faster is recommended. Amiga PC-TA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Systems or Microsoft compatible mouse may be used for Drago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and mouse support. A PC joystick may also be used to e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undcard and software are required to read and write dragon cassette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2CAS.EXE and 2WAV.EXE utilities. A soundcard is not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assettes using the READVOC.COM program, but a special cab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d (diagram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uses 200K to emulate a Dragon 32, 232K to emulate a Tandy C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48K to emulate a Dragon 64. It can be run from either floppy 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ithout a performance hit during normal usage, but loading cass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files is slower from floppy. The TextView pager is also slow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low drives, because it operates on the text entirely from disk (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n constant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 are emu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documented 6809 instructions, addressing modes and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ext screen; IBM approximations to Dragon graphic block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56 Dragon 2 and 4 colou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Keyboard input, at hardware or operating system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ssette input/output redirected to DOS via ROM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RQ interrupt, connected to 50Hz VDG refresh signal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Joysticks, using either the keyboard, mouse or PC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nter port redirected to PC parallel or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ally provides D32, D64 or Tandy CoCo II archit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ptional artifacted colours in PMOD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se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bugging version. Allows single stepping, breakpoints,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ump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range of extra PC/DOS emulator services available from the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ull load/save facilities for .PAK snap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ull load/save of a new .DS9 format snapshot offerring full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and option retrieval, optional inclusion of ROMS and high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-the-fly compression/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64K RAM option for Dragon 32 RO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acility to make raw dumps of graphic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eature to make .CAS fornat snapshots, loadable by a real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upport for semigraphics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creased speed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ice friendly men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ternal support for an external assembler - assemble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address space, with the full 64K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keypad 1 (left) and keypad 3 (right) for joystick fir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, instead of both button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ption to disable printer port support, for the benefit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ption to manually specify the filenames of .CA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und emulation using Sound Blaster (but not before 100% spe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itional debugging features, and PC/DOS option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 keyboard is emulated in two ways; you can choose f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ake advantage of the PC's type-ahead buffer and autorepea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PC mode'), or, where necessary, accurate low-level emulation of th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ndy CoCo hardware can be selected ('real mod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use the 'PC mode' by default. This will work for mos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some machine code applications. Where a program will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this input mode simply select 'real mode' by pressing CTRL-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giving the /K option on the command line when you start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keys will produce different effects on-screen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mode chosen. There are also slight differences between 'real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seudo-hardware emulation used when a program attempt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t the hardware level in 'PC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pecial key mappings u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r ESC        -- Brea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-- Clea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UP             -- Pause (Shift + @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DN             -- Continue (Ent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, DEL         -- I, D keys (as used by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  -- Dragon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CURSOR KEYS -- Shift + Dragon cursor keys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ESC         -- Escape key (as used by EDIT)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LOCK         -- Dragon caps lock (Shift + 0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, ]             -- ( , ) brackets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interpreted by the emulator and are availabl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modes (response times vary in PC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-- Hel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1        -- Inform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1        -- View this manual (CTRL-C to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1        -- Toggle PC/real keyboa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-- Toggle curso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-- Toggle lower ca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-- Toggle joystick type analogue/dig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-- Toggle between video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  -- Toggle between 2 and 4 colou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-- Toggle graphic 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5        -- View text screen at 4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6        -- View PMODE3 graphic screen at 6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7        -- Decrease graphic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8        -- Increase graphic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7        -- Graphic screen down by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8        -- Graphic screen up by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7        -- Graphic screen down by 2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8        -- Graphic screen up by 2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-- Rewind all virtual cass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4        -- View CASSET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4        -- View CASSETTE\ARCH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4        -- View CASSETTE\GAM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  -- Warm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9        -- Cold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9        -- Load SNAPSHOT.PAK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10       -- MS-DOS comman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--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      -- Hold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al mode SCROLL LOCK will not stay engaged - it is necessary to 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ssed. An alternative is to press SHIFT-F4, engage SCROLL LOCK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mulator by pressing F4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'shell' features, the directory containing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your default PATH. To return from MS-DOS shell you sh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s normal. You should return to the PC-Dragon directory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access any files from within PC-Dragon after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mulator exits to DOS when you press CTRL-C, this may be hel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'BREAK=OFF' line at the end of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napshot is loaded some aspects of the machine state are not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PIAs, IRQ part). Snapshots generated from .CAS files by 2Pak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in this way, since cassettes are emulated internally by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/G option to load debug format snap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will read and write .CAS virtual cassettes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below the PC-Dragon directory. Read only cassette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from the directories CASSETTE\GAMES and CASSETTE\ARCHI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derive a valid DOS filename from the Dragon filename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ince the Dragon can use more characters in filenames than the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possible Dragon filenames that will translate in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s. Be warned that PC-Dragon asks no questions before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may be pressed at any time to force the emulator to rewind all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s (close DOS files). This is rarely necessary, as it is taken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the end of an operation, or upon reset/exit, bu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a load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currently runs at about 1/3 to 1/5th of the speed of a real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486DX-33 PC. The IRQ interrupts occur relative to the emulate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once every 17,800 emulated clock cycles, thus giving the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about 10 to 14Hz, rather than 50Hz. The horizontal sync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you can give the /Q option on the command line to quadr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rate. This allows some programs which use the IRQ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lay purposes to run faster (eg. Chuckie Egg), as well as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s during sound effects in som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keyboard, mouse or PC joystick may be used to emulate the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By default a Mouse Systems or Microsoft compatible mouse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/J may be given on the command line to use the PC joystick instead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ntroduces a considerable reduction in performance). Swir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t the start of play to configure th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n analogue or digital joystick may be selected; press F4 to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ypes (analogue is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of these options selected, the keyboard may also be used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real mode' keyboard option (eg. give the /K command line opti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r keypad arrow keys then emulate a digital joystick, with the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key providing the fir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joysticks are read by software directly through the Dragon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ing rate is used by the emulator to reduce the number of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. By default 28 hardware reads are accepted before the stick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pdated - if required the rate can be changed by using the /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Eg. /R14 doubles the updat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r may be connected to a comms port of the PC and used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PC-Dragon. Either parallel or serial ports may be used, ir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machine is being emulated - the required conversion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port to be used simply specify /LPT1, /LPT2, /COM1 or /COM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LPT1 is detected it will be used by default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will be used if available. For serial ports the baud rat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using the options /b1200, /b2400, /b4800 or /b9600. In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s transmitted as 8 bits with 1 stop bit and no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printer output may be redirected to the file PRINTER.OUT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FILE instead of a p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des of support for character spooling are also available.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ic' mode characters are simply transmitted to the port on reque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d machine (provided that the printer is ready). In 'advanced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/P option given) the first character sent to a printer causes the confi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sequence to be issued to the printer. The emulator then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5 seconds for the printer to return on-line. Subsequently, for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, the emulator will poll the printer to enquire whether it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further characters, and if it is not ready then the emulator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 to 20 seconds for the printer to accept 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because many programs output garbage to printers as a sid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ducing sounds, it is not recommended that advanced printer spooling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unless printing facilities are actually required. In fac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desireable to turn off any connected printer whilst runn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o not use the printer (networked users should use the /FILE op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which require both &lt;CR&gt; and &lt;LF&gt; codes as line terminato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may be instructed to automatically translate &lt;CR&gt; codes into &lt;CR&gt;&lt;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pecifying /CRLF on the command line (may be turned off with /CR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useful for text outpu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andy CoCo emulation the time which elapses between each bit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must be no greater than 10 seconds in order for the bi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into parallel data. If more than 10 seconds elapses th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is assumed lost and i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uses fast mode switching techniques to achieve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parts of Rommels Revenge, Space Wrek and Zaxxon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very smoothly by the emulator as it cannot currently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screen fast enough. Engage SCROLL LOCK to defeat the effect,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into a singl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witches can be given on the command line to star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options, or to select different architectures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R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2    Emulate a Dragon 32. If the default ROM is not the Dragon 32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should be named D32ROM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4    Emulate a Dragon 64. If the default ROM is not the Dragon 64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should be named D64ROM.DGN. The optional second Drago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should be named D64ROM2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Emulate a Tandy CoCo. If the default ROM is not the Tandy C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then it should be named TANDYROM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Return version number of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View this reference manual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Treat .PAK snapshots as debu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Wipe RAM at startup. Use this option if the emulato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s a result of the reset vector having been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Select hardware mapped keyboard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Quadruple interrup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Advanced printer spool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    Use PC joystick for joystick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r    Update joystick positions every r hardware 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R    Do not translate &lt;CR&gt; characters to &lt;CR&gt;&lt;LF&gt;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RLF  Translate &lt;CR&gt; characters to &lt;CR&gt;&lt;LF&gt;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PTp  Output printer data to parallel port LP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Ms  Output printer data to serial port COM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baud Select serial baud rate (baud=1200,2400,4800 or 9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  Redirect printer output to file PRINTER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argument is taken to be the filename of an alternative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must be a machine code file in .DGN format). You can also give /?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to obtain a summary of these options. '-' may be substituted for '/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Emulato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also provides a range of services to allow the emulat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selected PC-Dragon configuration options and also to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and DOS hardware an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s are all accessed by the use of special write-only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FFECh to FFEFh and may be used from both BASIC and machin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entry to the emulator the services are disabled in order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mpatibility. To enable the extended services simply write 5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FFEEh and 43h to address FFE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s are then accessed by reading from address FFEEh or FFEF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Eh is used, the 6809 registers A,B,X,Y and U are used to pass an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and from the services. Alternatively, if FFEFh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a service then the parameters are read from and written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locations FFECh and FFEDh should point to the address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should be formatted as a register dump in the order A,B,X,Y and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artup the contents of memory addresses FFECh to FFEFh are initial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000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ervices available in this version (and above);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e B register is used to indicate the required servic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|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| INSTALLATION/VERS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number of last servic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 = 5043h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PC-Dragon version (major, mi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| CLOSE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| PC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6-b0 = 0 off, 1 on (solid),     &gt;1 on (under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| LOWER CA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   A b0 = 0 disable,               1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1 = 0 do not refresh screen,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7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| JOYSTICK EMULA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6-b0 = 0 analogue,              &gt;0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| GET/SET TEXT MOD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A b0      = 0 do not refresh screen,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A b7  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15-b12 = new foreground colour in 'screen 0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11-b8  = new background colour in 'screen 0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7 -b4  = new foreground colour in 'screen 0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3 -b0  = new background colour in 'screen 0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; eg. BLK, GREEN, BLK,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| GET/SET GRAPHICS MOD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A b0     = 0 'pmode 0'    colour set, 1 'pmode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1     = 0 'screen 1,0' colour set, 1 'screen 1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2     = 0 do not refresh screen,  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7     = 0 change,  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U b15-b8 = VGA colour for all of Dragon '0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15-b8 = VGA colour for '0' of Dragon '0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7 -b0 = VGA colour for '1' of Dragon '0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Y b15-b8 = VGA colour for '1' of Dragon '1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Y b7 -b0 = VGA colour for '0' of Dragon '1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U b7 -b0 = VGA colour for all of Dragon '1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U = previous values for 00 and 11; eg. GREEN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 = previous values for 01; eg. YELLOW,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previous values for 10; eg. BLUE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| GET/SET GRAPHICS BORDER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A b0     = 0 do not refresh screen,  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7     = 0 change,  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15-b8 = VGA colour for border in 'screen 1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7 -b0 = VGA colour for border in 'screen 1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; eg. GREEN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| GET MOUSE POSITION AND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A b0 = 0 left  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1 = 0 right 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2 = 0 middle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 = mouse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31  in 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255 in graphic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mouse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15  in 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191 in graphic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RROR = 1 if no mouse dri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B: FF00h is added to X or Y if pointer lies beyond screen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|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| MOUSE PO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6-b0 = 0 pointer off,           &gt;0 poi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RROR = 1 if no mouse dri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bit number o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s not explicitly specified in the table are not affected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return 0 upon success, 255 if the requested service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error code 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procedure to initially detect PC-Dragon is slightly mor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ndicated in previous versions of this document. Code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#$5043   ; 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$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#0       ; Set X &lt;&gt;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B         ; Service 0: installation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$FFEE    ; Call emulat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X #$5043  ; Check for PC-Dragon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NOT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available colour values; for graphics colour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nything in the range 0 to 63, these are merely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LOURS     |    BACKGROUND COLOURS    |      GRAPHICS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+--------------------------+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0   |     BLACK          0     |      BLACK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2   |     GREEN          2     |      GREEN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14   |     BROWN*        14     |      YELLOW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1   |     BLUE           1     |      BLUE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4   |     RED            4     |      RED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           7   |     BUFF           7     |      BUFF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3   |     CYAN           3     |      CYAN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5   |     MAGENTA        5     |      MAGENTA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6   |     BROWN          6     |      BROWN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GRAY      8   |     BLACK*         8     |      DARK GRAY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REEN   10   |     GREEN*        10     |      LIGHT GREEN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LUE     9   |     BLUE*          9     |      LIGHT BLUE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RED     12   |     RED*          12     |      LIGHT RED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15   |     BUFF*         15     |      WHITE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CYAN    11   |     CYAN*         11     |      LIGHT CYAN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K          13   |     MAGENTA*      13     |      DARK MAGENTA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ith flashing foregr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quick examples, the following will change the default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to BLUE on BUFF from assembly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#$5043   ; 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$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#5       ; Service 5: set text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#$1706   ; Setup new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$FFEE    ; Call emulat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the PC cursor from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E,ASC("P")                    '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F,ASC("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1,2                           'Service 2: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0,0                           'New stat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PEEK(&amp;HFFEF)                          'Cal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 short program which will allow the mouse to draw on a PM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. Normal colour will be yellow; hold left mouse butt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, right button for red, or both t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MODE3:SCREEN1,0:P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POKE&amp;HFFEE,ASC("P")                  '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POKE&amp;HFFEF,ASC("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POKE&amp;HFFE1,8                         'Service 8: get mou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F PEEK(&amp;HFFEF) THEN STOP            'Call service, check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COLOR (PEEK(&amp;HFFE0)+2) AND 7         'Set colour from butt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LINE-(PEEK(65507),PEEK(65509)),PSET  'Draw line to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GO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And Undocument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includes support for the undocumented RESET opcode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s undocumented 'illegal' register transfers and exchang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al 68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ndocumented or illegal opcodes are simply treated as NO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get in touch if you have details of any other undocumented 6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aken no special action for illegal indexed mode postbytes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se speed. Eg. STA (,U+) will execute correctly due to the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For Using 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AS file type used by the emulator is simply a raw bitstream of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Because of this it is simple to append one cassette on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y using the MS-DOS copy command (the /B switch must be give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copy is performed). For example, the following will add th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onto the end of the cassette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  FIRST.CAS + EXTRA.CAS   FIRST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emulator does not need to physically start and stop a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it does not need a motor on delay when writing data. Nor 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required; you can therefore speed up PC-Dragon writes to cassett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isk space) by issuing the following POKEs before CSAVE, CSAVEM o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 (FASTDRAG.C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4,0 : POKE 145,1    'Reduc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9,0                 'Reduce cassette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Co (FASTANDY.C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6,0 : POKE 147,1    'Reduc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nnot reduce Tandy CoCo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nning to use 2WAV.EXE to transfer files back to a real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save the file with sufficient leader bytes for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to detect. For example, you c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4,3                 'Greatly increas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6,3                 'Greatly increas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aving from the emulator. Alternatively, if you have saved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sufficient leader bytes, you may be able to load the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by using a waveform editor to insert silence before the leaders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9,0 : POKE 150,1    'Minimise cassette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ceiving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ince the DOS filename for a PC-Dragon virtual cass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first Dragon file that it contains, you cannot simp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rename command to change the name of a .CAS file. If you do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access the file from within the emulator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hex editor to change the name of the Dragon file, and als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the checksum for the filename block (the last byte befor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of 55h bytes). The included COPYCAS.EXE utility can usually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access a file from the Dragon using an empty file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 the DOS filename _.CAS; attempting to access a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ny filename will result in the file DEFAULT.CA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 files can be used with either Dragon or Tandy CoCo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unlikely to execute properly due to the ROM differences.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used and executed with either architecture so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 in ASCII format,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 "BAS-PROG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ll use more disk space when saved in this format (as well as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onger to save/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chine code .DGN file may be renamed to CARTRIGE.DGN to act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 upon entry to the emulator. The ROM_STUB.DGN file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MS-DOS COPY command, as described in the section '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Your ROM For Use With PC-Dragon' to make .DGN files of any cart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ransferred to your PC as a raw image (eg. by up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an EPROM pr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s can also be copied to cassette and transferred using 2Cas.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you should save either 4K or 8K of data. For example, to capt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dream cartridg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ALLDREAM", &amp;HC000, &amp;HDFFF, &amp;HC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xecution address is not really required, but may prove usefu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). Auto-booting cartridges may be captured using a techniqu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described in the documentation for CoCo2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DGN file format used by PC-Dragon for raw data is a simp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ffset |                       Fiel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|  File identification byte $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o 16  |  Header information, identical to a cassett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o 09  |  Name of file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|  File type. 0 =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1 = Da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2 = Machin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|  BASIC tokenisation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0 = Toke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1 = ASCI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|  Block styl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0 = Stand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1 = Gapped BASIC file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Gapped data file*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Distributed format machine cod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to 14  |  Execution address for standard machine code files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to 16  |  Load address for standard machine code files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+  |  Raw progra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tems or formats which are ignored or not supported for .DG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oad addresses are fixed for ROM files, but not for cartrid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DE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bugging version of PC-Dragon provides a number of extra featur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tandard version in order to optimis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when running (response times may va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      -- Break in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      -- Outpu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en sto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-- Exit loop (go until PCR incr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      -- Go until break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    -- Dum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            -- Fill memory with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      -- Go until breakpoint, with outp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           -- Deposit valu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     -- Modif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           -- Set general breakpoi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           -- Exit from last BSR/JSR subrouti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  -- Singl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ug display shows the last instruction executed. Above the op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before execution are listed, and the register valu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are listed below. The format of the instruction display i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OST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NEMONI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pplicable: #$IMMEDIATE_DATA_HEX (#IMMEDIATE_DATA_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FECTIVE_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PREVIOUS_CONTENTS_OF_EFFECTIVE_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TI instruction is shown as the appropriate PULS instructions; S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PSHS followed by S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isplay will not function properly with debug output 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A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as is a multi-purpose utility to convert various types of file to the 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cassette format used by PC-Dragon. It can convert sampl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s (.WAV and .VOC), Dragon-DOS files (.BIN and .BAS), raw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.DGN), MS-DOS QBasic (.BAS) and pure binary files. In can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late single .CAS programs to .DGN or QBas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file to be converted should be given as an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as, or else "DRAGON" will be assumed. If no extension is given .WAV,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IN, .BAS, .DGN and .CA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ummary for 2Cas is available by typing "2C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From Sampled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input to 2Cas is a .WAV or .VOC file, the output file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Dragon filename, using the conventions detai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 Cassettes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conversion 2Cas displays a counter to show the progress i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For programs which conform to the conventional cassette form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and load/execution addresses of binary files are listed.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in a single input file will be placed in the on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WHATIS utility if you later need to enquire abou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2Cas detects an error in the .WAV or .VOC file, you are give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, retry a block, or proceed with the conversion ignoring the erro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proceed (or ignore all errors) then the file will only be 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mulator if the error is intentional in the format (this is unus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indeed the case for some cunning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retry a block, the current converion parameter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so that different parameters may be selected. Simply typ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t the prompt, or press return to leave unchanged. 2Cas then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ed block. Obviously, there is no advantage to be gained in re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ck without adjusting either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as will normally assume that the sampled file begins with a lea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itially seek the leader to synchronise with the data. In ca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ader is not present this may cause data to be missed; give the /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to dis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2Cas is designed to work from data in the conventional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format, if the input file contains a program of unknown form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till be converted by specifying /R on the command line. 2Cas then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as a raw bitstream and produces an output file _.CAS (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only the number of bytes converted). When used in this way 2Ca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load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oading errors are found to be a problem, the following may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s the required wavelength threshold is calculated at runtime by 2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ampling frequency may be used, but the highest availab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osen for b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amplitude of the input data should comfortably span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or 2Cas to reliably recognise the waveforms. Try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olum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necessary, the input volume ma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/Sn option, where 0 &lt; n &lt; 1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t is a good idea to clean up the waveform before presenting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Try cutting any white space, particularly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lock. Noisy parts of the leader may also be safely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auto-detection of the required wavelength threshol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n on the command line using the /Wn option. For a 44.1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, 29-31 is about right; for 22KHz the valu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12-14. This is usually the first parameter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when a loading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indows software (Eg. Creative Wave Studio) seems to produc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than MS-DOS ba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bort the operation of 2Cas in the midle of a convers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urther notes regarding sampled files in the questions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Other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as will add the required cassette formatting data to several filetyp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s may be loaded into the emulator using the virtual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to convert .DGN files to .CAS format the output filename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eader of the .DGN file. In all other cases the output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input filename. Output is always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agon-DOS and .DGN files, the header information held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by the .CAS file. For other binary files, the .CAS file is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ddress of 600h and execution address of 167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ASCII file is converted it is assumed to be a QBasic fil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gapped ASCII BASIC .CAS file. 2Cas automatically reform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and linefeeds in the file to Dragon format, and also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ne numbers have appropriat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an ASCII file may instead be converted to a Dragon bin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the /B command line option. No reformatting of the file the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Casset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ary use of 2Cas is to remove the cassette formatting data from 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Only the first program in each .CAS file may be extrac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output will depend upon the type of file which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 or tokenised BASIC files are extracted to .DGN raw Drag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ASCII BASIC files are extracted to .BAS Microsoft QBasic files.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files in other formats cannot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put file is found to contain errors 2Cas will exit immediately. 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(as opposed to bytestream) .CAS input files are also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VO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VOC provides an alternative method to transfer cassette data to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ads cassettes directly through an LPT port of the PC, and therefo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 a soundcard. A secial cable is required, but this is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 to constr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view circuit diagram for the interface cable is included with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the file SPECSCRN.CAS (type CLOADM"SPECVIEW":EXEC to view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would be advised to also obtain Z80-201.ZIP in order to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program supplied in that package. The test program allows for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of the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rom READVOC may be converted to the PC-Dragon .CAS form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Cas utility as described above. Transfer using this method is sai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ummary for READVOC is available by typing "READV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VOC.COM and SPECSCRN.CAS are the work and copyright of Gerton L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Transfer Your ROM For Use With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do this. The method suggested here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as utility to transfer the ROM in the same way as other program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methods are mentioned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transfer procedure in 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Boot up your Dragon 32, Dragon 64 or Tandy C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Ready your tape recorder for recording and commit the R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DRAGROM", &amp;H8000, &amp;HBFFF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andy CoCo you may optionally name the files TANDY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DRAG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Boot up your PC and Sound Blaster waveform editor software.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sette recorded in step 2 into a file. Alternatively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VOC utility if available. A rather large output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Now use 2Cas to extract the cassette data.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AS DRAGROM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AS DRAGROM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expect the conversion to work the first tim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need to adjust the command line switches until you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hich is suited to your hardware. Repeat step 3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Upon success the file DRAGROM.CAS shoul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Now use 2Cas again to convert the formatted data to a raw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AS DRAGROM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produce the file DRAGROM.DGN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f you have a Dragon 64, you may optionally also wish to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version of the Dragon ROM from your machine;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mulator in 64K BASIC mode unless you do so.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the second ROM is much as before. Boot up your Drago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 to 64K mod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4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Now commit the second ROM to cassett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D64ROM2", &amp;HC000, &amp;HFEFF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Transer this file to your PC by using the procedure describ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ps 3 to 5. This time you should end up with the .DG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64ROM2.DGN; again you should save this in your PC-Dragon or CART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your ROM image(s) in MS-DOS format, you ca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.DGN files from a raw image by using the included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_STUB.DGN. You might, for instance, wish to transfer the ROM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to your PC on floppy disk if you are a disk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a raw image to .DGN format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  ROM_STUB.DGN  +  your_filename   DRAGROM.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also works for D64ROM2.DGN, which may be either 3F00h by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4000h bytes. Note: At the time of writing this feature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- it may be necessary to use a D64ROM2 image containing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h bytes. Cassette support and the o/s breakpoint keyboard will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in 64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lternative is to transfer the ROM using a 'bit banger' serial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andy CoCo II or Dragon 64 owners). This method i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CoCo2-12 (see later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OM image in Jeff's .ROM format you can convert it to a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using MS-DOS debu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COCO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102 L 4000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, you should use the COPY command and the ROM_STUB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the ROM software is copyrighted by Microsoft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WA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av will produce .WAV sample files from any .CAS virtual cassett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file to be converted should be given as an argument to 2W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lse "DRAGON" will is assumed. A .CAS extension is added to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name is obtained by simply substituting the .WAV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inpu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av does not check the format of the .CAS input file and therefore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r format may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2Wav will produce a 44.1KHz file - this gives very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but requires more than 8Mb of hard disk space for a 32K Drag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is be too large for other software to handle, 2Wav may be i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a 22.05KHz file instead by specifying the /22 option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ummary for 2Wav is available by typing "2WA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PA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k is a utility to translate software in PC-Dragon format into the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shot format used by CoCo2-12. It works for both .CAS virtual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.DGN raw machine code files. Using 2Pak you can therefore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ftware you have for PC-Dragon into a format which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o2-12 emulator, or use the program as a route for transferring t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 software to CoCo2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2Pak with .DGN files is very simple.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PAK filename[.D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k will then convert the file to an equivalent .PAK file. The fil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into CoCo2-12 by simply selecting the file after pressing F3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usually execut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2Pak may only be used with .DGN files which contain machin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will not work with BASIC programs. You should typicall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s by first converting them to .DGN format, and then running 2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converting .CAS files using 2Pak is slight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, as a preparatory step is required. The proced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fore you use 2Pak for the first time you must first perform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 to the ROM file that you use with CoCo2-12. The patch hoo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Pak's cassette emulation routines. Only 4 bytes are required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by using the MS-DOS debug facility as follows (for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DRAGON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E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E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E C0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ndy CoCo II ROM, the inpu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COCO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28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2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E C0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return after each of the above lines, and press the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for each g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pgrading from an older version of 2Pak you should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can now convert your .CAS file to .PAK format using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PAK filename[.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uccess, one or more .PAK files of similar name to the input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o load the program into CoCo2-12, simply run "COCO" as normal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prompt appears load the first .PAK file by pressing F3 L &lt;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When the pakfile is activated the prompt returns, with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simply load your program as normal using CLOADM, CLOAD or OP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For large programs the screen will flash when the end of the first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reached. Simply continue by pressing F3 L again,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.PA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Single volume cassettes may be rewound using 'EXEC &amp;HC000'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mbedded code generated by 2Pak is compatible with both Dragon and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Co ROMs. Files generated by 2Pak from .CAS files may produce '?IO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re-loaded from within a BASIC program. This is because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age space used is shared with BASIC and may be overwritten if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take place in a singl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he NDUG/debug version of CoCo2, give the /G option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of 2Pak in order to generate a debug format snapshot. You can als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.PAK file to 2Pak and it will convert it to/from debug format (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.PAK file, not just those generated by 2P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mmand line summary for 2Pak is available by typing "2P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CA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CAS.EXE is a utility to make renamed copies of .CAS files. It will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new DOS filename and copy the data held in the .CA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ing the first Dragon fil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CAS    dragon_source    dragon_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filenames which much be given are the Dragon filenam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DOS .CAS filenames. This means that, for example, the syntax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sitive in the second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CAS will refuse to work if the first block in the .CAS file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der block (or contains an ?IO ERROR), if the Dragon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s translate to the same DOS file, or if bytes of the leader an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ock do not lie on byte boundaries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with all PC-Dragon support tools, no questions are asked befor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r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mmand line summary for COPYCAS is available by typing "COPYC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I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IS.EXE is a general purpose utility which uses simple heuristic r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se and extract information from various types of file.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probe .CAS, .DGN, .PAK and .ROM files to describe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IS can be used in two ways. By default WHATIS will simply print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ence describing the contents of the input file. If mor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red then the /V option may be given to instruct WHATIS to give a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of everything it knows about a given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ed with a .CAS file in verbose mode, for example, WHATIS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breakdown of the names and cassette blocks for all the Drag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le. Each block is listed stating the type, length and erro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bitstream and bytestream files can be scanned, and comments are ma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hich are headerless, truncated or contain other unusua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ore general usage, WHATIS tries to classify about 60 other file typ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imilar fashion to the U*IX "file" command. All judgements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file, and not the filename o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mmand line summary for WHATIS is available by typing "WHAT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READ.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READ.DGN is a small Dragon program provided for the benefit of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nse's PC-CONVERT program. It contains a re-write of CLOAD and CLOA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s for use with disk format files rather than cassette form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DOS-Read, transfer your disk file to IBM format (as a binary fil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into your CASSETTE directory with filename DRAGDOS.CAS. Then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-Dragon with DOS-Read as a cartridge by typing 'DRAGON DOSREAD'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load your disk program into PC-Dragon by typing 'EXEC 6400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-Read can read both binary and BASIC programs. It will no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e the stack or ROM (some low RAM addresses are also excluded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EW a BASIC program upon error. System variables are upda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ner as for cass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-Read may be relocated if required, and also runs with any Dragon/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VIEW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View is a small Dragon program to display ZX-Spectrum format screen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ragon or Tandy PMODE4 screen. Raw format files such as the .SC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d by the Spectrum emulator called Z80 are suitable input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the program, your .SCR file should be copied to the file SPECSCRN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cassette directory. Then invoke SpecView from within PC-Drag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ADM "SPECVIEW" :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View is normally resident in RAM at $1E9 (cassette buffer)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ocated if required. It runs with any ROM/emulator. Colour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dered in black and white by Spec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nfiguring PC-Dragon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previously mentioned, the colours used by the emulator for each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ur may be reconfigured from within a Dragon program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eneral purpose utility for the reconfiguration of text an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urs is also included with the emulator, in the form of the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URS. Using this program new colours can be selected from the menu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the keyboard o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ddition to this, a short program has been included to configure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rtifacted colour emulation. Using ARTIFACT will improve the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many programs originated on the CoCo - games such as Zaxxon, Vortex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Mr Dig, for example, are intended to be viewed in artifacted colou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rtifac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ADM "ARTIFACT" :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within PC-Dragon. Select either 'red' or 'blue' artifacting. A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provided to change the border colours to black, which gives a p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ance to many games. The colours for PMODE4, SCREEN1,1 are the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lack, blue, red, and white ('blue' artifacting chooses black, red,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h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ifact and Colours both work with either Dragon or Tandy emulation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re-save Colours as a tokenised file so that it will loa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ulator much more quickly in the future. Artifact is normally reside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$600 and $800 but may be relocated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 sound card with a suitable ADC and sampling softwar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ble to successfully transfer any Dragon cassette to PC-Dragon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recording is of reasonable quality. The same method can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ransfer files directly from a real Dragon's cassett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lso possible to transfer data directly between the serial p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C and your Tandy CoCo II or Dragon 64, as outlin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Co2-12. I would imagine that transfer though the parallel por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ossible using a similar technique. Anyone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 disk user, you should be able to transfer softwar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shareware or freeware programs which can read Dragon or CoCo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directly on PC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one who does not own suitable hardware to perform file transf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gladly attempt to transfer cassette software for a small fe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a cassette containing the program that you want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given at the end of this document (cassette will be return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gether with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(UK NDUG)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(UK)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(Europe, US) or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(anywhere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harge is for a single program and it's loaders. Add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50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program (UK)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(Europe, US) or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(anywhere else). In retur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end you a 3.5" disk containing the appropriate .CAS files (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latest version of the emulator). Naturally, If I am unsuccessfu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efund you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only send reliable copies, and ensure that the software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ansfer. It must typically be possible to load the whole progra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at once - it must certainly be the case that the cassette nev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rewound or turned over. Return Of The Ring, for example,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note that I can give no assurance that software successfully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unction correctly with the emulator. Of course, you may wish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th CoCo2-12 instead; or if you can figure out why softwar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, then there is always the possibility that any necessary chan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ccomodated into a future version of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e following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Software which uses semigraphics display modes, or 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ques will not be displayed correctly (see above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Any software that plays music or sound effects will suffer from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In all cases, expect the software to run no faster than 1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 speed, and even slower if your program is graphical (or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lower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software that you'd like transferred is a commercial Dragon tit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may not be necessary for you to send the original cassette, sinc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titles have already been converted to PC format. As this sav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t of hassle I will supply such software at cost price, bu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some evidence that you already have the software. Please writ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etails if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Dragon And Tandy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eff Vavasour has written some excellent emulators which may interes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. His CoCo III/IV emulator is a commercial product, bu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s are available for ftp from the SimTel mirror si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ub/msdos/emulator directory (eg. oak.oakland.e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L1-B.ZIP is an emulator for the Z80 based Tandy Model 1 compu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 seventies. The program is shareware and requires a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CO2-12.ZIP is a Tandy CoCo II emulator, which also includes 64K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 The program is freeware. It emulates a different range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C-Dragon, and also runs much faster. A special debug version of CoCo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vailable for a small cost from the National Dragon Users Grou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has been licenced by the author for non-profit distribu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agon Informa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rchive of Dragon related information is currently being assemb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ham Kinns. It will contain details of Dragon disk and cassett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program format and token list, 6809 instruction list, traditional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Q (frequently asked question list) and other details. It is hop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will be available by ftp from ftp.brad.ac.uk, or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.E.Kinns@bradford.ac.uk for further information. Contributio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ddition to this Graham has initiated a World Wide Web page for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ed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just can't get 2CAS.EXE to work with sampled files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ry different cassette recorders, different cassettes, differen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s and different software. It might help to make a new, cle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software using a copying program and a new, clean cassette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ing it. If you have a Sound Blaster with MIC and Line-In inp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try them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e a few users have reported that they have had trouble using 2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, if you have tried many volume settings and opera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re is nothing else that I can sugg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best results, a newer sound card should be chosen (eg. SB2.0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B-PRO2, which is what I use. It may also help to run disk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, although I do not know whether this is indeed the case. My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a 2MB hardware 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can get almost all my software to load with 2Cas, but for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it jus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s, this is true. I have yet to successfully transfer Rommels Reve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original format, however it does work if you remove the au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ection from the program and transfer it as a simple CLOADM/EXE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about emulating disk dr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Sorry, I've never owned a Dragon disk drive, so I don't know enoug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. However, I warmly welcome any other comments or suggestion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. Tandy CoCo disks and RS-DOS are supported by CoCo2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 I really need VGA to display such low resolution graph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s, I'm sorry about that. But you can run PC-Dragon on an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, including Hercules Monochrome, if you avoid switching th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hine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++++++++++++++++  Freeware Notice  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released as freeware. The usual conditions and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y. The software is supplied 'as is' with no guarantee give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ti-social behaviour. The author hereby disclaims all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osses incurred through the use of this program.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e program you are deemed to have accepted these condition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copy and distribute the program freely so long as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remain unchanged. There is no subscription or other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software. If the program is obtained from a distribu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additional charge may be made for PC-Dragon. Software vendo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mitted to sell PC-Dragon except by mail-order. If you use PC-Drag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velop or demonstrate software please acknowledge this in your credi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, if you like PC-Dragon and would like to support further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ift of any amount would be warmly welcomed by this humble stud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given below. Failing this, please show your support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tcard from your home town to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also pleased to receive any comments or suggestions regarding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ul Bu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Moorcrof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f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10 4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can also be contacted by e-mail up to June 1994, as pdb6@uk.ac.york.va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db-a@uk.ac.york.minster. Please also get in touch if you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ining the Dragon e-mail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ould like to obtain the latest version of PC-Dragon (3.5" disk on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send your name and address together with a UK cheque or IMO for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K)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(Europe, US) or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(anywhere else)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is is a 'cost price' offer only and not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registration' - you will receive nothing more than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-Dragon. The standard disclaimer and conditions of use will still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ditions and prices for all disk offers may be revised or withdra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time. Please check the document date and write first to confirm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in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-Dragon can be obtained by ftp from oak.oakland.edu, but this si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aranteed to contain the latest version. Beta releases of PC-Drag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imes available from ftp.brad.ac.uk in the /incoming/ms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tional Dragon Us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're keen on the Dragon or Tandy CoCo then why not help to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ive and keep in touch with other users by joining NDUG? Gain acc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nel of expert volunteers on the helpline, read all the latest news,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views in the bi-monthly newsletter, or even better why not wri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icles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years membership is about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for the UK, and new members from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tform are always very welcome. If you would like details on how to j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y further information, then please drop 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Lee Hamel for the keyboard interrup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also to Jeff Vavasour, Graham Kinns and Keiran Anscomb for you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Gerton Lunter for the READVOC utility and SPECSCRN dia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Nug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agon, Dragon 32 and Dragon 64 are trademarks of Eurohard S.A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ndy, CoCo, and RS-DOS are trademarks of Tandy Computer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orn and Archimedes are trademarks of Acorn Computing 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, MS-Windows, DoubleSpace and QBasic are trademarks of Microsoft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is a trademark of International Business Machin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nd Blaster and Sound Blaster Pro are a trademarks of Westpoint Creativ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80, READVOC and SPECSCRN.CAS are the work and copyright of Gerton L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ilar trademarks apply in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