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G U N B E L T     ] I [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by  Lord Blix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Documenta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Aug. 25, 1987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exciting world of Gunbelt 3 (yawn).  Gunbelt is a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mpassing tool for the exploration of all functions of your IB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m.  It is intended to be used in a legal manner.  Any o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reby forbidden!  (of course, who cares what I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w windowing routines to make the whole thing see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Complete Configuration menu which can be called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100-Entry Extender Dialing Directory which stores all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a number and also may be called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Ti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Goo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centage of Goo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The Modem Irritation Mode finally works!  You can irritat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nty of your closest enem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Wargames dialer capable of dialing through fi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s (976 recommended) with different range sizes.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go to screen, disk, printer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unner 3.0 - Now supports four code algorythms while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ing up to 12 of your favorite exchanges.  Each cod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ffer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 editing supported on the destination numb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ing in Gunbelt 3.1 - An on-line Mini-ter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out Wardial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ice credits page mentioning the names of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'd people really upset if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already.  On with the instru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Gunbelt [^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the first time you run Gunbelt.  You may eith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menu or merely hit [Ctrl]-[T] from wherever you 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tty well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t Gunbelt to the proper COM port number with this fea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necessary to exit the program and re-run it afte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umber Directory [^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this option will bring up your exchange list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then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        - This will TAG or UNTAG an exchan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gged files will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            - Edit the highlighted entr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ked for a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hange a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ial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knows what this is for.  And if you don't then stop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            - Edit the Exchan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Begin th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            - Toggle OUTPU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            - Toggle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            - Toggle 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lename: Gunbelt.W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ialer 1.1 - Ex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nter the ranges you wish your computer to loo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            - Edit an exchang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Delete and exchang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Wardial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test version of Gunner, a very nice code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Start hacking ou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]             - Change Mode (see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Access the destin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er 3.0 - Destin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your list of reliable carrier tones that can is used to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de.  A maximum of 21 can be saved and are access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            - Add number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Delet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Save Destination Numb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            - Load Destin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is is usually done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de Algoryth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belt ]I[ supports four methods of producing it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 SHORT SEQUENCE - A small number will be added to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For instance, if you chose a starting code of 3212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ort increment of 3, the resulting cod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1230, 321233, 321236, 321239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RANDOM SEQUENCE - A random number will be added to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You choose the maximum possible jump between 5 and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belt will choose a random number between 1 and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GUNBELT 2.0 - This was the only mode support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.  If you are very sure that there are s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ing out in a certain area, use this.  You choose a "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", for example, 25.  Gunbelt then scrambles all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lock of 25, starting from your base code.  It then dia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random order.  No sequencial dialing and you get e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] SHOT IN THE DARK - You are not asked for any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  All codes are created using only the code leng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useful if you're looking for a cache of good code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very good luck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anging modes, hit [M].  You will be asked for the exten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number is listed to the left of your tagged exten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rrit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of munchies who have a peaceful night's sleep?  Unable to g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 their house up?  Well put in the phone numbers of up to 20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eons, turn off the speaker (hit [Ctrl]-[T]), and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            - Add number to dea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Delete last entry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Start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really nice boards and sysops who wanted to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used quite yet.  But it will be a term program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aler so you can check out all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not quite sure how this works yet, but we'll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F INTEREST (may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be sending out pre-made lists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you to load and use.  Or if you have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send them to one of the boards listed on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icture of Andy Capp on here, Creeping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it.  Well,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x x 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x /----\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/    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\   \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, it does look like a broken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