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WINSCORER TUTORI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this tutorial for future reference. You can do that by clicking File in your browser menu and then selecting Pri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Scorer is available for download at http://come.to/winscor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a note of the name of the WinScorer set up file and where you download the program (usually will be AOL30/download).  Double click on it from your file manager, and WinScorer will self install.  Click on the WinScorer icon and WinScorer will be activa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USING WINSCOR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: The Status Ba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Moving the Status Bar</w:t>
      </w:r>
      <w:r>
        <w:rPr>
          <w:rFonts w:eastAsia="Arial" w:cs="Arial" w:ascii="Arial" w:hAnsi="Arial"/>
        </w:rPr>
        <w:t>: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 xml:space="preserve">When you first open WinScorer, you'll find a very small gray bar.  It can be dragged to </w:t>
        <w:tab/>
        <w:t xml:space="preserve">wherever you would like it to go on your screen by placing your cursor within the small </w:t>
        <w:tab/>
        <w:t xml:space="preserve">white spaces between "Xmit" and "Gottem", and/or "Macro" and "Slow Rpt".  WinScorer </w:t>
        <w:tab/>
        <w:t xml:space="preserve">can also be dragged by clicking and dragging the cursor anywhere on the border.  If you </w:t>
        <w:tab/>
        <w:t xml:space="preserve">prefer, you can enlarge it further for easier dragging by clicking on Options ~~&gt; </w:t>
        <w:tab/>
        <w:t xml:space="preserve">Preferences ~~&gt; then click on the box next to "Show Status Bar" so an "x"  appears, then </w:t>
        <w:tab/>
        <w:t xml:space="preserve">clicking on "OK".   You can use any part of this "Status Bar" for dragging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Information on the enlarged Status Bar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 xml:space="preserve">Note the three bars of information on the Status Bar: (1) The LEFT bar will now say </w:t>
        <w:tab/>
        <w:t xml:space="preserve">"Ready", but as you use the program, this will change to parallel the function of </w:t>
        <w:tab/>
        <w:t>WinScorer you are presently utilizing, (2) The middle bar provides the Version number of</w:t>
        <w:tab/>
        <w:t xml:space="preserve"> </w:t>
        <w:tab/>
        <w:t>WinScorer you are using and (3) The current tim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 </w:t>
      </w:r>
      <w:r>
        <w:rPr>
          <w:rFonts w:eastAsia="Arial" w:cs="Arial" w:ascii="Arial" w:hAnsi="Arial"/>
          <w:u w:val="single"/>
        </w:rPr>
        <w:t>Enlarged Status Bar color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You can choose the color of the extended status bar by clicking on "Options", then </w:t>
        <w:tab/>
        <w:t xml:space="preserve">"Preferences", then clicking on the downward arrow by "Background Color."  A drop </w:t>
        <w:tab/>
        <w:t xml:space="preserve">down menu will appear.  Scroll up and down until you find a color you would like to try, </w:t>
        <w:tab/>
        <w:t>and then click "OK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: Scoring with WinScor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his is what it's all about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Standard Scoring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(a).  With your mouse, highlight from the host asking the question all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ay until the host gives the answ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 xml:space="preserve">(b).  Click on "Score" on the WinScorer Toolbar...and that will bring up score </w:t>
        <w:tab/>
        <w:tab/>
        <w:t>shee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(c).  Click left or right of the arrows to get the number of points to attribute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yers (default is "1", so you may not need to do this unless it's a bon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question).  You can also change the assigned points by using the number keys </w:t>
        <w:tab/>
        <w:tab/>
        <w:t xml:space="preserve">on the keyboard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>(d).  On the score sheet, click on all players' names who get that score.  Repe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until all answers are scored with correct number of point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 xml:space="preserve">(e). If you make an error and click on the name of someone who should not get </w:t>
        <w:tab/>
        <w:tab/>
        <w:t xml:space="preserve">points, simply award that player 0 points.  Likewise, if you award someone the </w:t>
        <w:tab/>
        <w:tab/>
        <w:t xml:space="preserve">incorrect number of points, you can simply award them the correct number of </w:t>
        <w:tab/>
        <w:tab/>
        <w:t>points at any time before you click on "Post Scores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 xml:space="preserve">(f).  Click on "Post Scores" and you'll be returned to room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ab/>
        <w:t xml:space="preserve">(g).  Click on "Slow Rpt" and the scores will be reported to the chat room one </w:t>
        <w:tab/>
        <w:tab/>
        <w:t xml:space="preserve">line at a time. You may have to click "Slow Rpt" several times to get ALL the </w:t>
        <w:tab/>
        <w:tab/>
        <w:t xml:space="preserve">players scores out.  When all scores have been reported, the "Slow Rpt" button </w:t>
        <w:tab/>
        <w:tab/>
        <w:t xml:space="preserve">will gray out.  The user may also click "Xmit" to send all of the scores at once.  </w:t>
        <w:tab/>
        <w:tab/>
        <w:t xml:space="preserve">There is a built-in timer that will prevent the user from getting logged off-line.  </w:t>
        <w:tab/>
        <w:tab/>
        <w:t>Then give your gottem!  (More info on "Gottems" la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Triple and PAT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To award a Triple or a PAT, on your score sheet, click on the name of the person to </w:t>
        <w:tab/>
        <w:t xml:space="preserve">whom the points will be awarded and then click the "Triple" or "PAT" button. WinScorer </w:t>
        <w:tab/>
        <w:t>will automatically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(a).  award that player the correct number of points (3 for triple, 1 for PAT),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  <w:t xml:space="preserve">(b).  record a "T" next to the name of each player who received a triple and a "p" next to </w:t>
        <w:tab/>
        <w:t xml:space="preserve">the name of each player who received a PAT when you give the final scores  (Nice </w:t>
        <w:tab/>
        <w:t>feature for helping you list triples and PATs when you write up that game report!)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>(c).  provide you with a built in gottem for players who receive Triples and</w:t>
        <w:tab/>
        <w:t xml:space="preserve"> </w:t>
        <w:tab/>
        <w:t>PATs...to give it, merely click on "Slow Rpt" after you return to the 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>".·´¯`··&gt; GOT THAT TRIPLE FOR •Childuf60s•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(d).  make a special note on the scoring log that that question was scored as a Triple or </w:t>
        <w:tab/>
        <w:t>PA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</w:t>
      </w:r>
      <w:r>
        <w:rPr>
          <w:rFonts w:eastAsia="Arial" w:cs="Arial" w:ascii="Arial" w:hAnsi="Arial"/>
          <w:u w:val="single"/>
        </w:rPr>
        <w:t>Correcting error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(a).  Checking and editing points: A quick way to review and edit the points you awarded </w:t>
        <w:tab/>
        <w:t xml:space="preserve">in the previous question is to click on the "Options" menu, select "Edit" and then "Edit </w:t>
        <w:tab/>
        <w:t xml:space="preserve">last scores".  The score sheet from the last question will then come up.   You can then </w:t>
        <w:tab/>
        <w:t xml:space="preserve">make any necessary changes and the points will be automatically adjusted once you </w:t>
        <w:tab/>
        <w:t xml:space="preserve">click on the "Update" button.   Unlike Winscore (WinScorer's predecessor), you MAY </w:t>
        <w:tab/>
        <w:t xml:space="preserve">send a revised points line to the roo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(b).  Editing Triples and PATs:  It might also be necessary to select the "Edit Triples and </w:t>
        <w:tab/>
        <w:t xml:space="preserve">PATS" command under the "Options" menu if you removed or added a triple or PAT </w:t>
        <w:tab/>
        <w:t xml:space="preserve">award to a player.  Editing the points does NOT remove the "T" or "p" from the players </w:t>
        <w:tab/>
        <w:t xml:space="preserve">name when the score reports are run and conversely, "Edit Triples and Pats" does NOT </w:t>
        <w:tab/>
        <w:t xml:space="preserve">adjust the points awarded.  This only removes or adds the "T" or "p" next to the players </w:t>
        <w:tab/>
        <w:t>name.  In short, if a triple or Pat is involved,  BOTH commands must be execu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4.  </w:t>
      </w:r>
      <w:r>
        <w:rPr>
          <w:rFonts w:eastAsia="Arial" w:cs="Arial" w:ascii="Arial" w:hAnsi="Arial"/>
          <w:u w:val="single"/>
        </w:rPr>
        <w:t>Resending the last point line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Sometimes a point line may get cut off.  To resend your most recent points line, click on </w:t>
        <w:tab/>
        <w:t>"Options," then "Resend Last Gottem."  Click on "Slow Rpt" or "Xmit" as usua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: Welcom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Sending Welcome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u have a LOT of choices of Welcomes with WinScorer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lick on "Options", then "Preferences".  The category Welcomes has the choices </w:t>
        <w:tab/>
        <w:t>"Automatic [Highlight]" or "Manual [Input Box]"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(a). "Automatic [Highlight]": If you place your cursor in the white box to the left of </w:t>
        <w:tab/>
        <w:t xml:space="preserve">"Automatic [Highlight]", an "x" will appear to mark this as your choice.  To welcome a </w:t>
        <w:tab/>
        <w:t xml:space="preserve">player, merely highlight the entire line of the OnlineHost's announcement that a player </w:t>
        <w:tab/>
        <w:t xml:space="preserve">has entered the room.  Then, click "Welcome" on the tool bar and one of the Welcomes </w:t>
        <w:tab/>
        <w:t xml:space="preserve">will be chosen randomly for you from the stash that you have prepared (more about this </w:t>
        <w:tab/>
        <w:t xml:space="preserve">later!)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(b). "Manual [Input Box]": If you prefer to input the name of the player you'd like to </w:t>
        <w:tab/>
        <w:t xml:space="preserve">welcome yourself, you place your cursor in the white box to the left of "Manual [Input </w:t>
        <w:tab/>
        <w:t xml:space="preserve">Box]".  You then have another choice, random or not rando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(1).  If you choose to randomize your welcomes (have one welcome chosen at </w:t>
        <w:tab/>
        <w:tab/>
        <w:t xml:space="preserve">random </w:t>
        <w:tab/>
        <w:t xml:space="preserve">from the stash you've prepared), be sure to click on the </w:t>
        <w:tab/>
        <w:tab/>
        <w:t xml:space="preserve">"randomize welcomes" box under "General" preferences.  When you would like </w:t>
        <w:tab/>
        <w:tab/>
        <w:t xml:space="preserve">to welcome a player, click "Welcome" from the tool bar.  You'll then be prompted </w:t>
        <w:tab/>
        <w:tab/>
        <w:t xml:space="preserve">to type in the name of the player.  Type the player's name in the field and then </w:t>
        <w:tab/>
        <w:tab/>
        <w:t xml:space="preserve">click on OK.  One of the welcomes will be chosen at random, and sent to the </w:t>
        <w:tab/>
        <w:tab/>
        <w:t>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(2).  If you would like to choose a particular welcome, leave the "randomize </w:t>
        <w:tab/>
        <w:tab/>
        <w:t xml:space="preserve">welcomes" box under "General preferences" unchecked.  Click the "Welcome" </w:t>
        <w:tab/>
        <w:tab/>
        <w:t xml:space="preserve">button on the tool bar, and the list of welcomes you've prepared (see below) will </w:t>
        <w:tab/>
        <w:tab/>
        <w:t xml:space="preserve">come up.  Click on the one you would like.  You'll then be prompted to type in </w:t>
        <w:tab/>
        <w:tab/>
        <w:t xml:space="preserve">the name of the player you'd like to welcome.  Type in the players' name in the </w:t>
        <w:tab/>
        <w:tab/>
        <w:t>field, then click on OK.  The welcome will then be sent to the 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2. </w:t>
      </w:r>
      <w:r>
        <w:rPr>
          <w:rFonts w:eastAsia="Arial" w:cs="Arial" w:ascii="Arial" w:hAnsi="Arial"/>
          <w:u w:val="single"/>
        </w:rPr>
        <w:t>Preparing your own Welcome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WinScorer is preloaded with two Welcomes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&lt;Player name&gt; ...WELCOME TO THE GAME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LAD YOU COULD MAKE IT &lt;Player name&gt;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f you would like to write your own Welcomes and/or delete the Welcomes that come </w:t>
        <w:tab/>
        <w:t xml:space="preserve">packaged with WinScorer, it is easy to do so!  Click on "Options", then "Edit".  A pop-up </w:t>
        <w:tab/>
        <w:t>list of things you may edit in WinScorer will be displayed.  Choose "Edit Welcomes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You'll then be presented with a box with two large fields.  In the top field are Welcomes </w:t>
        <w:tab/>
        <w:t xml:space="preserve">that have already been input.  The bottom field is where you type in your own Welcomes.  </w:t>
        <w:tab/>
        <w:t xml:space="preserve">Type a % wherever you would like the player's name to appear.  After each Welcome </w:t>
        <w:tab/>
        <w:t xml:space="preserve">you add, click on the "+" button.  That will add that welcome to the stash.  You may have </w:t>
        <w:tab/>
        <w:t xml:space="preserve">an unlimited number of different Welcomes.  When you are finished adding Welcomes, </w:t>
        <w:tab/>
        <w:t xml:space="preserve">you MUST click on "Save" or they will all be lost!  If you would like to delete a Welcome </w:t>
        <w:tab/>
        <w:t xml:space="preserve">from the stash, click on it and it will become highlighted.  Then click on the "-" (minus) </w:t>
        <w:tab/>
        <w:t>button and it will become deleted.  But once again, don't forget to click on "Save"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icking "C" will clear the bottom field where you type in the Welcom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. Gotte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Random or not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  <w:t xml:space="preserve">Just like with "Welcomes", you can randomize or choose your Gottems.  Click on </w:t>
        <w:tab/>
        <w:t xml:space="preserve">"Options," then "Preferences."  If you want to save a little time during your game, place </w:t>
        <w:tab/>
        <w:t xml:space="preserve">an "x" next to "Randomize Gottems" under the General category.  If you prefer to choose </w:t>
        <w:tab/>
        <w:t>a particular Gottem, leave this box uncheck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Preparing your own Gottem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WinScorer comes with two prepared Gottems.  If you wish to add your own and/or delete </w:t>
        <w:tab/>
        <w:t xml:space="preserve">Gottems, this is done exactly as you did for "Welcomes."  Click on "Options," then "Edit" </w:t>
        <w:tab/>
        <w:t xml:space="preserve">then "Edit Gottems."  You'll then see that familiar box with two large fields, the top </w:t>
        <w:tab/>
        <w:t xml:space="preserve">containing previously saved Gottems and the bottom field where you input new Gottems.  </w:t>
        <w:tab/>
        <w:t xml:space="preserve">After each Gottem you add, click on the "+" key, and that will add that Gottem to the </w:t>
        <w:tab/>
        <w:t xml:space="preserve">stash.  You may have an unlimited number of different Gottems.  When you are finished </w:t>
        <w:tab/>
        <w:t xml:space="preserve">adding Gottems, click on "Save". If you would like to delete a Gottem from the stash, </w:t>
        <w:tab/>
        <w:t>click on it and it will become highlighted, click on the "-" (minus) key, then "Save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 </w:t>
      </w:r>
      <w:r>
        <w:rPr>
          <w:rFonts w:eastAsia="Arial" w:cs="Arial" w:ascii="Arial" w:hAnsi="Arial"/>
          <w:u w:val="single"/>
        </w:rPr>
        <w:t>Sending Gottem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If you have opted to choose your Gottems, clicking on "Gottem" will bring up a list of all </w:t>
        <w:tab/>
        <w:t xml:space="preserve">stored Gottems.  Click on your choice of Gottem and it will be sent to the chat room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. The Scoring lo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A scoring log is a file that is created each time you use WinScorer. The log shows </w:t>
        <w:tab/>
        <w:t xml:space="preserve">EXACTLY what you highlighted and how you scored each question, including edits.  It is </w:t>
        <w:tab/>
        <w:t xml:space="preserve">of GREAT use when there is a protest from a player OR when you are shadowing while </w:t>
        <w:tab/>
        <w:t>in training and want to compare your results with those of the working skeep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How it is named and where it is found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A new scoring log is created each time you open WinScorer.  The name of the scoring </w:t>
        <w:tab/>
        <w:t xml:space="preserve">log is by Month, Date, and ordinal number of when you used WinScorer that day.  For </w:t>
        <w:tab/>
        <w:t xml:space="preserve">example, if you scored 3 games on May 2nd, the scoring log for the second game would </w:t>
        <w:tab/>
        <w:t xml:space="preserve">be called "5_2_2.log".  It is located in the same directory where you installed WinScorer.  </w:t>
        <w:tab/>
        <w:t>For Win95 users, it will be located in your Program Files director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Information found in the scoring log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The scoring log contains a numbered list of questions, just as they were highlighted by </w:t>
        <w:tab/>
        <w:t xml:space="preserve">the scorekeeper.  The number of points the scorekeeper assigned to each answer is to </w:t>
        <w:tab/>
        <w:t>the left of the players' nam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QUESTION 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QUESTION COMING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FOR TWO POINTS, NAME THE CAPITAL OF NEW JERS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+2 Childuf60s:    </w:t>
        <w:tab/>
        <w:t>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+3 Itz HiTmAn:    </w:t>
        <w:tab/>
        <w:t>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BUZZ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ANSWER: 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END OF ANSW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But, notice the scoring error in the example above!  Itz HiTmAn received three points </w:t>
        <w:tab/>
        <w:t xml:space="preserve">instead of two.  The scorekeeper does an edit and corrects the mistake.  The scoring log </w:t>
        <w:tab/>
        <w:t>notes this with the word "(EDITED)" before the question numb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(EDITED) QUESTION 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QUESTION COMING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FOR TWO POINTS, NAME THE CAPITAL OF NEW JERS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+2 Childuf60s:    </w:t>
        <w:tab/>
        <w:t>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+2 Itz HiTmAn:    </w:t>
        <w:tab/>
        <w:t>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BUZZ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ANSWER: TREN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END OF ANSW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he only exception to the rule is with TRIPLES.  Although WinScorer will automatically </w:t>
        <w:tab/>
        <w:t xml:space="preserve">award three points for triples, the scoring log will not display 3 points.  However, it *will* </w:t>
        <w:tab/>
        <w:t>say "(TRIPLE)" before the question number, as follow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(TRIPLE) QUESTION 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QUESTION COMING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NAME THE CAPITAL OF OH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+1 Childuf60s:    </w:t>
        <w:tab/>
        <w:t>Columb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~~&gt; BUZZ! &lt;~~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Childuf60s:    </w:t>
        <w:tab/>
        <w:t>ANSWER: COLUMBU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******************** END OF ANSW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3.  </w:t>
      </w:r>
      <w:r>
        <w:rPr>
          <w:rFonts w:eastAsia="Arial" w:cs="Arial" w:ascii="Arial" w:hAnsi="Arial"/>
          <w:u w:val="single"/>
        </w:rPr>
        <w:t>Delete old scoring log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Because a NEW scoring log is created each time you open WinScorer, be sure to delete </w:t>
        <w:tab/>
        <w:t xml:space="preserve">old scoring logs when you no longer need them.  Otherwise, they'll just use up hard disk </w:t>
        <w:tab/>
        <w:t>spa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F. Final Scores Report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Review the score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Before you send the final scores to the room, it's a good idea to preview the results so </w:t>
        <w:tab/>
        <w:t xml:space="preserve">you are ready to announce ties.  Click the "Option" menu and select "Review scores."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Sending either the TOP 7 scores or ALL the scores to the room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(a).  Top 7:  Click on Options, then "Top 7 Places".   Click on "Slow Rpt" and you will see </w:t>
        <w:tab/>
        <w:t xml:space="preserve">the 7th place finishers, with their points, go to the screen.  Scores come up one line at a </w:t>
        <w:tab/>
        <w:t xml:space="preserve">time each time you click on "slow report!" Continue this process for 6th, 5th, 4th, etc. all </w:t>
        <w:tab/>
        <w:t>the way to first plac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(b).  Score report:  Will send ALL scores of all players to the room one line at a time, in </w:t>
        <w:tab/>
        <w:t xml:space="preserve">reverse order from last place to first place. Some lengthier games use this type of </w:t>
        <w:tab/>
        <w:t xml:space="preserve">reporting for "half-time" scores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  </w:t>
      </w:r>
      <w:r>
        <w:rPr>
          <w:rFonts w:eastAsia="Arial" w:cs="Arial" w:ascii="Arial" w:hAnsi="Arial"/>
          <w:u w:val="single"/>
        </w:rPr>
        <w:t>Preparing the scores for posting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Before you close down WinScorer, click on "Options", then "Top 7 to Clipboard" </w:t>
        <w:tab/>
        <w:t xml:space="preserve">(alternately, if you want to post or keep a copy of the results of all players, you'd click </w:t>
        <w:tab/>
        <w:t xml:space="preserve">instead on "Scores to Clipboard").  This maneuver will copy your Top 7 (or all scores) to </w:t>
        <w:tab/>
        <w:t xml:space="preserve">your Windows clipboard and will now be ready for pasting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a).  Posting results immediately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f you would like to post game results on a message board immediately after the game, </w:t>
        <w:tab/>
        <w:t xml:space="preserve">you'd then perform a paste by placing your cursor where ever you will be sending your </w:t>
        <w:tab/>
        <w:t xml:space="preserve">results and then type a "Ctrl-V" (alternately, on your AOL task bar, click on "Edit," then </w:t>
        <w:tab/>
        <w:t xml:space="preserve">"Paste")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b).  Saving game results for posting lat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ab/>
        <w:t xml:space="preserve">(1).  You can save the results by sending them to yourself in an email.  Open a </w:t>
        <w:tab/>
        <w:tab/>
        <w:t xml:space="preserve">"Compose mail", address it to yourself, place your cursor into the body of the </w:t>
        <w:tab/>
        <w:tab/>
        <w:t xml:space="preserve">letter, and type a "Ctrl-V"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ab/>
        <w:t xml:space="preserve">(2).  You can save the results in a text file.  On the AOL task bar, click on "File", then </w:t>
        <w:tab/>
        <w:tab/>
        <w:t xml:space="preserve">"New", place your cursor on the blank page, then paste your results by typing </w:t>
        <w:tab/>
        <w:tab/>
        <w:t>"Ctrl-V", then save the file with whatever name you choo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. Macro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Macros are lines of text that you prepare in advance and send to the room with one click.  </w:t>
        <w:tab/>
        <w:t>Unlike "Gottems" and "Welcomes" your macros can have more than one line of tex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</w:t>
      </w:r>
      <w:r>
        <w:rPr>
          <w:rFonts w:eastAsia="Arial" w:cs="Arial" w:ascii="Arial" w:hAnsi="Arial"/>
          <w:u w:val="single"/>
        </w:rPr>
        <w:t>Adding Macro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  <w:t xml:space="preserve">Click on "Options" then "Edit" then "Edit Macros".  You'll find that familiar box with two </w:t>
        <w:tab/>
        <w:t xml:space="preserve">large fields. Type in your macro in the bottom box and click on "+" to add it to the stash.  </w:t>
        <w:tab/>
        <w:t xml:space="preserve">A box will pop up asking you to name your macro.  After you've given it a name, click on </w:t>
        <w:tab/>
        <w:t xml:space="preserve">"OK."  You can prepare an unlimited number of different macros, but when you are done </w:t>
        <w:tab/>
        <w:t>adding them, don't forget to click on "Save"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</w:t>
      </w:r>
      <w:r>
        <w:rPr>
          <w:rFonts w:eastAsia="Arial" w:cs="Arial" w:ascii="Arial" w:hAnsi="Arial"/>
          <w:u w:val="single"/>
        </w:rPr>
        <w:t>Deleting Macro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Same process as with "Gottems" and "Welcomes", click on "Options", then "Edit" then </w:t>
        <w:tab/>
        <w:t xml:space="preserve">"Edit Macros."  Click on the name of the macro you'd like to delete to highlight it, then </w:t>
        <w:tab/>
        <w:t>click on the "-" (minus) button, and then "Save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 </w:t>
      </w:r>
      <w:r>
        <w:rPr>
          <w:rFonts w:eastAsia="Arial" w:cs="Arial" w:ascii="Arial" w:hAnsi="Arial"/>
          <w:u w:val="single"/>
        </w:rPr>
        <w:t>Sending Macros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When you'd like to send a macro, click "Macro" on the WinScorer task bar and a list of </w:t>
        <w:tab/>
        <w:t>all saved Macros will appear.  Click on the macro name and it will sent to the chat roo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. Restoring Scor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If you are punted hard and you have to reboot, you can pick up where you left off in the </w:t>
        <w:tab/>
        <w:t xml:space="preserve">game easily by clicking on "Options" and then "Restore Scores."  Note that a new </w:t>
        <w:tab/>
        <w:t>scoring log will be creat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. Quick Tutoria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o refresh your memory of these functions, click on "Options" and then "Search For Help </w:t>
        <w:tab/>
        <w:t xml:space="preserve">On."  You'll find a list of WinScorer topics and a brief summary to help you utilize the </w:t>
        <w:tab/>
        <w:t>various functions of the program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. Minimizing and Exiting WinScor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 Minimize the WinScorer tool bar by clicking on the "-" (minus) button on the top </w:t>
        <w:tab/>
        <w:t>right.  To maximize it, click on its minimized box on the bottom of your monitor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 To exit WinScorer, click on "Options" then "Exit".  A pop-up box will appear asking if </w:t>
        <w:tab/>
        <w:t xml:space="preserve">you would like to exit WinScorer (just in case you hit the wrong button!)  Click on "Yes" </w:t>
        <w:tab/>
        <w:t>and WinScorer will close dow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Good luck and HAVE FUN!!!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Childuf60s@aol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Lead Skeep Trainer, Trivian Gam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Keyword: Trivian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vision control:  5/15/98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Scorer for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 © 1998 Mike Sing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Rights Reserv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oftware is freeware.  Neither the author, America Online, President Bill Clinton, or the Pope shall accept any responsibility for system failures, frustration, bumps, bruises and/or broken bones incurred in its use.  Always read the fine print.  Don't go out in the rain without your rubbers.  Turn down that loud music.  Play n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