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O Computador e sua evolu</w:t>
      </w:r>
      <w:r>
        <w:rPr>
          <w:b/>
          <w:bCs/>
        </w:rPr>
        <w:t>çã</w:t>
      </w:r>
      <w:r>
        <w:rPr>
          <w:b/>
          <w:bCs/>
        </w:rPr>
        <w:t>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Um computador </w:t>
      </w:r>
      <w:r>
        <w:rPr/>
        <w:t>é</w:t>
      </w:r>
      <w:r>
        <w:rPr/>
        <w:t xml:space="preserve"> um aparato constru</w:t>
      </w:r>
      <w:r>
        <w:rPr/>
        <w:t>í</w:t>
      </w:r>
      <w:r>
        <w:rPr/>
        <w:t>do para executar c</w:t>
      </w:r>
      <w:r>
        <w:rPr/>
        <w:t>á</w:t>
      </w:r>
      <w:r>
        <w:rPr/>
        <w:t>lculos rotineiros com velocidade, confiabilidade, e facilidade.</w:t>
      </w:r>
      <w:r>
        <w:rPr/>
        <w:t> </w:t>
      </w:r>
      <w:r>
        <w:rPr/>
        <w:t xml:space="preserve"> H</w:t>
      </w:r>
      <w:r>
        <w:rPr/>
        <w:t>á</w:t>
      </w:r>
      <w:r>
        <w:rPr/>
        <w:t xml:space="preserve"> tr</w:t>
      </w:r>
      <w:r>
        <w:rPr/>
        <w:t>ê</w:t>
      </w:r>
      <w:r>
        <w:rPr/>
        <w:t>s tipos importantes: computadores digitais que funcionam interiormente e executam opera</w:t>
      </w:r>
      <w:r>
        <w:rPr/>
        <w:t>çõ</w:t>
      </w:r>
      <w:r>
        <w:rPr/>
        <w:t>es exclusivamente com n</w:t>
      </w:r>
      <w:r>
        <w:rPr/>
        <w:t>ú</w:t>
      </w:r>
      <w:r>
        <w:rPr/>
        <w:t xml:space="preserve">meros digitais reservados (um tipo no qual o progresso mais recente foi centrado e que </w:t>
      </w:r>
      <w:r>
        <w:rPr/>
        <w:t>é</w:t>
      </w:r>
      <w:r>
        <w:rPr/>
        <w:t xml:space="preserve"> o enfoque deste artigo); computadores anal</w:t>
      </w:r>
      <w:r>
        <w:rPr/>
        <w:t>ó</w:t>
      </w:r>
      <w:r>
        <w:rPr/>
        <w:t>gicos, que usam partes continuamente vari</w:t>
      </w:r>
      <w:r>
        <w:rPr/>
        <w:t>á</w:t>
      </w:r>
      <w:r>
        <w:rPr/>
        <w:t>veis para representa</w:t>
      </w:r>
      <w:r>
        <w:rPr/>
        <w:t>çã</w:t>
      </w:r>
      <w:r>
        <w:rPr/>
        <w:t>o interna de grandezas e para acompanhar as suas opera</w:t>
      </w:r>
      <w:r>
        <w:rPr/>
        <w:t>çõ</w:t>
      </w:r>
      <w:r>
        <w:rPr/>
        <w:t>es embutidas; e os computadores h</w:t>
      </w:r>
      <w:r>
        <w:rPr/>
        <w:t>í</w:t>
      </w:r>
      <w:r>
        <w:rPr/>
        <w:t>bridos, menos comuns, que usam t</w:t>
      </w:r>
      <w:r>
        <w:rPr/>
        <w:t>é</w:t>
      </w:r>
      <w:r>
        <w:rPr/>
        <w:t>cnicas de vari</w:t>
      </w:r>
      <w:r>
        <w:rPr/>
        <w:t>á</w:t>
      </w:r>
      <w:r>
        <w:rPr/>
        <w:t>vel cont</w:t>
      </w:r>
      <w:r>
        <w:rPr/>
        <w:t>í</w:t>
      </w:r>
      <w:r>
        <w:rPr/>
        <w:t>nua e t</w:t>
      </w:r>
      <w:r>
        <w:rPr/>
        <w:t>é</w:t>
      </w:r>
      <w:r>
        <w:rPr/>
        <w:t xml:space="preserve">cnicas digitais reservadas na </w:t>
      </w:r>
      <w:r>
        <w:rPr/>
        <w:t>sua</w:t>
      </w:r>
      <w:r>
        <w:rPr/>
        <w:t xml:space="preserve"> </w:t>
      </w:r>
      <w:r>
        <w:rPr/>
        <w:t>operaç</w:t>
      </w:r>
      <w:r>
        <w:rPr/>
        <w:t>ão.</w:t>
      </w:r>
    </w:p>
    <w:p>
      <w:pPr>
        <w:pStyle w:val="Normal"/>
        <w:ind w:firstLine="708"/>
        <w:jc w:val="both"/>
        <w:rPr/>
      </w:pPr>
      <w:r>
        <w:rPr/>
        <w:t>Computadores digitais, anal</w:t>
      </w:r>
      <w:r>
        <w:rPr/>
        <w:t>ó</w:t>
      </w:r>
      <w:r>
        <w:rPr/>
        <w:t>gicos, e h</w:t>
      </w:r>
      <w:r>
        <w:rPr/>
        <w:t>í</w:t>
      </w:r>
      <w:r>
        <w:rPr/>
        <w:t>bridos s</w:t>
      </w:r>
      <w:r>
        <w:rPr/>
        <w:t>ã</w:t>
      </w:r>
      <w:r>
        <w:rPr/>
        <w:t>o conceitualmente semelhantes no fato de que todos dependem de instru</w:t>
      </w:r>
      <w:r>
        <w:rPr/>
        <w:t>çõ</w:t>
      </w:r>
      <w:r>
        <w:rPr/>
        <w:t>es externas; na pr</w:t>
      </w:r>
      <w:r>
        <w:rPr/>
        <w:t>á</w:t>
      </w:r>
      <w:r>
        <w:rPr/>
        <w:t>tica, por</w:t>
      </w:r>
      <w:r>
        <w:rPr/>
        <w:t>é</w:t>
      </w:r>
      <w:r>
        <w:rPr/>
        <w:t>m, eles diferem notoriamente nos meios que eles prov</w:t>
      </w:r>
      <w:r>
        <w:rPr/>
        <w:t>ê</w:t>
      </w:r>
      <w:r>
        <w:rPr/>
        <w:t>em para receber programas novos para realizar trabalhos recentes de c</w:t>
      </w:r>
      <w:r>
        <w:rPr/>
        <w:t>á</w:t>
      </w:r>
      <w:r>
        <w:rPr/>
        <w:t>lculo.</w:t>
      </w:r>
      <w:r>
        <w:rPr/>
        <w:t> </w:t>
      </w:r>
      <w:r>
        <w:rPr/>
        <w:t xml:space="preserve"> Computadores digitais recebem tais programas bastante facilmente por instru</w:t>
      </w:r>
      <w:r>
        <w:rPr/>
        <w:t>çõ</w:t>
      </w:r>
      <w:r>
        <w:rPr/>
        <w:t>es manuais ou, em vers</w:t>
      </w:r>
      <w:r>
        <w:rPr/>
        <w:t>õ</w:t>
      </w:r>
      <w:r>
        <w:rPr/>
        <w:t>es modernas, por meios autom</w:t>
      </w:r>
      <w:r>
        <w:rPr/>
        <w:t>á</w:t>
      </w:r>
      <w:r>
        <w:rPr/>
        <w:t>ticos.</w:t>
      </w:r>
      <w:r>
        <w:rPr/>
        <w:t> </w:t>
      </w:r>
      <w:r>
        <w:rPr/>
        <w:t xml:space="preserve"> Para computadores anal</w:t>
      </w:r>
      <w:r>
        <w:rPr/>
        <w:t>ó</w:t>
      </w:r>
      <w:r>
        <w:rPr/>
        <w:t>gicos ou h</w:t>
      </w:r>
      <w:r>
        <w:rPr/>
        <w:t>í</w:t>
      </w:r>
      <w:r>
        <w:rPr/>
        <w:t xml:space="preserve">bridos, no entanto, reprogramar </w:t>
      </w:r>
      <w:r>
        <w:rPr/>
        <w:t>é</w:t>
      </w:r>
      <w:r>
        <w:rPr/>
        <w:t xml:space="preserve"> como envolver separa</w:t>
      </w:r>
      <w:r>
        <w:rPr/>
        <w:t>çã</w:t>
      </w:r>
      <w:r>
        <w:rPr/>
        <w:t>o parcial e reconex</w:t>
      </w:r>
      <w:r>
        <w:rPr/>
        <w:t>ã</w:t>
      </w:r>
      <w:r>
        <w:rPr/>
        <w:t>o de mecanismos e componentes.</w:t>
      </w:r>
      <w:r>
        <w:rPr/>
        <w:t> </w:t>
      </w:r>
      <w:r>
        <w:rPr/>
        <w:t xml:space="preserve"> Isso porque os computadores anal</w:t>
      </w:r>
      <w:r>
        <w:rPr/>
        <w:t>ó</w:t>
      </w:r>
      <w:r>
        <w:rPr/>
        <w:t>gicos s</w:t>
      </w:r>
      <w:r>
        <w:rPr/>
        <w:t>ã</w:t>
      </w:r>
      <w:r>
        <w:rPr/>
        <w:t>o montagens de aparatos f</w:t>
      </w:r>
      <w:r>
        <w:rPr/>
        <w:t>í</w:t>
      </w:r>
      <w:r>
        <w:rPr/>
        <w:t>sicos organizadas para ordenar o tipo espec</w:t>
      </w:r>
      <w:r>
        <w:rPr/>
        <w:t>í</w:t>
      </w:r>
      <w:r>
        <w:rPr/>
        <w:t>fico de rela</w:t>
      </w:r>
      <w:r>
        <w:rPr/>
        <w:t>çã</w:t>
      </w:r>
      <w:r>
        <w:rPr/>
        <w:t>o matem</w:t>
      </w:r>
      <w:r>
        <w:rPr/>
        <w:t>á</w:t>
      </w:r>
      <w:r>
        <w:rPr/>
        <w:t>tica para a qual solu</w:t>
      </w:r>
      <w:r>
        <w:rPr/>
        <w:t>çõ</w:t>
      </w:r>
      <w:r>
        <w:rPr/>
        <w:t>es ser</w:t>
      </w:r>
      <w:r>
        <w:rPr/>
        <w:t>ã</w:t>
      </w:r>
      <w:r>
        <w:rPr/>
        <w:t>o computadas e a escolha de uma rela</w:t>
      </w:r>
      <w:r>
        <w:rPr/>
        <w:t>çã</w:t>
      </w:r>
      <w:r>
        <w:rPr/>
        <w:t>o nova pode requerer uma nova montagem.</w:t>
      </w:r>
      <w:r>
        <w:rPr/>
        <w:t> </w:t>
      </w:r>
      <w:r>
        <w:rPr/>
        <w:t xml:space="preserve"> Na medida em que as m</w:t>
      </w:r>
      <w:r>
        <w:rPr/>
        <w:t>á</w:t>
      </w:r>
      <w:r>
        <w:rPr/>
        <w:t>quinas anal</w:t>
      </w:r>
      <w:r>
        <w:rPr/>
        <w:t>ó</w:t>
      </w:r>
      <w:r>
        <w:rPr/>
        <w:t>gicas podem ser consideradas program</w:t>
      </w:r>
      <w:r>
        <w:rPr/>
        <w:t>á</w:t>
      </w:r>
      <w:r>
        <w:rPr/>
        <w:t xml:space="preserve">veis, o seu programa </w:t>
      </w:r>
      <w:r>
        <w:rPr/>
        <w:t>é</w:t>
      </w:r>
      <w:r>
        <w:rPr/>
        <w:t xml:space="preserve"> reconstru</w:t>
      </w:r>
      <w:r>
        <w:rPr/>
        <w:t>í</w:t>
      </w:r>
      <w:r>
        <w:rPr/>
        <w:t xml:space="preserve">do na sua estrutura para cada trabalho. </w:t>
      </w:r>
    </w:p>
    <w:p>
      <w:pPr>
        <w:pStyle w:val="NormalWeb"/>
        <w:jc w:val="both"/>
        <w:rPr>
          <w:b/>
          <w:b/>
          <w:bCs/>
          <w:sz w:val="26"/>
        </w:rPr>
      </w:pP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Hist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ria dos computadores</w:t>
      </w:r>
    </w:p>
    <w:p>
      <w:pPr>
        <w:pStyle w:val="NormalWeb"/>
        <w:ind w:firstLine="708"/>
        <w:jc w:val="both"/>
        <w:rPr>
          <w:sz w:val="26"/>
        </w:rPr>
      </w:pPr>
      <w:r>
        <w:rPr>
          <w:rFonts w:cs="Goudy Old Style;Times New Roman" w:ascii="Goudy Old Style;Times New Roman" w:hAnsi="Goudy Old Style;Times New Roman"/>
          <w:sz w:val="26"/>
          <w:szCs w:val="27"/>
        </w:rPr>
        <w:t>Historicamente, o mais importante e antigo instrumento de comput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o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baco que foi conhecido e extensamente usado h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mais de 2000 ano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uma prateleira de madeira que segura arames paralelos nos quais 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amarradas contas. Quando estas contas 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manipulada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de acordo com a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regras de "program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" que o us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o tem que memorizar, podem ser executadas todas as ope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de arit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a comun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utro instrumento de comput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o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 astro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bio, que tamb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 era em usado h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proximadamente 2000 anos at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 para naveg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.</w:t>
      </w:r>
    </w:p>
    <w:p>
      <w:pPr>
        <w:pStyle w:val="NormalWeb"/>
        <w:ind w:firstLine="708"/>
        <w:jc w:val="both"/>
        <w:rPr/>
      </w:pP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Blaise Pacal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mplamente creditado por ter co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do a primeira "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de calcular digital" em 1642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la apenas executou adi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de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ú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eros, introduzidos por meio de discos e pretendia ajudar seu pai que era coletor de imposto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m 1671, Gottfried Wilhelm von Leibniz inventou um computador que foi co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do em 1694; ele podia somar e, por sucessivas somas e trocas, multiplicar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Leibniz inventou u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"mecanismo especial de engrenagem", para introduzir os d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gitos , e este mecanismo ainda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usado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s pro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pos co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dos por Leibniz e Pascal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foram usados amplamente, mas permaneceram curiosidades a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 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ulo XIX, quando Tomas of Colmar (Charles Xavier Thomas) desenvolveu em 1820 a primeira calculadora me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â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ica comercialmente p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pera que poderia somar, subtrair, multiplicar, e dividir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Uma suces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calculadoras me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â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icas de mesa melhoradas, foram criadas por v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os inventores seguidamente, de forma que em 1890 as ope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embutidas dispo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is incl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am acumul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resultados parciais, armazenamento e reintrod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resultados anteriores e impres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resultados, todas com o manual de inicializ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requerido 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stas melhorias foram feitas para servir os us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os comerciais, com pouca ate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o dada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 necessidades da ci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cia.</w:t>
      </w:r>
      <w:r>
        <w:rPr>
          <w:sz w:val="26"/>
        </w:rPr>
        <w:t xml:space="preserve"> </w:t>
      </w:r>
    </w:p>
    <w:p>
      <w:pPr>
        <w:pStyle w:val="NormalWeb"/>
        <w:jc w:val="both"/>
        <w:rPr/>
      </w:pP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Babbage</w:t>
      </w:r>
      <w:r>
        <w:rPr>
          <w:b/>
          <w:bCs/>
          <w:sz w:val="26"/>
        </w:rPr>
        <w:t xml:space="preserve"> </w:t>
      </w:r>
    </w:p>
    <w:p>
      <w:pPr>
        <w:pStyle w:val="NormalWeb"/>
        <w:jc w:val="both"/>
        <w:rPr/>
      </w:pP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eastAsia="Goudy Old Style;Times New Roman" w:cs="Goudy Old Style;Times New Roman" w:ascii="Goudy Old Style;Times New Roman" w:hAnsi="Goudy Old Style;Times New Roman"/>
          <w:sz w:val="26"/>
          <w:szCs w:val="27"/>
        </w:rPr>
        <w:t xml:space="preserve">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nquanto Tomas of Colmar estava desenvolvendo a calculadora de mesa uma 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e de desenvolvimentos muito no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is em computadores foi iniciado em Cambridge, Inglaterra, por Charles Babbage, professor de mate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a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Babbage percebeu , em 1812, que aqueles 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lculos muito longos, especialmente esses que precisam preparar tabelas mate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as, consistiam em ope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rotineiras que 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repetidas regularmente; disto ele imaginou que deve ser pos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l fazer estas ope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automaticamente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le come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u a projetar um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calculadora me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â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ica auto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a que ele chamou de "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da difere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a", e em 1822 ele tinha co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do u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pequeno modelo de funcionamento para demonst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. Em 1823, com a ajuda financeira do governo bri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â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ico, Babbage come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u a co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um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de difere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a completa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era intencionalmente movida a vapor, completamente auto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a, a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mesmo para a impres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as tabelas resultantes e comandadas por um programa de instrução fixo.</w:t>
      </w:r>
      <w:r>
        <w:rPr>
          <w:sz w:val="26"/>
        </w:rPr>
        <w:t xml:space="preserve"> </w:t>
        <w:br/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de difere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a, embora de limitada flexibilidade e aplicabilidade, era conceitualmente um grande ava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Babbage continuou trabalhando nisso durante 10 anos, mas em 1833 ele perdeu interesse porque teve uma "id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ia melhor" -- a co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o que hoje seria descrito como um prop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ito geral, um computador digital me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â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ico auto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o totalmente controlado por um programa. Babbage chamou su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de "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ana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a"; as caracte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ticas apontadas pelo seu design revelaram uma verdadeira vi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futurista, embora ela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pudesse ser apreciada completamente a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um 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ulo mais tarde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s planos para 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ana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a especificaram um computador decimal paralelo que operaria em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ú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eros (palavras) de 50 d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gitos decimais e proveria uma capacidade de armazenamento (me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) de 1000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ú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ero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s ope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embutidas serviriam para incluir tudo o que um computador de prop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ito geral moderno precisaria, a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mesmo a capacidade de "transfe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cia de controle condicional" que permitiria executar i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em qualquer ordem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m suces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nu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ca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ana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a usaria car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es perfurados (semelhante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eles usados no tear de Jacquard), que seriam lidos n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de qualquer uma das v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s est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de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leitura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seria operada automaticamente, a vapor, e precisaria de um 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ssistente.</w:t>
      </w:r>
      <w:r>
        <w:rPr>
          <w:sz w:val="26"/>
        </w:rPr>
        <w:t xml:space="preserve"> </w:t>
        <w:br/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s computadores de Babbage nunca foram terminado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V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s raz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foram supostas para o seu fracasso, a maioria freq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ü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ntemente a falta de 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nicas de preci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exata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utra hip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tese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que Babbage estava trabalhando na sol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um problema que algumas pessoas em 1840 precisavam resolver urgentemente.</w:t>
      </w:r>
      <w:r>
        <w:rPr>
          <w:sz w:val="26"/>
        </w:rPr>
        <w:t xml:space="preserve"> </w:t>
        <w:br/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Depois de Babbage houve uma perda tempo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 de interesse em computadores digitais auto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o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ntre 1850 e 1900 foram feitos grandes ava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s na f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ica-mate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a, e soube-se que um fe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ô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eno di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â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ico mais observ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l pode ser caracterizado atrav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 de equ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diferenciais, de forma que meios prontos para a sol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ste e de outros problemas de 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lculo seriam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ú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ei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 disso, de um ponto de vista p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o, a disponibilidade da energia a vapor fez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com que a fabric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, o transporte e o co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cio prosperassem e conduzissem a um pe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do de grande realiz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a engenharia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 projeto de vias f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reas e a co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navios a vapor, moinhos 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xteis, e pontes exigiam 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lculos diferenciais para determinar quantidades como centros de gravidade, centros de flutuabilidade, momentos de i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cia, e distribui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de ten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; a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mesmo a avali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o poder produtivo de um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a vapor requereu integ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mate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a p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a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Uma forte necessidade foi en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senvolvida para um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que poderia executar muitos 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lculos repetitivos rapidamente.</w:t>
      </w:r>
      <w:r>
        <w:rPr>
          <w:sz w:val="26"/>
        </w:rPr>
        <w:t xml:space="preserve"> </w:t>
      </w:r>
    </w:p>
    <w:p>
      <w:pPr>
        <w:pStyle w:val="NormalWeb"/>
        <w:jc w:val="both"/>
        <w:rPr/>
      </w:pP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   </w:t>
      </w:r>
      <w:r>
        <w:rPr>
          <w:rFonts w:eastAsia="Goudy Old Style;Times New Roman" w:cs="Goudy Old Style;Times New Roman" w:ascii="Goudy Old Style;Times New Roman" w:hAnsi="Goudy Old Style;Times New Roman"/>
          <w:b/>
          <w:bCs/>
          <w:sz w:val="26"/>
          <w:szCs w:val="27"/>
        </w:rPr>
        <w:t xml:space="preserve"> 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Uso de Cart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es Perfurados por Hollerith</w:t>
      </w:r>
      <w:r>
        <w:rPr>
          <w:b/>
          <w:bCs/>
          <w:sz w:val="26"/>
        </w:rPr>
        <w:t xml:space="preserve"> </w:t>
      </w:r>
    </w:p>
    <w:p>
      <w:pPr>
        <w:pStyle w:val="NormalWeb"/>
        <w:jc w:val="both"/>
        <w:rPr/>
      </w:pP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eastAsia="Goudy Old Style;Times New Roman" w:cs="Goudy Old Style;Times New Roman" w:ascii="Goudy Old Style;Times New Roman" w:hAnsi="Goudy Old Style;Times New Roman"/>
          <w:sz w:val="26"/>
          <w:szCs w:val="27"/>
        </w:rPr>
        <w:t xml:space="preserve">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Um passo para a comput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automatizada era a introd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car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perfurados, dos quais seu primeiro uso bem-sucedido em conex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com a comput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foi em 1890 por Herman Hollerith e James Powers que trabalhavam para a Ag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cia de Censo norte-americana. Eles desenvolveram dispositivos que poderiam ler a inform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que tinha sido perfurada em car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automaticamente, sem o inter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dio humano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rros de leitura foram reduzidos enormemente, o fluxo de trabalho foi aumentado, e o mais importante, pilhas de car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perfurados poderiam ser usados como um armaz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 de me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 aces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l, de capacidade quase ilimitada; a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 disso, poderiam ser armazenados problemas diferentes em grupos diferentes de car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, podendo ser trabalhados conforme a necessidade.</w:t>
      </w:r>
      <w:r>
        <w:rPr>
          <w:sz w:val="26"/>
        </w:rPr>
        <w:t xml:space="preserve"> </w:t>
        <w:br/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stas vantagens eram essenciais para os interesses comerciais e logo conduziram ao desenvolvimento de sistemas de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s perfuradoras de car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empresariais melhoradas, pela International Business Machines (IBM) , Remington-Rand, Burroughs, e outras corpo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stes sistemas usavam dispositivos eletrome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â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icos nos quais a energia e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rica gerava movimentos me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â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icos --como por exemplo girar as rodas de um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de adi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Tais sistemas logo incl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am caracte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ticas, como alimentar automaticamente um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ú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ero especificado de car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de uma est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leitura; executar ope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como adi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, multiplic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, e divi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; e alimentar car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perfurados com resultado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Pelos pad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modernos as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s perfuraradoras de car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estavam lentas e processavam tipicamente de 50 a 250 car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por minuto, com cada car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sustentando 80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ú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eros decimai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Naquela ocasi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, po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, os car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perfurados eram um enorme passo adiante; eles ofereceram meios de introd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, prod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e armazenamento de me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 em massa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Por mais de 50 anos desde o seu primeiro uso, as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s perfuraradoras de car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imensionaram o mundo empresarial da comput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e uma po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conside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l do trabalho de comput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na ci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cia.</w:t>
      </w:r>
      <w:r>
        <w:rPr>
          <w:sz w:val="26"/>
        </w:rPr>
        <w:t xml:space="preserve"> </w:t>
      </w:r>
    </w:p>
    <w:p>
      <w:pPr>
        <w:pStyle w:val="NormalWeb"/>
        <w:jc w:val="both"/>
        <w:rPr/>
      </w:pP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   </w:t>
      </w:r>
      <w:r>
        <w:rPr>
          <w:rFonts w:eastAsia="Goudy Old Style;Times New Roman" w:cs="Goudy Old Style;Times New Roman" w:ascii="Goudy Old Style;Times New Roman" w:hAnsi="Goudy Old Style;Times New Roman"/>
          <w:b/>
          <w:bCs/>
          <w:sz w:val="26"/>
          <w:szCs w:val="27"/>
        </w:rPr>
        <w:t xml:space="preserve"> 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Computadores Digitais Autom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ticos</w:t>
      </w:r>
      <w:r>
        <w:rPr>
          <w:b/>
          <w:bCs/>
          <w:sz w:val="26"/>
        </w:rPr>
        <w:t xml:space="preserve"> </w:t>
      </w:r>
    </w:p>
    <w:p>
      <w:pPr>
        <w:pStyle w:val="NormalWeb"/>
        <w:jc w:val="both"/>
        <w:rPr/>
      </w:pP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eastAsia="Goudy Old Style;Times New Roman" w:cs="Goudy Old Style;Times New Roman" w:ascii="Goudy Old Style;Times New Roman" w:hAnsi="Goudy Old Style;Times New Roman"/>
          <w:sz w:val="26"/>
          <w:szCs w:val="27"/>
        </w:rPr>
        <w:t xml:space="preserve">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Pelo final dos anos 30, as 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nicas das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s perfuraradoras de car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tinham se tornado 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bem estabelecidas e confi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is que Howard Hathaway Aiken, em colabo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com engenheiros da IBM, empreendeu a co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um grande computador digital auto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o baseado no pad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IBM das partes eletrome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â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ica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de Aiken, chamada Harvard Mark I, manipulava 23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ú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eros decimais colocados (palavras) e poderia executar todas as quatro ope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de arit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a; a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 disso, teve programas especiais embutidos ou seq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ü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cias de dados, usados para trabalhar com logaritmos e fu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trigono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rica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 Mark I era originalmente controlado por uma fita de papel p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-perfurado sem provi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para rever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, de forma que as instruções de “transferência de controle” automáticas não podiam ser programada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 s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da era pelo car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perfurado e pel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de escrever e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rica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mbora o Mark I usasse as rodas da IBM (contadoras e gira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s), como componentes chaves a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 de re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 eletromag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os, 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foi classificada como um computador de revezamento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ra lento e requeria de 3 a 5 segundos para uma multiplic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, mas era completamente auto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o e poderia completar 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lculos longos sem a interve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humana. Mark I era o primeiro de uma 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e de computadores projetados e co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dos sobre a dire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Aiken.</w:t>
      </w:r>
      <w:r>
        <w:rPr>
          <w:sz w:val="26"/>
        </w:rPr>
        <w:t xml:space="preserve"> </w:t>
      </w:r>
    </w:p>
    <w:p>
      <w:pPr>
        <w:pStyle w:val="NormalWeb"/>
        <w:jc w:val="both"/>
        <w:rPr/>
      </w:pP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   </w:t>
      </w:r>
      <w:r>
        <w:rPr>
          <w:rFonts w:eastAsia="Goudy Old Style;Times New Roman" w:cs="Goudy Old Style;Times New Roman" w:ascii="Goudy Old Style;Times New Roman" w:hAnsi="Goudy Old Style;Times New Roman"/>
          <w:b/>
          <w:bCs/>
          <w:sz w:val="26"/>
          <w:szCs w:val="27"/>
        </w:rPr>
        <w:t xml:space="preserve"> 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Computadores Digitais Eletr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ô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nicos</w:t>
      </w:r>
      <w:r>
        <w:rPr>
          <w:b/>
          <w:bCs/>
          <w:sz w:val="26"/>
        </w:rPr>
        <w:t xml:space="preserve"> </w:t>
      </w:r>
    </w:p>
    <w:p>
      <w:pPr>
        <w:pStyle w:val="NormalWeb"/>
        <w:jc w:val="both"/>
        <w:rPr/>
      </w:pP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eastAsia="Goudy Old Style;Times New Roman" w:cs="Goudy Old Style;Times New Roman" w:ascii="Goudy Old Style;Times New Roman" w:hAnsi="Goudy Old Style;Times New Roman"/>
          <w:sz w:val="26"/>
          <w:szCs w:val="27"/>
        </w:rPr>
        <w:t xml:space="preserve">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A erup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a Segunda Guerra Mundial produziu uma necessidade desesperada por capacidade de 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lculo, especialmente para o ex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cito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Foram produzidos novos sistemas de armas para quais mesas de traje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 e outros dados essenciais estavam ausente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m 1942, John P. Eckert, John W. Mauchly e seus 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ios, na Escola Moore de Engenharia E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rica da Universidade da Pennsylvania decidiram construir um computador elet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ô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ico de alta velocidade para realizar o trabalho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st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foi conhecida como ENIA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-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"Integrador e Calculador Nu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co E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rico" (Electrical Numerical Integrator And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Calculator)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 tamanho de sua palavra nu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ca era de 10 d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gitos decimais, e podia multiplicar dois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ú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meros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taxa de 300 produtos por segundo, achando o valor de cada produto por uma tabuada de multiplic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armazenada em sua me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. Deste modo, o ENIAC era aproximadamente 1000 vezes mais 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pido que a ge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anterior de computadores de revezamento.</w:t>
      </w:r>
      <w:r>
        <w:rPr>
          <w:sz w:val="26"/>
        </w:rPr>
        <w:t xml:space="preserve"> </w:t>
        <w:br/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 Eniac usava 18000 tubos pad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o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v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uo, ocupando 167,3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²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de esp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ao solo, e consumia aproximadamente 180000 watts de po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cia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Tinha entrada e s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da para car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perfurados e aritmeticamente teve um multiplicador, um divisor de raiz quadrada e 20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s de somar que empregam "contadores de anel" decimais, que serviram como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s de somar e tamb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 como armazenamento de 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pido acesso (0,0002 segundos) de leitura e escrita de registro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s i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execu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is que comp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m um programa foram incorporadas nas unidades separadas do ENIAC, que foram ligadas para formar uma rota atrav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 d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para o fluxo dos 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lculos. Estas conex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tinham que ser feitas novamente para cada problema diferente, junto com tabelas de fu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prefixadas e interruptore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sta 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nica de "instalar vo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mesmo sua p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pria i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" era inconveniente, e 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com algum consentimento o ENIAC p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ô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de ter sido considerado progra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l; Entretanto, era eficiente dirigindo os programas particulares para os quais tinha sido projetado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NIAC geralmente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reconhecido por ser o primeiro Computador Digital Elet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ô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ico de alta-velocidade (EDC - Electronic Digital Computer ) bem-sucedido e foi produtivamente usado de 1946 a 1955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Po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 em 1971, se desenvolveu uma controv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sia, em cima da patentiabilidade dos conceitos digitais b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icos de ENIAC. A reivindic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come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a a se feita por outro f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ico norte-americano, John V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tanasoff, que j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tinha usado as mesmas id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ias em um dispositivo de tubo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v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uo mais simples, que ele construiu nos anos trinta, enquanto estava na Faculdade Estadual de Iowa (Iowa State College)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m 1973, o tribunal deu parecer favo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l a companhia que usa a reivindic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Atanasoff.</w:t>
      </w:r>
      <w:r>
        <w:rPr>
          <w:sz w:val="26"/>
        </w:rPr>
        <w:t xml:space="preserve"> </w:t>
      </w:r>
    </w:p>
    <w:p>
      <w:pPr>
        <w:pStyle w:val="NormalWeb"/>
        <w:jc w:val="both"/>
        <w:rPr/>
      </w:pP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   </w:t>
      </w:r>
      <w:r>
        <w:rPr>
          <w:rFonts w:eastAsia="Goudy Old Style;Times New Roman" w:cs="Goudy Old Style;Times New Roman" w:ascii="Goudy Old Style;Times New Roman" w:hAnsi="Goudy Old Style;Times New Roman"/>
          <w:b/>
          <w:bCs/>
          <w:sz w:val="26"/>
          <w:szCs w:val="27"/>
        </w:rPr>
        <w:t xml:space="preserve"> 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O Moderno EDC de "Armazenagem de Programas"</w:t>
      </w:r>
      <w:r>
        <w:rPr>
          <w:b/>
          <w:bCs/>
          <w:sz w:val="26"/>
        </w:rPr>
        <w:t xml:space="preserve"> </w:t>
      </w:r>
    </w:p>
    <w:p>
      <w:pPr>
        <w:pStyle w:val="NormalWeb"/>
        <w:jc w:val="both"/>
        <w:rPr/>
      </w:pP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eastAsia="Goudy Old Style;Times New Roman" w:cs="Goudy Old Style;Times New Roman" w:ascii="Goudy Old Style;Times New Roman" w:hAnsi="Goudy Old Style;Times New Roman"/>
          <w:sz w:val="26"/>
          <w:szCs w:val="27"/>
        </w:rPr>
        <w:t xml:space="preserve">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Intrigado pelo sucesso do ENIAC, o mate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o John Von Neumann empreendeu em 1945 um estudo te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co de comput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que demonstrou que um computador poderia ter uma estrutura f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ica muito simples e fixa e que ainda poderia ser capaz de executar qualquer tipo de 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lculo efetivamente por meio de controle programado formal sem a necessidade por qualquer muda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a em hardware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Von Neumann contribuiu com uma nova compreen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como deveriam ser organizados e co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dos computadores 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pidos e p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os; estas id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ias, freq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ü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ntemente referidas como 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nicas de armazenagem de programas, que se tornaram fundamentais para ge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futuras de computadores de alta velocidade e que foram adotadas universalmente.</w:t>
      </w:r>
      <w:r>
        <w:rPr>
          <w:sz w:val="26"/>
        </w:rPr>
        <w:t xml:space="preserve"> </w:t>
        <w:br/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 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nica de armazenagem de programas envolve muitas caracte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ticas do projeto do computador e funciona para a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 do que foi designado; em combin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estas caracte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ticas tornam pos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is ope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, em velocidades elevadamente altas.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podem ser dados detalhes aqui, mas uma observ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vaga pode ser feita, considerando no que implica 1000 ope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de arit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a por segundo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Se cada i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em um programa de trabalho fosse usada apenas uma vez em ordem sucessiva, nenhum programador humano poderia gerar i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suficientes para manter o computador ocupado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n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vem ser feitas provid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cias, para que partes do programa de trabalho, as sub-rotinas, sejam usadas repetidamente da maneira como o 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lculo progride. Tamb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m, seria claramente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ú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l se pudessem ser alteradas i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de acordo com o neces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o durante o 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lculo, para faz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-las se comportarem diferentemente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Von Neumann satisfez estas duas necessidades provendo um tipo especial de i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chamado transfe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cia de controle condicional - que permitiu interromper a seq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ü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cia do programa e reinicia-lo a qualquer ponto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 armazenando todos os programas de i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junto com dados na mesma unidade de me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, de forma que, quando desejado, pudessem ser modificadas aritmeticamente da mesma maneira tanto i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como dados.</w:t>
      </w:r>
      <w:r>
        <w:rPr>
          <w:sz w:val="26"/>
        </w:rPr>
        <w:t xml:space="preserve"> </w:t>
        <w:br/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Como resultado destas 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nicas e v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s outras, computar e programar ficaram mais 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pidas, mais flex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l, e mais eficiente, com as i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em sub-rotinas que executam mais trabalho computacional. Sub-rotinas freq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ü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ntemente usadas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tinham que ser reprogramadas para cada problema novo, mas poderiam ser mantidas intactas em "bibliotecas" e poderiam ser lidas dentro da me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 quando neces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o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ssim, muito de um determinado programa poderia ser montado da biblioteca de sub-rotinas. A me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 do computador de prop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ito geral tornou-se o lugar da montagem no qual foram armazenadas partes de uma comput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longa, trabalhando em pe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as mestras, e unidas para formar os resultados finai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 controle do computador serviu como um corredor errante para o processo global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ssim que as vantagens destas 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nicas ficassem claras, as 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nicas se tornaram p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a pad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.</w:t>
      </w:r>
      <w:r>
        <w:rPr>
          <w:sz w:val="26"/>
        </w:rPr>
        <w:t xml:space="preserve"> </w:t>
        <w:br/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 primeira ge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computadores elet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ô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icos programados modernos para tomar vantagem destas melhorias apareceu em 1947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ste grupo incluiu computadores que usam me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 de acesso alea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rio (RAM) que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uma me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 projetada para dar acesso quase constante a qualquer ped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particular de inform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stas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s tinham dispositivos de entrada e s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da para car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perfurado ou fita perfurada e RAMs de 1000 "palavras" de capacidade com um pe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odo de acesso de 0,5 segundos de mu gregos (0,5 X 10 elevado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po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cia de menos 6 segundos); alguns deles poderiam executar multiplic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de 2 a 4 segundos de mu grego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Fisicamente, eles eram muito mais compactos que o ENIAC: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lguns tinham aproximadamente o tamanho de um piano de cauda e 2500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pequenos tubos de e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rons, bem menos do que requeriam as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s mais antiga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s computadores de armazenagem de programas de primeira ge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requeriam manute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conside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l, atingiam talvez de 70% a 80% de ope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confi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l, e foram usados durante mais ou menos de 8 a 12 ano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Tipicamente, eles foram programados diretamente em linguagem de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, embora em meados dos anos 50 o progresso tinha sido feito em v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os aspectos de program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ava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ada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ste grupo de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s incluiu EDVAC e UNIVAC, os primeiros computadores comercialmente dispo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is.</w:t>
      </w:r>
      <w:r>
        <w:rPr>
          <w:sz w:val="26"/>
        </w:rPr>
        <w:t xml:space="preserve"> </w:t>
      </w:r>
    </w:p>
    <w:p>
      <w:pPr>
        <w:pStyle w:val="NormalWeb"/>
        <w:jc w:val="both"/>
        <w:rPr/>
      </w:pP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   </w:t>
      </w:r>
      <w:r>
        <w:rPr>
          <w:rFonts w:eastAsia="Goudy Old Style;Times New Roman" w:cs="Goudy Old Style;Times New Roman" w:ascii="Goudy Old Style;Times New Roman" w:hAnsi="Goudy Old Style;Times New Roman"/>
          <w:b/>
          <w:bCs/>
          <w:sz w:val="26"/>
          <w:szCs w:val="27"/>
        </w:rPr>
        <w:t xml:space="preserve"> 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Avan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os nos anos cinq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ü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enta</w:t>
      </w:r>
      <w:r>
        <w:rPr>
          <w:b/>
          <w:bCs/>
          <w:sz w:val="26"/>
        </w:rPr>
        <w:t xml:space="preserve"> </w:t>
      </w:r>
    </w:p>
    <w:p>
      <w:pPr>
        <w:pStyle w:val="NormalWeb"/>
        <w:jc w:val="both"/>
        <w:rPr/>
      </w:pP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eastAsia="Goudy Old Style;Times New Roman" w:cs="Goudy Old Style;Times New Roman" w:ascii="Goudy Old Style;Times New Roman" w:hAnsi="Goudy Old Style;Times New Roman"/>
          <w:sz w:val="26"/>
          <w:szCs w:val="27"/>
        </w:rPr>
        <w:t xml:space="preserve">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o i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io dos anos 50, duas descobertas de engenharia importantes mudaram a imagem dos computadores elet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ô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icos, de um dos equipamentos mais 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pidos, po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 freq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ü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ntemente o menos confi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l, para uma imagem de confia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a relativamente alta e a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de maior capacidade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stas descobertas eram a me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 de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ú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leo mag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o e o elemento de circuito transistor.</w:t>
      </w:r>
      <w:r>
        <w:rPr>
          <w:sz w:val="26"/>
        </w:rPr>
        <w:t xml:space="preserve"> </w:t>
        <w:br/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stas novas descobertas 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nicas rapidamente encontraram o seu caminho em novos modelos de computadores digitais; a capacidade da RAM aumentou de 8000 para 64000 palavras em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s comercialmente dispo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is pelo i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io dos anos 60, com pe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dos de acesso de dois ou t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 msec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stas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s eram muito caras de se comprar ou alugar e era especialmente caro de operar por causa do custo da program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expandida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Tais computadores se encontravam tipicamente em grandes centros computacionais - operados pela ind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ú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tria, governo e labora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os privados -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provido de auxiliares, com muitos programadores e pessoal de apoio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sta situ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conduziu a modos de ope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, habilitando e compartilhando da alta capacidade dispo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vel; tal modo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 processamento em lote, no qual os problemas es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preparados e seguros pronto para comput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em um meio de armazenamento relativamente barato, como tambores mag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os, pacotes de discos mag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os, ou fitas mag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a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Quando o computador termina com um problema, ele tipicamente "liquida" o problema inteiro - programa e resultados - em um destas unidades de armazenamento perif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cas e em seguida pega um problema novo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utro modo de uso par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s 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pidas e poderosas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 compartilhamento de tempo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No compartilhamento de tempo o computador processa muitos trabalhos de espera em uma suces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pida sendo que cada trabalho progride 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pressa como se os outros trabalhos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existissem, mantendo assim cada cliente satisfeito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     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Tais modos operacionais exigem programas "executivos" que assistam a administ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as v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s tarefas.</w:t>
      </w:r>
      <w:r>
        <w:rPr>
          <w:sz w:val="26"/>
        </w:rPr>
        <w:t xml:space="preserve"> </w:t>
      </w:r>
    </w:p>
    <w:p>
      <w:pPr>
        <w:pStyle w:val="NormalWeb"/>
        <w:jc w:val="both"/>
        <w:rPr/>
      </w:pP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   </w:t>
      </w:r>
      <w:r>
        <w:rPr>
          <w:rFonts w:eastAsia="Goudy Old Style;Times New Roman" w:cs="Goudy Old Style;Times New Roman" w:ascii="Goudy Old Style;Times New Roman" w:hAnsi="Goudy Old Style;Times New Roman"/>
          <w:b/>
          <w:bCs/>
          <w:sz w:val="26"/>
          <w:szCs w:val="27"/>
        </w:rPr>
        <w:t xml:space="preserve"> 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Avan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os nos anos sessenta</w:t>
      </w:r>
      <w:r>
        <w:rPr>
          <w:b/>
          <w:bCs/>
          <w:sz w:val="26"/>
        </w:rPr>
        <w:t xml:space="preserve"> </w:t>
      </w:r>
    </w:p>
    <w:p>
      <w:pPr>
        <w:pStyle w:val="NormalWeb"/>
        <w:jc w:val="both"/>
        <w:rPr/>
      </w:pP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eastAsia="Goudy Old Style;Times New Roman" w:cs="Goudy Old Style;Times New Roman" w:ascii="Goudy Old Style;Times New Roman" w:hAnsi="Goudy Old Style;Times New Roman"/>
          <w:sz w:val="26"/>
          <w:szCs w:val="27"/>
        </w:rPr>
        <w:t xml:space="preserve">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os anos 60 esfo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s para projetar e desenvolver os computadores mais 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pidos pos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is com a maior capacidade alca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aram um ponto decisivo com a conclu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 de LARC (Livermore Radiation Laboratories of the University of California by the Sperry-Rand Corporation, and the Stretch computer by IBM - Labora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os de Radi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Livermore da Universidade de Calif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nia pela Corpo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Sperry-Rand, e o computador de Exten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pela IBM). O LARC teve uma me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 central de 98000 palavras e multiplicava em 10 segundos de mu gregos. O Strech disponia v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os graus de me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 que tem acesso mais lento pelos graus de maior capacidade, o pe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do de acesso sendo mais 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pido na casa de menos de 1 segundo de mu grego e a capacidade total de 100 milh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de palavras.</w:t>
      </w:r>
      <w:r>
        <w:rPr>
          <w:sz w:val="26"/>
        </w:rPr>
        <w:t xml:space="preserve"> </w:t>
        <w:br/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Durante este pe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do os fabricantes de computador principais come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aram a oferecer uma variedade de capacidades de computador e custos, como tamb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 v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os equipamentos perif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cos - tais como meios de entrada como consoles e alimentadoras de car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; ou meios de s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da como impressoras de p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gina, displays de tubo de raio ca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dico, e dispositivos g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ficos; e fitas mag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as opcionais e disco mag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ico para armazenamento de arquivo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stes encontraram amplo uso nos neg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ios por aplic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como contabilidade, folha de pagamento, controle de inven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o, demanda de materiais, e faturamento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s Unidades de Processamento Centrais (CPU - Central Processing Unit) para tais prop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itos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precisou ser aritmeticamente muito 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pido e era primariamente usado para acesso a grandes quantidades de registros principalmente em arquivo, mantendo este atualizado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Sem d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ú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ida o maior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ú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mero de sistemas de computador foi entregue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 aplic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mais modestas, como em hospitais por manter a localiz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os registros dos pacientes, medicamentos, e tratamentos a serem dados. Eles tamb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 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usados em sistemas de biblioteca automatizados, como MEDLARS, o sistema de recupe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Biblioteca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dica Nacional dos EUA, e no sistema de Abstrato Q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ico onde o computador registra em cobertura de arquivo quase todas combin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q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icas conhecidas.</w:t>
      </w:r>
      <w:r>
        <w:rPr>
          <w:sz w:val="26"/>
        </w:rPr>
        <w:t xml:space="preserve"> </w:t>
      </w:r>
    </w:p>
    <w:p>
      <w:pPr>
        <w:pStyle w:val="NormalWeb"/>
        <w:jc w:val="both"/>
        <w:rPr/>
      </w:pP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   </w:t>
      </w:r>
      <w:r>
        <w:rPr>
          <w:rFonts w:eastAsia="Goudy Old Style;Times New Roman" w:cs="Goudy Old Style;Times New Roman" w:ascii="Goudy Old Style;Times New Roman" w:hAnsi="Goudy Old Style;Times New Roman"/>
          <w:b/>
          <w:bCs/>
          <w:sz w:val="26"/>
          <w:szCs w:val="27"/>
        </w:rPr>
        <w:t xml:space="preserve"> 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Recentes Avan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os</w:t>
      </w:r>
      <w:r>
        <w:rPr>
          <w:b/>
          <w:bCs/>
          <w:sz w:val="26"/>
        </w:rPr>
        <w:t xml:space="preserve"> </w:t>
      </w:r>
    </w:p>
    <w:p>
      <w:pPr>
        <w:pStyle w:val="NormalWeb"/>
        <w:jc w:val="both"/>
        <w:rPr/>
      </w:pP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eastAsia="Goudy Old Style;Times New Roman" w:cs="Goudy Old Style;Times New Roman" w:ascii="Goudy Old Style;Times New Roman" w:hAnsi="Goudy Old Style;Times New Roman"/>
          <w:sz w:val="26"/>
          <w:szCs w:val="27"/>
        </w:rPr>
        <w:t xml:space="preserve">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A tend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cia durante os anos setenta era, a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certo ponto, ficar longe dos centros computacionais extremamente poderosos, e ir em dire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a um alcance mais amplo de aplic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para sistemas de computador menos caro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Muitos processos de fabric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con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ua, como refinadoras de pet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leo e sistemas de distribui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energia e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rica, agora usam computadores de capacidade relativamente modesta para controlar e regular suas atividade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Nos anos sessenta a program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aplic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para problemas era um obs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culo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uto-sufici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cia de instal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de computador em esp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moderado, mas grandes ava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s em aplic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que programam linguagens es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removendo estes obs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ulo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Linguagens de aplic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es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agora dispo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is para controlar um grande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ú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ero de processos industriais, para ope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computacional de ferramentas e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ricas, e para muitas outras tarefas.</w:t>
      </w:r>
      <w:r>
        <w:rPr>
          <w:sz w:val="26"/>
        </w:rPr>
        <w:t xml:space="preserve"> </w:t>
        <w:br/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 disso, uma nova revol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em hardware de computador estava a caminho e envolvia miniaturiz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circuitos 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gicos de computador e de fabric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o de componentes pelo que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chamada integração em alta escala, ou 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nicas em LSI (large-scale integration)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Nos anos cinq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ü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nta foi percebido que reduzindo o tamanho de circuitos de computador digitais elet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ô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icos e suas partes, aumentaria a velocidade e a efici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cia e assim melhorariam o desempenho - se apenas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odos industriais estivessem dispo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is a fazer isto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proximadamente em 1960 a foto-impres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placas de circuito condutivo para eliminar os fios e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tricos foi altamente desenvolvido. En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foi pos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l construir resistores e condensadores no circuito atrav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 de meios fotog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fico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Nos anos 70 a deposi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o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v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uo de transistores se tornou comum, e montagens inteiras, como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s de somar, registros inconstantes, e contadores, ficaram dispo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is em mi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ú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culos "chips". Em 1980 a integ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em uma escala muito alta (VLSI - very large scale integration) na qual 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o colocadas centenas de milhares de transistores em uma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ú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ica fatia, es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ficando crescentemente comum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     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Muitas companhias, algumas novas no campo da comput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, introduziram em 1970 os minicomputadores progra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is juntamente com pacotes de software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 tend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cia de red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tamanho continuou com a introd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computadores pessoais, que 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s progra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is bastante pequenas e baratas para ser comprada por indiv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duo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Muitas companhias como a Apple Computer e a Radio Shack introduziram computadores pessoais muito bem-sucedidos nos anos setenta, incitado em parte por uma moda passageira em computador, ou video-game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Nos anos oitenta houve um certo atrito no abarrotado campo dos computadores pessoais, com a Apple e a IBM que permanecem particularmente forte.</w:t>
      </w:r>
      <w:r>
        <w:rPr>
          <w:sz w:val="26"/>
        </w:rPr>
        <w:t xml:space="preserve"> </w:t>
        <w:br/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Na fabric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semicondutores, a Intel Corporation e a Motorola Corporation eram muito competitivas nos anos oitenta, embora firmas japonesas fizessem fortes incur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eco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ô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micas, especialmente na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ea de chips de me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No final dos anos 80, alguns computadores pessoais funcionavam atrav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 de microprocessadores que, manipulando 32 bits de dados de cada vez, poderia processar aproximadamente quatro milh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de instr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por segundo.</w:t>
      </w:r>
      <w:r>
        <w:rPr>
          <w:sz w:val="26"/>
        </w:rPr>
        <w:t xml:space="preserve"> </w:t>
        <w:br/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Microprocessadores equipados com ROM, ou me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a somente de leitura (da qual as lojas constantemente usaram, inalterando programas), agora realizam um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ú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ero crescente de controle de processos, testes, monito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, e diagnostic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fu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, como em sistemas de igni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auto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is, diagnose de auto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l-m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quina, e tarefas de inspe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produ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em linha.</w:t>
      </w:r>
      <w:r>
        <w:rPr>
          <w:sz w:val="26"/>
        </w:rPr>
        <w:t xml:space="preserve"> </w:t>
        <w:br/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s firmas americanas do Centro de Pesquisa e Controle de Dados Cray Inc. (Cray Research and Control Data Inc.) dominaram o campo dos supercomputadores, ou os sistemas de computador mais poderosos, pelos anos 70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No come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os anos 80, po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, o governo japo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 anunciou um plano massivo para projetar e construir uma nova ge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de supercomputadores. Esta nova ge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- a quinta - es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empregando tecnologias novas em ampla integr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, junto com novas linguagens de program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o, e que seria capaz de feitos espantosos na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ea de intelig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cia artificial, como reconhecimento de voz e processo paralelo. No entanto, esse projeto foi abandonado pelo i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io dos anos 90.</w:t>
      </w:r>
      <w:r>
        <w:rPr>
          <w:sz w:val="26"/>
        </w:rPr>
        <w:t xml:space="preserve"> </w:t>
        <w:br/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     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 progresso na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ea de software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se emparelhou aos passos largos em hardware. O software se tornou o custo principal de muitos sistemas porque a produtividade em program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aumentou muito rapidamente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Foram desenvolvidas 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nicas de program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novas, como program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a objeto orientado, para ajudar a aliviar este problema. Apesar das dificuldades com o software, po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, es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diminuindo o custo por 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lculo de computadores rapidamente, e sua conveni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cia e efici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ê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ncia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o esperadas em aumentar num futuro previ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vel.</w:t>
      </w:r>
      <w:r>
        <w:rPr>
          <w:sz w:val="26"/>
        </w:rPr>
        <w:t xml:space="preserve"> </w:t>
        <w:br/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   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 campo dos computadores continua experimentando tremendo crescimento. Redes de computador, correio de computador (e-mail), e public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elet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ô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nicas 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apenas algumas das aplica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que amadureceram em anos recentes.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va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s em tecnologias continuam produzindo computadores menos caros e mais poderosos que oferecem a promessa de que os computadores futuros ou terminais residi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na maioria das casas, escrit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rios, e classes.</w:t>
      </w:r>
      <w:r>
        <w:rPr>
          <w:sz w:val="26"/>
        </w:rPr>
        <w:t xml:space="preserve"> </w:t>
      </w:r>
    </w:p>
    <w:p>
      <w:pPr>
        <w:pStyle w:val="NormalWeb"/>
        <w:jc w:val="both"/>
        <w:rPr/>
      </w:pPr>
      <w:r>
        <w:rPr>
          <w:rFonts w:cs="Goudy Old Style;Times New Roman" w:ascii="Goudy Old Style;Times New Roman" w:hAnsi="Goudy Old Style;Times New Roman"/>
          <w:b/>
          <w:bCs/>
          <w:sz w:val="26"/>
          <w:szCs w:val="27"/>
        </w:rPr>
        <w:t>Microsoft e Bill Gates</w:t>
      </w:r>
      <w:r>
        <w:rPr>
          <w:b/>
          <w:bCs/>
          <w:sz w:val="26"/>
        </w:rPr>
        <w:t xml:space="preserve"> </w:t>
      </w:r>
    </w:p>
    <w:p>
      <w:pPr>
        <w:pStyle w:val="NormalWeb"/>
        <w:jc w:val="both"/>
        <w:rPr/>
      </w:pPr>
      <w:r>
        <w:rPr>
          <w:rFonts w:cs="Goudy Old Style;Times New Roman" w:ascii="Goudy Old Style;Times New Roman" w:hAnsi="Goudy Old Style;Times New Roman"/>
          <w:sz w:val="26"/>
          <w:szCs w:val="27"/>
        </w:rPr>
        <w:t> </w:t>
      </w:r>
      <w:r>
        <w:rPr>
          <w:rFonts w:eastAsia="Goudy Old Style;Times New Roman" w:cs="Goudy Old Style;Times New Roman" w:ascii="Goudy Old Style;Times New Roman" w:hAnsi="Goudy Old Style;Times New Roman"/>
          <w:sz w:val="26"/>
          <w:szCs w:val="27"/>
        </w:rPr>
        <w:t xml:space="preserve">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Em 1974, o programador americano Bill Gates (1955-) adapta a linguagem Basic dos computadores de grande porte para o Altair, o primeiro modelo de microcomputador. Gates se antecipa a uma demanda do mercado por softwares e, em 1975, funda a Microsoft. O primeiro computador pessoal, o Apple I,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criado em uma garagem, em 1976, pelos americanos Steven Jobs (1955-) e Stephan Wozniak. Cinco anos depois, a IBM la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a o seu PC (Personal Computer) e contrata a Microsoft para desenvolver o sistema operacional, o MS-DOS. Bill Gates convence outras companhias, al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 da IBM, a utilizarem o seu sistema, o que permite que um mesmo programa funcione em micros de diversos fabricantes. Em 1983, a IBM la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a o PC-XT. A arquitetura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copiada em todo o mundo e os micros tipo PC passam a ser conhecidos pelos modelos do microprocessador, cada vez mais potentes: 286, 386SX, 386DX, 486SX, 486DX, Pentium e Pentium P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(la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ado em 1995).</w:t>
      </w:r>
      <w:r>
        <w:rPr>
          <w:sz w:val="26"/>
        </w:rPr>
        <w:t xml:space="preserve"> </w:t>
        <w:br/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O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ú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nico micro a fazer frente aos PCs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o Macintosh, que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la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ado em 1984 e revoluciona o mercado promovendo o uso de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cones e do mouse. O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cone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um 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mbolo gr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á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fico que indica um comando e o mouse substitui muitas das fu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do teclado. No ano seguinte, a Microsoft la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a o Windows, sistema operacional que utiliza tamb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é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m o 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í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cone e o mouse em PC. O Windows 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 xml:space="preserve"> alca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a sucesso a partir de 1990, com a ver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3.0. Em 1995 uma nova vers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ã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o vende sete milh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õ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es de c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pias em menos de dois meses ap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ó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s o lan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ç</w:t>
      </w:r>
      <w:r>
        <w:rPr>
          <w:rFonts w:cs="Goudy Old Style;Times New Roman" w:ascii="Goudy Old Style;Times New Roman" w:hAnsi="Goudy Old Style;Times New Roman"/>
          <w:sz w:val="26"/>
          <w:szCs w:val="27"/>
        </w:rPr>
        <w:t>amento.</w:t>
      </w:r>
      <w:r>
        <w:rPr>
          <w:sz w:val="26"/>
        </w:rPr>
        <w:t xml:space="preserve"> </w:t>
      </w:r>
    </w:p>
    <w:p>
      <w:pPr>
        <w:pStyle w:val="NormalWeb"/>
        <w:spacing w:before="280" w:after="280"/>
        <w:rPr/>
      </w:pPr>
      <w:r>
        <w:rPr/>
        <w:t xml:space="preserve">Almanaque Abril </w:t>
        <w:br/>
        <w:t xml:space="preserve">Grolier Encyclopaedia </w:t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04:28:00Z</dcterms:created>
  <dc:creator>Jefferson T B</dc:creator>
  <dc:description/>
  <dc:language>en-US</dc:language>
  <cp:lastModifiedBy>Jefferson T B</cp:lastModifiedBy>
  <cp:lastPrinted>2000-03-26T18:42:00Z</cp:lastPrinted>
  <dcterms:modified xsi:type="dcterms:W3CDTF">2000-03-26T21:51:00Z</dcterms:modified>
  <cp:revision>3</cp:revision>
  <dc:subject/>
  <dc:title>O Computador e sua evolução</dc:title>
</cp:coreProperties>
</file>