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lineRule="auto" w:line="360" w:before="240" w:after="60"/>
        <w:ind w:hanging="0"/>
        <w:outlineLvl w:val="0"/>
        <w:rPr/>
      </w:pPr>
      <w:r>
        <w:rPr>
          <w:rFonts w:ascii="Times New Roman" w:hAnsi="Times New Roman"/>
        </w:rPr>
        <w:t>Exercício 1</w:t>
      </w:r>
    </w:p>
    <w:p>
      <w:pPr>
        <w:pStyle w:val="Normal"/>
        <w:bidi w:val="0"/>
        <w:spacing w:lineRule="auto" w:line="360"/>
        <w:ind w:firstLine="851"/>
        <w:rPr/>
      </w:pPr>
      <w:r>
        <w:rPr>
          <w:rFonts w:ascii="Times New Roman" w:hAnsi="Times New Roman"/>
        </w:rPr>
        <w:t>Criar uma aplicação em DELPHI que permita cadastrar Nome, Endereço, Sexo, Cidade, Estado, Idade e Data de Admissão de funcionários. Além disto, dado o Salário Bruto do funcionário, calcule o seu Salário Líquido. Considere que os descontos podem ser o Vale Transporte (2%), Vale Alimentação (5%) e Plano de Saúde (10%).</w:t>
      </w:r>
    </w:p>
    <w:p>
      <w:pPr>
        <w:pStyle w:val="Normal"/>
        <w:bidi w:val="0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Mudar a propriedade Name e Caption do Form. Observar as propriedades BorderIcons, FormStyle, Position e WindowState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Colocar MainMenu (paleta Standard) com as opções Arquivo, Cadastro, Sobre. Observar o uso do &amp;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Em Arquivo colocar a opção Sair. Observar ShortCut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Colocar Barra de Status (Win95)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Colocar Painel (Standard) onde ficarão os botões. Observar propriedades name e caption do Painel. Observar propriedades Top, Left, Width, Height e Align, BevellInner E BevellOuter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Dentro do Painel, colocar dois outros painéis alinhados alRight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Colocar um botão (Standard ou Additional) dentro de cada painel: um com nome Cadastro e outro com nome Sair. Observar propriedades Kind, Glyph, Hint ModalResult e ShowHint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Na opção Sair, do Menu, feche o formulári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No evento OnClose do Form colocar uma mensagem para confirmar o encerramento da aplicaçã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Abrir um novo formulário observando sua propriedade Name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Voltar ao formulário Principal e colocar o comando para abrir o novo formulário no botão e no menu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Gravar a aplicação. Observe o diretório.</w:t>
      </w:r>
    </w:p>
    <w:p>
      <w:pPr>
        <w:pStyle w:val="BodyText2"/>
        <w:bidi w:val="0"/>
        <w:spacing w:lineRule="auto" w:line="360"/>
        <w:ind w:left="0" w:hanging="0"/>
        <w:rPr>
          <w:lang w:val="pt-BR"/>
        </w:rPr>
      </w:pPr>
      <w:r>
        <w:rPr>
          <w:rFonts w:ascii="Times New Roman" w:hAnsi="Times New Roman"/>
          <w:lang w:val="pt-BR"/>
        </w:rPr>
        <w:t>Executar e testar a aplicaçã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Abrir o formulário de Cadastr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Colocar um Painel (Standard) alinhado alBottom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Dentro do Painel, colocar outro Painel (Standard) alinhado alRight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Dentro deste último Painel colocar um botão (Additional) de Retornar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Colocar um componente PageControl (Win95) alinhado alClient. Clicar com o botão da direita sobre o componente e em New Page criar duas páginas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Clicar dentro do componente PageControl e em cada página mudar as propriedades Caption para Funcionário e Salári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Dentro da pasta Funcionário colocar sete Labels (Standard), mudando suas propriedades Caption e Name para os textos definidos no enunciado: Nome, Endereço, ... Observar as propriedades Font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À frente dos Labels Nome, Endereço e Cidade colocar componentes Edit (Standard). Observar a propriedade Text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À frente do Label Sexo colocar um RadioGroup (Standard). Observar as propriedades Caption, Items e ItemIndex. Exclua o Label Sex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À frente do Label Estado colocar um ComboBox (Standard). Observar as propredades Items Style, Text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À frente do componente Data de Admissão colocar um Mask Edit (Additional). Observar a propriedade EditMask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À frente do componente Idade colocar um SpinEdit (Samples). Observar as propriedades Increment, MaxValue, MinValue e Value.</w:t>
      </w:r>
    </w:p>
    <w:p>
      <w:pPr>
        <w:pStyle w:val="BodyText2"/>
        <w:bidi w:val="0"/>
        <w:spacing w:lineRule="auto" w:line="360"/>
        <w:ind w:left="0" w:hanging="0"/>
        <w:rPr>
          <w:lang w:val="pt-BR"/>
        </w:rPr>
      </w:pPr>
      <w:r>
        <w:rPr>
          <w:rFonts w:ascii="Times New Roman" w:hAnsi="Times New Roman"/>
          <w:lang w:val="pt-BR"/>
        </w:rPr>
        <w:t>Executar e testar a aplicaçã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Dentro da pasta Salário colocar três Labels: Salário Bruto, Descontos e Salário Líquid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À frente dos Labels colocar três Edits. Observar a propriedade ReadOnly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Ainda dentro da pasta Salário colocar um GroupBox (Standard). Observar a propriedade Caption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Dentro do GroupBox colcar três componentes CheckBox (Standard) colocando os tipos de descontos. Observar as propriedades Checked e Caption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Dentro da pasta Salário colocar o botão Calcular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No botão calcular, realizar o cálculo do salário. A partir do Salário Bruto digitado deve-se calcular os Descontos e o Salário Líquido.</w:t>
      </w:r>
    </w:p>
    <w:p>
      <w:pPr>
        <w:pStyle w:val="BodyText2"/>
        <w:bidi w:val="0"/>
        <w:spacing w:lineRule="auto" w:line="360"/>
        <w:ind w:left="0" w:hanging="0"/>
        <w:rPr>
          <w:lang w:val="pt-BR"/>
        </w:rPr>
      </w:pPr>
      <w:r>
        <w:rPr>
          <w:rFonts w:ascii="Times New Roman" w:hAnsi="Times New Roman"/>
          <w:lang w:val="pt-BR"/>
        </w:rPr>
        <w:t>Executar e testar a aplicaçã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Fazer o cálculo do salário no evento OnChange do Edit do Salário Bruto e dos CheckBox. Elimine o botão Calcular.</w:t>
      </w:r>
    </w:p>
    <w:p>
      <w:pPr>
        <w:pStyle w:val="BodyText2"/>
        <w:bidi w:val="0"/>
        <w:spacing w:lineRule="auto" w:line="360"/>
        <w:ind w:left="0" w:hanging="0"/>
        <w:rPr>
          <w:lang w:val="pt-BR"/>
        </w:rPr>
      </w:pPr>
      <w:r>
        <w:rPr>
          <w:rFonts w:ascii="Times New Roman" w:hAnsi="Times New Roman"/>
          <w:lang w:val="pt-BR"/>
        </w:rPr>
        <w:t>Executar e testar a aplicaçã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Voltar ao form principal e dividir a Barra de Status através da propriedade Panels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Colocar um componente Timer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No evento OnTimer colocar a data e a hora no Painel.</w:t>
      </w:r>
    </w:p>
    <w:p>
      <w:pPr>
        <w:pStyle w:val="BodyText2"/>
        <w:bidi w:val="0"/>
        <w:spacing w:lineRule="auto" w:line="360"/>
        <w:ind w:left="0" w:hanging="0"/>
        <w:rPr>
          <w:lang w:val="pt-BR"/>
        </w:rPr>
      </w:pPr>
      <w:r>
        <w:rPr>
          <w:rFonts w:ascii="Times New Roman" w:hAnsi="Times New Roman"/>
          <w:lang w:val="pt-BR"/>
        </w:rPr>
        <w:t>Executar e testar a aplicaçã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Clique no menu principal do DELPHI em File | New. Selecione a pasta Forms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Na pasta Forms selecione a opção AboutBox e clique em OK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Verifique/altere a imagem na propriedade Picture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No form Principal, na opção Sobre coloque o comando para abrir o formulário Sobre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rPr>
          <w:lang w:val="pt-BR"/>
        </w:rPr>
      </w:pPr>
      <w:r>
        <w:rPr>
          <w:rFonts w:ascii="Times New Roman" w:hAnsi="Times New Roman"/>
          <w:lang w:val="pt-BR"/>
        </w:rPr>
        <w:t>Colocar Hint no painel.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hanging="0"/>
        <w:outlineLvl w:val="0"/>
        <w:rPr/>
      </w:pPr>
      <w:r>
        <w:rPr>
          <w:rFonts w:ascii="Times New Roman" w:hAnsi="Times New Roman"/>
        </w:rPr>
        <w:t>Exercício 2</w:t>
      </w:r>
    </w:p>
    <w:p>
      <w:pPr>
        <w:pStyle w:val="BodyTextIndent2"/>
        <w:bidi w:val="0"/>
        <w:spacing w:lineRule="auto" w:line="360"/>
        <w:ind w:firstLine="567"/>
        <w:rPr/>
      </w:pPr>
      <w:r>
        <w:rPr>
          <w:rFonts w:ascii="Times New Roman" w:hAnsi="Times New Roman"/>
        </w:rPr>
        <w:t>Fazer um editor que leia e armazene um arquivo texto. O editor deve permitir formatação de caracteres (Negrito, Itálico e Sublinhado), formatação de fontes (tipo e tamanho) e formatação de parágrafos (Esquerda, Direita, Centralizado).</w:t>
      </w:r>
    </w:p>
    <w:p>
      <w:pPr>
        <w:pStyle w:val="Normal"/>
        <w:bidi w:val="0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oloque um componente MainMenu (Standard) com as opções Arquivo e Formatar. Em Arquivo coloque as opções Novo, Abrir, Salvar, Imprimir e Sair e em Formatar coloque a opção Fo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oloque um Painel (Standard) e o alinhe alTop. (Sugestão de Nome para o Painel: pnFormato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oloque outro Painel e o alinhe alClient. (pnText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Dentro do Painel pnTexto coloque um componente RichEdit (Win95) alinhado alClient. Observe as propriedades Lines e ScrollBars. (reText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Dentro do Painel pnFormatos coloque outro Painel denominado de pnEstil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No Painel pnEstilos coloque três componentes SpeedButton (Additional) representando-os como botões de Negrito, Itálico e Sublinhado. Observe as propriedades AllowAlUp, Caption, Down, Font, Glyph, GroupIndex, Hint e ShowHint. (spNegrito, spItálico e spSublinhad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Faça com que o clique no botão (sbNegrito, sbItálico ou sbSublinhado), coloque o texto no estilo correspondente. (método SelAttribute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Repita os passos de 5 a 7 definindo um Painel para formatar parágrafos. (sbEsquerda, sbDireita e sbCentralizado). (método Paragrap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Faça com que, ao flutuar sobre um texto, os botões assumam a configuração do tex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Insira um diálogo SaveDialog (Dialogs), associando à opção Salvar do menu Arquivo, para gravar o texto em um arquivo. Observe as propriedades DefaultExt, FileName, Filter, InitialDir, Options e Title. (SalvarArquiv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Faça a opção Novo do menu Arquivo, eliminado todo o texto da te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Insira um diálogo OpenDialog (Dialogs), associado à opção Abrir do menu Arquivo, para ler o texto de um arquivo. (AbrirArquiv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Insira um diálogo FontDialog (Dialogs), associado à opção Fonte do menu Formatar, para formatar o texto selecionado. Observar as propriedades Device e Options. (Formatar Font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Insira um novo Painel no pnFormatos, alinhado alLeft, inserindo uma ComboBox para formatar o tipo da fonte e outra para formatar o tamanho. (pnFonte, cbTipo, cbTamanh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Insira um diálogo PrinterDialog (Dialogs), associado à opção Imprimir do menuArquivo, para imprimir o arquivo. Observar a propriedade Options. (ImprimrArquivo).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hanging="0"/>
        <w:outlineLvl w:val="0"/>
        <w:rPr/>
      </w:pPr>
      <w:r>
        <w:rPr>
          <w:rFonts w:ascii="Times New Roman" w:hAnsi="Times New Roman"/>
        </w:rPr>
        <w:t>Exercício Figuras Geométricas</w:t>
      </w:r>
    </w:p>
    <w:p>
      <w:pPr>
        <w:pStyle w:val="BodyTextIndent2"/>
        <w:bidi w:val="0"/>
        <w:spacing w:lineRule="auto" w:line="360"/>
        <w:ind w:firstLine="567"/>
        <w:rPr/>
      </w:pPr>
      <w:r>
        <w:rPr>
          <w:rFonts w:ascii="Times New Roman" w:hAnsi="Times New Roman"/>
        </w:rPr>
        <w:t>Fazer um sistema que permita o desenho de figuras geométricas (Quadrado, Círculo, Triângulo e Retângulo) utilizando conceitos de programação orientada a objetos. O sistema deverá permitir Desenhar, Colorir e Apagar as figuras desenhad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rie uma nova aplicaçã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rie uma nova unit, implementando a classe TFigura, definindo seus atributos e méto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rie uma nova unit, implementando a classe TCirculo, definindo seus atributos e méto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rie uma nova unit, implementando a classe TTriângulo, definindo seus atributos e méto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rie uma nova unit, implementando a classe TRetângulo, definindo seus atributos e méto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rie uma nova unit, implementando a classe TQuadrado, definindo seus atributos e méto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rie uma nova unit, implementando a classe TLista, definindo seus atributos e métodos, esta classe depois de instanciada vai ser útil para armazenar as figuras desenhad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olocar um RadioGroup no Form Principal com os items relacionadados com cada figura possível (Triângulo, Quadrado, Círculo e Retângul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Inserir 4 components Edit no form principal para a leitura dos atributos necessários para desenhar cada figura geométrica (CoordenadaX, CoordenadaY, Base, Altura, Raio, Lado, etc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Inserir um componente Image no form para desenhar as figuras desejad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olocar um ColorDialog para selecionar o atributo “cor” das figur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Adicionar um botão colorir, que aciona o ColorDialog e atribui a cor ao atributo cor do obje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 xml:space="preserve">Adicionar um botão desenhar, que aciona o método “desenha em” do objeto corrent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Crie outro form, para colocar o componente ListBox que vai conter a lista de figuras que foram desenhadas e assim poderão ser apagad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Adicione um botão apagar, para viabilizar a seleção da figura a ser apagada e após a mesma selecionada, disparar o método da classe TLista instanciada, responsável pela remoção da figura da lista de figuras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sz w:val="24"/>
        <w:i w:val="false"/>
        <w:shadow w:val="false"/>
        <w:b/>
        <w:emboss w:val="false"/>
        <w:imprint w:val="false"/>
        <w:vanish w:val="false"/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04"/>
        </w:tabs>
        <w:ind w:left="2004" w:hanging="87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571"/>
        </w:tabs>
        <w:ind w:left="2571" w:hanging="87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autoRedefine/>
    <w:qFormat/>
    <w:pPr>
      <w:keepNext w:val="true"/>
      <w:spacing w:before="240" w:after="60"/>
      <w:ind w:hanging="0"/>
    </w:pPr>
    <w:rPr>
      <w:b/>
      <w:kern w:val="2"/>
      <w:sz w:val="28"/>
    </w:rPr>
  </w:style>
  <w:style w:type="paragraph" w:styleId="Heading2">
    <w:name w:val="Heading 2"/>
    <w:basedOn w:val="Normal"/>
    <w:next w:val="Normal"/>
    <w:autoRedefine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120"/>
      <w:ind w:left="851" w:hanging="85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ind w:hanging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Title">
    <w:name w:val="Title"/>
    <w:basedOn w:val="Normal"/>
    <w:qFormat/>
    <w:pPr>
      <w:spacing w:lineRule="auto" w:line="240"/>
      <w:ind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8053</Characters>
  <CharactersWithSpaces>6558</CharactersWithSpaces>
  <Company>FUR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7T23:58:00Z</dcterms:created>
  <dc:creator>IPS</dc:creator>
  <dc:description/>
  <dc:language>en-US</dc:language>
  <cp:lastModifiedBy/>
  <cp:lastPrinted>1997-07-28T02:11:00Z</cp:lastPrinted>
  <dcterms:modified xsi:type="dcterms:W3CDTF">1997-07-28T02:13:00Z</dcterms:modified>
  <cp:revision>5</cp:revision>
  <dc:subject/>
  <dc:title>Exercício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rticular</vt:lpwstr>
  </property>
</Properties>
</file>