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sz w:val="24"/>
        </w:rPr>
        <w:t>Capítul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que é o Java ?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é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ma liguagem de programação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m ambiente de desenvolvimento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m ambiente de aplicação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é resultado de uma busca por uma linguagem de programação que pudesse fornecer uma ligação com o C++, mas com seguranç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Os primeiros objetivos alcançados com desenvolvimento desta nova linguagem foram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Criação de uma linguagem orienta a objetos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Fornecimento de um ambiente de desenvolvimento por dois motiv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* Velocidade no desenvolvimento - eliminando o ciclo de compilar-linkar-carregar-testar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* Portabilidade do Código - com um interpretador que especifica a forma do nível do sistema operacional. ( Pode rodar em qualquer tipo de sistema operacional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Não tem acesso a ponteiros do sistema operacional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Fornece dinamismo durante a manutenção de programa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Garbage Collection (Libera uma coleção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não segura áreas de memória que não estão sendo utilizadas, isto porque ele tem uma alocação dinâmica de memória em tempo de execução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C e C++ (e em outras linguagens) o programa desenvolvido é responsável pela alocação e desalocação da memória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Durante o ciclo de execução do programa o Java verifica se as variáveis de memória estão sendo utilizadas, caso não estejam o Java libera automaticamente esta área que não esta sendo utiliz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egurança no Códig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s arquivos do Java são compilados e são convertidos de arquivos texto para um formato que contém blocos independentes de bytes codes (Código Intermediário)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tempo de execução estes bytes codes são carregados, são verificados através do Byte Code Verifier (uma espécie de segurança), passam asseguir para o interpretador e são executados. Caso este código seja acionado diversas vezes, existe um passo chamado JIT Code Generator, que elimina o utilização por demasia do tráfego da red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30910</wp:posOffset>
                </wp:positionH>
                <wp:positionV relativeFrom="paragraph">
                  <wp:posOffset>137160</wp:posOffset>
                </wp:positionV>
                <wp:extent cx="1463040" cy="548640"/>
                <wp:effectExtent l="5080" t="5080" r="5715" b="571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73.3pt;margin-top:10.8pt;width:115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38550</wp:posOffset>
                </wp:positionH>
                <wp:positionV relativeFrom="paragraph">
                  <wp:posOffset>73660</wp:posOffset>
                </wp:positionV>
                <wp:extent cx="1371600" cy="365760"/>
                <wp:effectExtent l="5080" t="5080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286.5pt;margin-top:5.8pt;width:107.9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56990</wp:posOffset>
                </wp:positionH>
                <wp:positionV relativeFrom="paragraph">
                  <wp:posOffset>137160</wp:posOffset>
                </wp:positionV>
                <wp:extent cx="91440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lass 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pt;height:21.6pt;mso-wrap-distance-left:5.7pt;mso-wrap-distance-right:5.7pt;mso-wrap-distance-top:5.7pt;mso-wrap-distance-bottom:5.7pt;margin-top:10.8pt;mso-position-vertical-relative:text;margin-left:303.7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Class 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1113790</wp:posOffset>
                </wp:positionH>
                <wp:positionV relativeFrom="paragraph">
                  <wp:posOffset>48895</wp:posOffset>
                </wp:positionV>
                <wp:extent cx="109728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Javac T1.j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6.4pt;height:28.8pt;mso-wrap-distance-left:5.7pt;mso-wrap-distance-right:5.7pt;mso-wrap-distance-top:5.7pt;mso-wrap-distance-bottom:5.7pt;margin-top:3.85pt;mso-position-vertical-relative:text;margin-left:8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Javac T1.j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14190</wp:posOffset>
                </wp:positionH>
                <wp:positionV relativeFrom="paragraph">
                  <wp:posOffset>52070</wp:posOffset>
                </wp:positionV>
                <wp:extent cx="0" cy="27432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4.1pt" to="339.7pt,25.6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0990</wp:posOffset>
                </wp:positionH>
                <wp:positionV relativeFrom="paragraph">
                  <wp:posOffset>146050</wp:posOffset>
                </wp:positionV>
                <wp:extent cx="0" cy="64008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1.5pt" to="123.7pt,61.8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6990</wp:posOffset>
                </wp:positionH>
                <wp:positionV relativeFrom="paragraph">
                  <wp:posOffset>146050</wp:posOffset>
                </wp:positionV>
                <wp:extent cx="1005840" cy="822960"/>
                <wp:effectExtent l="5080" t="5080" r="5715" b="5715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white" stroked="t" o:allowincell="f" style="position:absolute;margin-left:303.7pt;margin-top:11.5pt;width:79.1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3948430</wp:posOffset>
                </wp:positionH>
                <wp:positionV relativeFrom="paragraph">
                  <wp:posOffset>147320</wp:posOffset>
                </wp:positionV>
                <wp:extent cx="82296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Byte Code Veri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36pt;mso-wrap-distance-left:5.7pt;mso-wrap-distance-right:5.7pt;mso-wrap-distance-top:5.7pt;mso-wrap-distance-bottom:5.7pt;margin-top:11.6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Byte Code Veri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030</wp:posOffset>
                </wp:positionH>
                <wp:positionV relativeFrom="paragraph">
                  <wp:posOffset>67310</wp:posOffset>
                </wp:positionV>
                <wp:extent cx="1645920" cy="548640"/>
                <wp:effectExtent l="5080" t="5080" r="5715" b="5715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" fillcolor="white" stroked="t" o:allowincell="f" style="position:absolute;margin-left:58.9pt;margin-top:5.3pt;width:129.5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65550</wp:posOffset>
                </wp:positionH>
                <wp:positionV relativeFrom="paragraph">
                  <wp:posOffset>158750</wp:posOffset>
                </wp:positionV>
                <wp:extent cx="274320" cy="182880"/>
                <wp:effectExtent l="5080" t="5080" r="5080" b="508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12.5pt" to="318.05pt,26.85pt" ID="Shape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113790</wp:posOffset>
                </wp:positionH>
                <wp:positionV relativeFrom="paragraph">
                  <wp:posOffset>158750</wp:posOffset>
                </wp:positionV>
                <wp:extent cx="100584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T1.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2pt;height:28.8pt;mso-wrap-distance-left:5.7pt;mso-wrap-distance-right:5.7pt;mso-wrap-distance-top:5.7pt;mso-wrap-distance-bottom:5.7pt;margin-top:12.5pt;mso-position-vertical-relative:text;margin-left:87.7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T1.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42590</wp:posOffset>
                </wp:positionH>
                <wp:positionV relativeFrom="paragraph">
                  <wp:posOffset>123190</wp:posOffset>
                </wp:positionV>
                <wp:extent cx="1097280" cy="548640"/>
                <wp:effectExtent l="5080" t="5080" r="5715" b="5715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8" fillcolor="white" stroked="t" o:allowincell="f" style="position:absolute;margin-left:231.7pt;margin-top:9.7pt;width:86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39870</wp:posOffset>
                </wp:positionH>
                <wp:positionV relativeFrom="paragraph">
                  <wp:posOffset>164465</wp:posOffset>
                </wp:positionV>
                <wp:extent cx="182880" cy="274320"/>
                <wp:effectExtent l="5080" t="5080" r="5080" b="508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2.95pt" to="332.45pt,34.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3125470</wp:posOffset>
                </wp:positionH>
                <wp:positionV relativeFrom="paragraph">
                  <wp:posOffset>73025</wp:posOffset>
                </wp:positionV>
                <wp:extent cx="73152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un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6pt;height:21.6pt;mso-wrap-distance-left:5.7pt;mso-wrap-distance-right:5.7pt;mso-wrap-distance-top:5.7pt;mso-wrap-distance-bottom:5.7pt;margin-top:5.75pt;mso-position-vertical-relative:text;margin-left:246.1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Run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8090</wp:posOffset>
                </wp:positionH>
                <wp:positionV relativeFrom="paragraph">
                  <wp:posOffset>79375</wp:posOffset>
                </wp:positionV>
                <wp:extent cx="1005840" cy="457200"/>
                <wp:effectExtent l="5080" t="5080" r="5715" b="5715"/>
                <wp:wrapNone/>
                <wp:docPr id="1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0" fillcolor="white" stroked="t" o:allowincell="f" style="position:absolute;margin-left:296.7pt;margin-top:6.25pt;width:79.1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3856990</wp:posOffset>
                </wp:positionH>
                <wp:positionV relativeFrom="paragraph">
                  <wp:posOffset>170815</wp:posOffset>
                </wp:positionV>
                <wp:extent cx="82296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hard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21.6pt;mso-wrap-distance-left:5.7pt;mso-wrap-distance-right:5.7pt;mso-wrap-distance-top:5.7pt;mso-wrap-distance-bottom:5.7pt;margin-top:13.45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hard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Abra o Notepad e crie o seguinte programa. Salve-o como </w:t>
      </w:r>
      <w:r>
        <w:rPr>
          <w:b/>
          <w:sz w:val="24"/>
        </w:rPr>
        <w:t>Prog0101.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101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        int a = 5, b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a = a + 5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"Meu Primeiro Progama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" O valor da variavel a = " +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pós terminar o programa compile-o e execute-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C:\.....\Javac Progr0101.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C:\.....\ Java Prog0101</w:t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omentár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s são os três tipos permitidos de coméntarios nos programas feitos em Java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// comentário de uma linha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/* comentário de uma ou mais linhas */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/** comentário de documentação */ (Arquivos de documentação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onto e vírgula, Blocos e    o espaço em bran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426"/>
        <w:jc w:val="both"/>
        <w:rPr/>
      </w:pPr>
      <w:r>
        <w:rPr>
          <w:sz w:val="24"/>
        </w:rPr>
        <w:t>* No java, os comandos são terminados com o sinal de ponto e vírgula (;)</w:t>
      </w:r>
    </w:p>
    <w:p>
      <w:pPr>
        <w:pStyle w:val="Normal"/>
        <w:bidi w:val="0"/>
        <w:ind w:firstLine="426"/>
        <w:jc w:val="both"/>
        <w:rPr/>
      </w:pPr>
      <w:r>
        <w:rPr>
          <w:sz w:val="24"/>
        </w:rPr>
        <w:t>* Um bloco tem iníco e tem o seu fim representados pelo uso das chaves {};</w:t>
      </w:r>
    </w:p>
    <w:p>
      <w:pPr>
        <w:pStyle w:val="BodyText2"/>
        <w:bidi w:val="0"/>
        <w:ind w:left="567" w:hanging="141"/>
        <w:jc w:val="both"/>
        <w:rPr/>
      </w:pPr>
      <w:r>
        <w:rPr/>
        <w:t>* O uso do espaço em branco permite uma melhor visualização dos comandos e em consequencia facilita a sua manuten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Identificad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 linguagem Java um identificador é startado com uma letra, undersco ( _ ), ou sinal de dólar ($), e existe uma diferenciação entre letras maiúsculas e minúscula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Identificadores válid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identifier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serNam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ser_nam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_sys_var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$chang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Tipos Básicos no 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Java existem oitos tipos básicos e um tipo especi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Tipo Lógi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- boolean: on e off; true e false ou yes e n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Tipo Textua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1035" w:leader="none"/>
        </w:tabs>
        <w:bidi w:val="0"/>
        <w:jc w:val="both"/>
        <w:rPr/>
      </w:pPr>
      <w:r>
        <w:rPr>
          <w:sz w:val="24"/>
        </w:rPr>
        <w:t>char e String</w:t>
      </w:r>
    </w:p>
    <w:p>
      <w:pPr>
        <w:pStyle w:val="Normal"/>
        <w:bidi w:val="0"/>
        <w:ind w:left="675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75" w:hanging="0"/>
        <w:jc w:val="both"/>
        <w:rPr/>
      </w:pPr>
      <w:r>
        <w:rPr>
          <w:sz w:val="24"/>
        </w:rPr>
        <w:t>Um caracter simples usa a representação do tipo char. O tipo char representa na forma Unicode um caracter de 16-bit.</w:t>
      </w:r>
    </w:p>
    <w:p>
      <w:pPr>
        <w:pStyle w:val="Normal"/>
        <w:bidi w:val="0"/>
        <w:ind w:left="675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75" w:hanging="0"/>
        <w:jc w:val="both"/>
        <w:rPr/>
      </w:pPr>
      <w:r>
        <w:rPr>
          <w:sz w:val="24"/>
        </w:rPr>
        <w:tab/>
        <w:t>O literal do tipo char pode ser representado com o uso do (‘ ‘).</w:t>
      </w:r>
    </w:p>
    <w:p>
      <w:pPr>
        <w:pStyle w:val="Normal"/>
        <w:bidi w:val="0"/>
        <w:ind w:left="675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75" w:hanging="0"/>
        <w:jc w:val="both"/>
        <w:rPr/>
      </w:pPr>
      <w:r>
        <w:rPr>
          <w:sz w:val="24"/>
        </w:rPr>
        <w:tab/>
        <w:tab/>
        <w:t>‘\n’ – nova linha</w:t>
      </w:r>
    </w:p>
    <w:p>
      <w:pPr>
        <w:pStyle w:val="Normal"/>
        <w:bidi w:val="0"/>
        <w:ind w:left="675" w:hanging="0"/>
        <w:jc w:val="both"/>
        <w:rPr/>
      </w:pPr>
      <w:r>
        <w:rPr>
          <w:sz w:val="24"/>
        </w:rPr>
        <w:tab/>
        <w:tab/>
        <w:t>‘\r’ – enter</w:t>
      </w:r>
    </w:p>
    <w:p>
      <w:pPr>
        <w:pStyle w:val="BodyTextIndent2"/>
        <w:bidi w:val="0"/>
        <w:ind w:left="1560" w:hanging="567"/>
        <w:rPr/>
      </w:pPr>
      <w:r>
        <w:rPr/>
        <w:t>‘</w:t>
      </w:r>
      <w:r>
        <w:rPr/>
        <w:t xml:space="preserve">\u????’ – especifica um caracter Unicode o qual é representado na forma Hexadecimal. </w:t>
      </w:r>
    </w:p>
    <w:p>
      <w:pPr>
        <w:pStyle w:val="Normal"/>
        <w:bidi w:val="0"/>
        <w:ind w:left="1560" w:hanging="567"/>
        <w:jc w:val="both"/>
        <w:rPr/>
      </w:pPr>
      <w:r>
        <w:rPr>
          <w:sz w:val="24"/>
        </w:rPr>
        <w:t>‘</w:t>
      </w:r>
      <w:r>
        <w:rPr>
          <w:sz w:val="24"/>
        </w:rPr>
        <w:t>\t’ – tabulação</w:t>
      </w:r>
    </w:p>
    <w:p>
      <w:pPr>
        <w:pStyle w:val="Normal"/>
        <w:bidi w:val="0"/>
        <w:ind w:left="1560" w:hanging="567"/>
        <w:jc w:val="both"/>
        <w:rPr/>
      </w:pPr>
      <w:r>
        <w:rPr>
          <w:sz w:val="24"/>
        </w:rPr>
        <w:t>‘</w:t>
      </w:r>
      <w:r>
        <w:rPr>
          <w:sz w:val="24"/>
        </w:rPr>
        <w:t>\\’ - \</w:t>
      </w:r>
    </w:p>
    <w:p>
      <w:pPr>
        <w:pStyle w:val="Normal"/>
        <w:bidi w:val="0"/>
        <w:ind w:left="1560" w:hanging="567"/>
        <w:jc w:val="both"/>
        <w:rPr/>
      </w:pPr>
      <w:r>
        <w:rPr>
          <w:sz w:val="24"/>
        </w:rPr>
        <w:t>‘</w:t>
      </w:r>
      <w:r>
        <w:rPr>
          <w:sz w:val="24"/>
        </w:rPr>
        <w:t>\” ”’    - “”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tipo String, como não é primitivo, é usado para representar uma seqüência de caracte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both"/>
        <w:rPr/>
      </w:pPr>
      <w:r>
        <w:rPr/>
        <w:t>Palavras Reservada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bstract</w:t>
        <w:tab/>
        <w:tab/>
        <w:t>do</w:t>
        <w:tab/>
        <w:tab/>
        <w:tab/>
        <w:tab/>
        <w:t>implements</w:t>
        <w:tab/>
        <w:tab/>
        <w:tab/>
        <w:t>private</w:t>
        <w:tab/>
        <w:tab/>
        <w:tab/>
        <w:tab/>
        <w:t>throw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boolean</w:t>
        <w:tab/>
        <w:tab/>
        <w:t>double</w:t>
        <w:tab/>
        <w:tab/>
        <w:tab/>
        <w:t>import</w:t>
        <w:tab/>
        <w:tab/>
        <w:tab/>
        <w:tab/>
        <w:tab/>
        <w:t>protected</w:t>
        <w:tab/>
        <w:tab/>
        <w:tab/>
        <w:t>throws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breaak</w:t>
        <w:tab/>
        <w:tab/>
        <w:tab/>
        <w:t>else</w:t>
        <w:tab/>
        <w:tab/>
        <w:tab/>
        <w:t>instanceof</w:t>
        <w:tab/>
        <w:tab/>
        <w:tab/>
        <w:tab/>
        <w:t>public</w:t>
        <w:tab/>
        <w:tab/>
        <w:tab/>
        <w:tab/>
        <w:t>transient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byte</w:t>
        <w:tab/>
        <w:tab/>
        <w:tab/>
        <w:t>extends</w:t>
        <w:tab/>
        <w:tab/>
        <w:t>int</w:t>
        <w:tab/>
        <w:tab/>
        <w:tab/>
        <w:tab/>
        <w:tab/>
        <w:tab/>
        <w:t>return</w:t>
        <w:tab/>
        <w:tab/>
        <w:tab/>
        <w:tab/>
        <w:t>tru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ase</w:t>
        <w:tab/>
        <w:tab/>
        <w:tab/>
        <w:t>false</w:t>
        <w:tab/>
        <w:tab/>
        <w:tab/>
        <w:t>interface</w:t>
        <w:tab/>
        <w:tab/>
        <w:tab/>
        <w:tab/>
        <w:t>short</w:t>
        <w:tab/>
        <w:tab/>
        <w:tab/>
        <w:tab/>
        <w:t>try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atch</w:t>
        <w:tab/>
        <w:tab/>
        <w:tab/>
        <w:t>final</w:t>
        <w:tab/>
        <w:tab/>
        <w:tab/>
        <w:t>long</w:t>
        <w:tab/>
        <w:tab/>
        <w:tab/>
        <w:tab/>
        <w:tab/>
        <w:t>static</w:t>
        <w:tab/>
        <w:tab/>
        <w:tab/>
        <w:tab/>
        <w:t>void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har</w:t>
        <w:tab/>
        <w:tab/>
        <w:tab/>
        <w:t>finally</w:t>
        <w:tab/>
        <w:tab/>
        <w:tab/>
        <w:t>native</w:t>
        <w:tab/>
        <w:tab/>
        <w:tab/>
        <w:tab/>
        <w:tab/>
        <w:t>super</w:t>
        <w:tab/>
        <w:tab/>
        <w:tab/>
        <w:tab/>
        <w:t>volatil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lass</w:t>
        <w:tab/>
        <w:tab/>
        <w:tab/>
        <w:t>float</w:t>
        <w:tab/>
        <w:tab/>
        <w:tab/>
        <w:t>new</w:t>
        <w:tab/>
        <w:tab/>
        <w:tab/>
        <w:tab/>
        <w:tab/>
        <w:t>switch</w:t>
        <w:tab/>
        <w:tab/>
        <w:tab/>
        <w:tab/>
        <w:t>whil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ontinue</w:t>
        <w:tab/>
        <w:tab/>
        <w:t>for</w:t>
        <w:tab/>
        <w:tab/>
        <w:tab/>
        <w:tab/>
        <w:t>null</w:t>
        <w:tab/>
        <w:tab/>
        <w:tab/>
        <w:tab/>
        <w:tab/>
        <w:t>synchronized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fault</w:t>
        <w:tab/>
        <w:tab/>
        <w:tab/>
        <w:t>if</w:t>
        <w:tab/>
        <w:tab/>
        <w:tab/>
        <w:tab/>
        <w:t>package</w:t>
        <w:tab/>
        <w:tab/>
        <w:tab/>
        <w:tab/>
        <w:t>th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Tipo Integral – byte, short, int e lon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Existem quatro tipos de integral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Tamanho da Integral</w:t>
        <w:tab/>
        <w:tab/>
        <w:t>Nome ou Tipo</w:t>
        <w:tab/>
        <w:t>Espaç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8 bits</w:t>
        <w:tab/>
        <w:tab/>
        <w:tab/>
        <w:tab/>
        <w:tab/>
        <w:tab/>
        <w:t>byte</w:t>
        <w:tab/>
        <w:tab/>
        <w:tab/>
        <w:tab/>
        <w:t>-2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. . . . 2</w:t>
      </w:r>
      <w:r>
        <w:rPr>
          <w:sz w:val="24"/>
          <w:vertAlign w:val="superscript"/>
        </w:rPr>
        <w:t>7</w:t>
      </w:r>
      <w:r>
        <w:rPr>
          <w:sz w:val="24"/>
        </w:rPr>
        <w:t>    - 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16 bits</w:t>
        <w:tab/>
        <w:tab/>
        <w:tab/>
        <w:tab/>
        <w:tab/>
        <w:tab/>
        <w:t>short</w:t>
        <w:tab/>
        <w:tab/>
        <w:tab/>
        <w:tab/>
        <w:t>-2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. . . . 2</w:t>
      </w:r>
      <w:r>
        <w:rPr>
          <w:sz w:val="24"/>
          <w:vertAlign w:val="superscript"/>
        </w:rPr>
        <w:t>15</w:t>
      </w:r>
      <w:r>
        <w:rPr>
          <w:sz w:val="24"/>
        </w:rPr>
        <w:t>    - 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32 bits</w:t>
        <w:tab/>
        <w:tab/>
        <w:tab/>
        <w:tab/>
        <w:tab/>
        <w:tab/>
        <w:t>int</w:t>
        <w:tab/>
        <w:tab/>
        <w:tab/>
        <w:tab/>
        <w:tab/>
        <w:t>-2</w:t>
      </w:r>
      <w:r>
        <w:rPr>
          <w:sz w:val="24"/>
          <w:vertAlign w:val="superscript"/>
        </w:rPr>
        <w:t>31</w:t>
      </w:r>
      <w:r>
        <w:rPr>
          <w:sz w:val="24"/>
        </w:rPr>
        <w:t xml:space="preserve"> . . . . 2</w:t>
      </w:r>
      <w:r>
        <w:rPr>
          <w:sz w:val="24"/>
          <w:vertAlign w:val="superscript"/>
        </w:rPr>
        <w:t>31</w:t>
      </w:r>
      <w:r>
        <w:rPr>
          <w:sz w:val="24"/>
        </w:rPr>
        <w:t>    - 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64 bits</w:t>
        <w:tab/>
        <w:tab/>
        <w:tab/>
        <w:tab/>
        <w:tab/>
        <w:tab/>
        <w:t>long</w:t>
        <w:tab/>
        <w:tab/>
        <w:tab/>
        <w:tab/>
        <w:t>-2</w:t>
      </w:r>
      <w:r>
        <w:rPr>
          <w:sz w:val="24"/>
          <w:vertAlign w:val="superscript"/>
        </w:rPr>
        <w:t>63</w:t>
      </w:r>
      <w:r>
        <w:rPr>
          <w:sz w:val="24"/>
        </w:rPr>
        <w:t xml:space="preserve"> . . . . 2</w:t>
      </w:r>
      <w:r>
        <w:rPr>
          <w:sz w:val="24"/>
          <w:vertAlign w:val="superscript"/>
        </w:rPr>
        <w:t>63</w:t>
      </w:r>
      <w:r>
        <w:rPr>
          <w:sz w:val="24"/>
        </w:rPr>
        <w:t>    - 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Tipo Ponto Flutuant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 xml:space="preserve">Uma variável do tipo ponto flutante pode ser declarada usando a palavar </w:t>
      </w:r>
      <w:r>
        <w:rPr>
          <w:i/>
          <w:sz w:val="24"/>
        </w:rPr>
        <w:t>float</w:t>
      </w:r>
      <w:r>
        <w:rPr>
          <w:sz w:val="24"/>
        </w:rPr>
        <w:t xml:space="preserve"> ou </w:t>
      </w:r>
      <w:r>
        <w:rPr>
          <w:i/>
          <w:sz w:val="24"/>
        </w:rPr>
        <w:t>double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3.14</w:t>
        <w:tab/>
        <w:tab/>
        <w:tab/>
        <w:tab/>
        <w:tab/>
        <w:tab/>
        <w:t>Um ponto flutuante simples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6.02E23</w:t>
        <w:tab/>
        <w:tab/>
        <w:tab/>
        <w:tab/>
        <w:tab/>
        <w:t>Um valor de ponto flutuante largo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2.718</w:t>
      </w:r>
      <w:r>
        <w:rPr>
          <w:b/>
          <w:sz w:val="24"/>
        </w:rPr>
        <w:t>F</w:t>
      </w:r>
      <w:r>
        <w:rPr>
          <w:sz w:val="24"/>
        </w:rPr>
        <w:tab/>
        <w:tab/>
        <w:tab/>
        <w:tab/>
        <w:tab/>
        <w:t>Um valor de ponto flutuante simples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123.4E+306D</w:t>
        <w:tab/>
        <w:tab/>
        <w:tab/>
        <w:tab/>
        <w:t>Um valor de ponto flutuante usando o tipo doubl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onvenção de Código no 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Class</w:t>
      </w:r>
      <w:r>
        <w:rPr>
          <w:sz w:val="24"/>
        </w:rPr>
        <w:t xml:space="preserve"> - Nomes de classes podem ser maiúsculas ou minúsculas ou misturado (maiúsculas e minúsculas), </w:t>
      </w:r>
      <w:r>
        <w:rPr>
          <w:b/>
          <w:sz w:val="24"/>
        </w:rPr>
        <w:t>mas por convenção o nome das classes começam por letra maiúscalas</w:t>
      </w:r>
      <w:r>
        <w:rPr>
          <w:sz w:val="24"/>
        </w:rPr>
        <w:t>.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Interfaces</w:t>
      </w:r>
      <w:r>
        <w:rPr>
          <w:sz w:val="24"/>
        </w:rPr>
        <w:t xml:space="preserve"> - Nomes de Interfaces suportam nomes iguais aos das classe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Métodos</w:t>
      </w:r>
      <w:r>
        <w:rPr>
          <w:sz w:val="24"/>
        </w:rPr>
        <w:t xml:space="preserve"> - Nomes de métodos podem ser verbos, podendo misturar entre maiúsculas e minúsculas, </w:t>
      </w:r>
      <w:r>
        <w:rPr>
          <w:b/>
          <w:sz w:val="24"/>
        </w:rPr>
        <w:t>sendo entretando a primeira letra maiúscula</w:t>
      </w:r>
      <w:r>
        <w:rPr>
          <w:sz w:val="24"/>
        </w:rPr>
        <w:t>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Constantes</w:t>
      </w:r>
      <w:r>
        <w:rPr>
          <w:sz w:val="24"/>
        </w:rPr>
        <w:t xml:space="preserve"> - Nomes de constantes podem ser maiúsculas, minúsculas, misturadas, separadas com undersc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Variáveis</w:t>
      </w:r>
      <w:r>
        <w:rPr>
          <w:sz w:val="24"/>
        </w:rPr>
        <w:t xml:space="preserve"> - Todas as instancias, classes e variáveis globais suportam maiúsculas e minúscul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Controles de Estruturas</w:t>
      </w:r>
      <w:r>
        <w:rPr>
          <w:sz w:val="24"/>
        </w:rPr>
        <w:t>- Convencionou-se o uso de { } (chaves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Espaços</w:t>
      </w:r>
      <w:r>
        <w:rPr>
          <w:sz w:val="24"/>
        </w:rPr>
        <w:t xml:space="preserve"> - Convencionou-se o uso de quatro espaços para identaçõe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Comentários</w:t>
      </w:r>
      <w:r>
        <w:rPr>
          <w:sz w:val="24"/>
        </w:rPr>
        <w:t xml:space="preserve"> - Use os comentários para explicar os segmentos de código que não são obvi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i/>
          <w:sz w:val="24"/>
        </w:rPr>
        <w:t>Exercíci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201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        int a = 5, b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a = a + 5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// b = b*2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“Valor da variavel a:    “ +   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“ Valor da variavel b: ” +    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202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        int a = 5, b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a = a + 5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b = b*2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“Valor da variavel a:    “ +   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“ Valor da variavel b: ” +    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Variáveis e Tempo de vi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Você tem dois meios para descrever variáveis: usando o tipo simples de ligação </w:t>
      </w:r>
      <w:r>
        <w:rPr>
          <w:i/>
          <w:sz w:val="24"/>
        </w:rPr>
        <w:t>int</w:t>
      </w:r>
      <w:r>
        <w:rPr>
          <w:sz w:val="24"/>
        </w:rPr>
        <w:t xml:space="preserve"> e </w:t>
      </w:r>
      <w:r>
        <w:rPr>
          <w:i/>
          <w:sz w:val="24"/>
        </w:rPr>
        <w:t xml:space="preserve"> float</w:t>
      </w:r>
      <w:r>
        <w:rPr>
          <w:sz w:val="24"/>
        </w:rPr>
        <w:t xml:space="preserve"> ou usando tipos de classes definidas pelo programa. Você pode declarar variáveis de duas formas, uma dentro de um método e a outra dentro da classe a qual este método está incluí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Inicialização de variáve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Java não é permitido o uso de variáveis indefinida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Variáveis definidas dentro do método são chamadas de variáveis automáticas, locais, temporárias ou estáticas e devem ser inicializadas antes do uso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>Quando um objeto é criado, as variáveis membro são inicializadas com os seguintes valores em tempo de alocaçã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tbl>
      <w:tblPr>
        <w:tblW w:w="595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702"/>
        <w:gridCol w:w="1701"/>
      </w:tblGrid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rPr/>
            </w:pPr>
            <w:r>
              <w:rPr/>
              <w:t>Tipo de variáv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rPr/>
            </w:pPr>
            <w:r>
              <w:rPr>
                <w:sz w:val="24"/>
              </w:rPr>
              <w:t>Valor ini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Tamanho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y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8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shor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16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i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32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lo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64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flo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.0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32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Doub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.0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64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Ch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\u0000’ (Nul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64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Boolea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perad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Java os operadores são muito similares ao estilo e funcionalidade de outras linguagens como por exemplo o C e o C++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ré-increment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>x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x = x + 1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valor da variável x é 1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u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 = 10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++x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valor da variável x é 11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ós-Incremt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>x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x = x + 1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valor da variável x é 1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ou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 = 10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++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valor da variável x é 11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iferença entre o Pré-Incremento e o Pós-Increment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 = 10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++x    =&gt; neste exato momento a variável a vale 1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 =10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++ =&gt; neste exato momento a variável x vale 10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eparador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.</w:t>
        <w:tab/>
        <w:t>[ ]</w:t>
        <w:tab/>
        <w:t>( )</w:t>
        <w:tab/>
        <w:t>;</w:t>
        <w:tab/>
        <w:t>,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Operadore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68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rPr/>
            </w:pPr>
            <w:r>
              <w:rPr/>
              <w:t>Operador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rPr/>
            </w:pPr>
            <w:r>
              <w:rPr>
                <w:sz w:val="24"/>
              </w:rPr>
              <w:t>Descriçã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left"/>
              <w:rPr/>
            </w:pPr>
            <w:r>
              <w:rPr>
                <w:sz w:val="24"/>
              </w:rPr>
              <w:t>=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left"/>
              <w:rPr/>
            </w:pPr>
            <w:r>
              <w:rPr>
                <w:sz w:val="24"/>
              </w:rPr>
              <w:t>Igualdad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!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Negaçã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+ - * 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ritmétic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&amp;&amp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left"/>
              <w:rPr/>
            </w:pPr>
            <w:r>
              <w:rPr>
                <w:sz w:val="24"/>
              </w:rPr>
              <w:t>||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left"/>
              <w:rPr/>
            </w:pPr>
            <w:r>
              <w:rPr>
                <w:sz w:val="24"/>
              </w:rPr>
              <w:t>ou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6"/>
        <w:keepNext w:val="true"/>
        <w:bidi w:val="0"/>
        <w:jc w:val="left"/>
        <w:rPr/>
      </w:pPr>
      <w:r>
        <w:rPr/>
        <w:t>Concatenaçã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O operador    + é utilizado para concatenar objetos do tipo String, produzindo uma nova String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ring PrimeiroNome = “Antonio”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ring SegundoNome = “Carlos”;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String Nome = PrimeiroNome + SegundoNome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24"/>
        </w:rPr>
        <w:t>Casting ( Conversão de tipos 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A linguagem Java não suporta conversões arbitrárias de tipos de variáveis. Você deve explicitar a conversão entre tipos de variáveis.</w:t>
      </w:r>
    </w:p>
    <w:p>
      <w:pPr>
        <w:pStyle w:val="Normal"/>
        <w:bidi w:val="0"/>
        <w:ind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Exemplo:</w:t>
      </w:r>
    </w:p>
    <w:p>
      <w:pPr>
        <w:pStyle w:val="Normal"/>
        <w:bidi w:val="0"/>
        <w:ind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long</w:t>
        <w:tab/>
        <w:t>bigval = 6;</w:t>
        <w:tab/>
        <w:t>// Operação válida</w:t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int smallval = 99L;</w:t>
        <w:tab/>
        <w:t>// Operação inválida porque são de tipos diferentes</w:t>
      </w:r>
    </w:p>
    <w:p>
      <w:pPr>
        <w:pStyle w:val="Normal"/>
        <w:bidi w:val="0"/>
        <w:ind w:left="3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float z = 12.414F;</w:t>
        <w:tab/>
        <w:t>// Operação válida</w:t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float zp = 12.414;</w:t>
        <w:tab/>
        <w:t>// Operação inválida porque esta tentando atribuir um valor double.</w:t>
      </w:r>
    </w:p>
    <w:p>
      <w:pPr>
        <w:pStyle w:val="Normal"/>
        <w:bidi w:val="0"/>
        <w:ind w:left="3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Convertendo</w:t>
      </w:r>
    </w:p>
    <w:p>
      <w:pPr>
        <w:pStyle w:val="Normal"/>
        <w:bidi w:val="0"/>
        <w:ind w:left="3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Long bigValue = 99L;</w:t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Int squashed = (int)(bigValue);</w:t>
      </w:r>
    </w:p>
    <w:p>
      <w:pPr>
        <w:pStyle w:val="Normal"/>
        <w:bidi w:val="0"/>
        <w:ind w:left="3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6"/>
        <w:keepNext w:val="true"/>
        <w:bidi w:val="0"/>
        <w:jc w:val="left"/>
        <w:rPr/>
      </w:pPr>
      <w:r>
        <w:rPr/>
        <w:t>Controle de Fluxo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keepNext w:val="true"/>
        <w:bidi w:val="0"/>
        <w:jc w:val="left"/>
        <w:rPr/>
      </w:pPr>
      <w:r>
        <w:rPr/>
        <w:tab/>
        <w:t>Declarações de Fluxo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>
          <w:b/>
          <w:i/>
          <w:sz w:val="24"/>
        </w:rPr>
        <w:t>If, els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if (expressão)</w:t>
        <w:tab/>
        <w:tab/>
        <w:t>//    expressão cujo retorno é um valor do tipo boolea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{ Declarações ou blocos }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else</w:t>
        <w:tab/>
        <w:tab/>
        <w:tab/>
        <w:tab/>
        <w:t>// caso a condição anterior não seja satisfeit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{ Declarações ou blocos }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>
          <w:b/>
          <w:i/>
          <w:sz w:val="24"/>
        </w:rPr>
        <w:t>switch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witch (expressão)</w:t>
        <w:tab/>
        <w:t>// Esta expressão deve ser do tipo int ou cha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{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case cond01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break;</w:t>
        <w:tab/>
        <w:tab/>
        <w:tab/>
        <w:t>// usado para sair do cas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case cond02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break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case cond03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break;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}</w:t>
        <w:tab/>
      </w:r>
    </w:p>
    <w:p>
      <w:pPr>
        <w:pStyle w:val="Normal"/>
        <w:bidi w:val="0"/>
        <w:ind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>
          <w:b/>
          <w:i/>
          <w:sz w:val="24"/>
        </w:rPr>
        <w:t>for Loop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for (expr_inicial; condição_boolean; incremento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{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 ou bloco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</w:t>
      </w:r>
      <w:r>
        <w:rPr>
          <w:b/>
          <w:i/>
          <w:sz w:val="24"/>
        </w:rPr>
        <w:t>hile Loop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hile(condição_boolean)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ab/>
        <w:t>{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ab/>
        <w:tab/>
        <w:t>Declarações ou blocos;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ab/>
        <w:t>}</w:t>
      </w:r>
    </w:p>
    <w:p>
      <w:pPr>
        <w:pStyle w:val="Normal"/>
        <w:bidi w:val="0"/>
        <w:ind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>
          <w:b/>
          <w:i/>
          <w:sz w:val="24"/>
        </w:rPr>
        <w:t>do Loop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do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{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 ou bloco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}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hile(condição_boolean)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/>
      </w:pPr>
      <w:r>
        <w:rPr/>
        <w:t>Exercício 0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keepNext w:val="true"/>
        <w:bidi w:val="0"/>
        <w:jc w:val="left"/>
        <w:rPr/>
      </w:pPr>
      <w:r>
        <w:rPr/>
        <w:tab/>
        <w:t>public class Prog0301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void main(String arg[ ]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x = (int)(Math.random()*100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z 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y 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f (x &gt; 50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</w:t>
      </w:r>
      <w:r>
        <w:rPr>
          <w:sz w:val="24"/>
        </w:rPr>
        <w:t>y = 9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z =    y    +    x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rPr/>
      </w:pPr>
      <w:r>
        <w:rPr/>
        <w:t>Exercício 0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keepNext w:val="true"/>
        <w:bidi w:val="0"/>
        <w:jc w:val="left"/>
        <w:rPr/>
      </w:pPr>
      <w:r>
        <w:rPr/>
        <w:tab/>
        <w:t>public class Prog0302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void main(String arg[ ]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x = (int)(Math.random()*100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z = 0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y = 0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f (x &gt; 50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</w:t>
      </w:r>
      <w:r>
        <w:rPr>
          <w:sz w:val="24"/>
        </w:rPr>
        <w:t>y = 9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else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System.out.println(“O valor de x é menor que 50”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y = (int)(Math.random() * (3.14)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</w:t>
      </w:r>
      <w:r>
        <w:rPr>
          <w:sz w:val="24"/>
        </w:rPr>
        <w:t xml:space="preserve">} 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z =    y    +    x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System.out.println(“O valor da variável x = ” + x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System.out.println(“O valor da variável y = ” + y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System.out.println(“O valor da variável z = ” + z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tabs>
          <w:tab w:val="clear" w:pos="340"/>
          <w:tab w:val="left" w:pos="1418" w:leader="none"/>
        </w:tabs>
        <w:bidi w:val="0"/>
        <w:jc w:val="left"/>
        <w:rPr/>
      </w:pPr>
      <w:r>
        <w:rPr/>
        <w:t>Exercício 03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public class Prog0303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public static void main(String arg[]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nt valor = (int)(Math.random()*5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switch(valor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case 0: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Primeira Opção (Valor igual a zero)"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break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case 1: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Segunda Opção (Valor igual a um)"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break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default: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Outras Opções (Valor maior que um)"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break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tabs>
          <w:tab w:val="clear" w:pos="340"/>
          <w:tab w:val="left" w:pos="1418" w:leader="none"/>
        </w:tabs>
        <w:bidi w:val="0"/>
        <w:jc w:val="left"/>
        <w:rPr/>
      </w:pPr>
      <w:r>
        <w:rPr/>
        <w:t>Exercício 04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public class Prog0304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public static void main(String arg[]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nt valor = (int)(Math.random()*5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while(valor &lt;&gt; 0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valor = (int)(Math.random()*5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Valor igual a    " + valor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}</w:t>
      </w:r>
      <w:r>
        <w:br w:type="page"/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Capítulo 04</w:t>
        <w:tab/>
        <w:t xml:space="preserve">- </w:t>
        <w:tab/>
        <w:t>Array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Declaração de Array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har s [ 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oint p [ ]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 um Array é uma class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riando um Array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pode criar arrays, ligando-o a todos os objetos, usando a palavra new, da seguinte forma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 = new char[20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 = new Point[100]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ring names[ 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 = new String[4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[0]= “Georgina”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[1]=“Jen”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[2]=“Simon”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[3]= “Tom”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ou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ring names[ ]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ab/>
        <w:t>names = new String[4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ring names [ ] = { “Georgina”, “Jean”, “Simon”, “Tom”}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rrays Multi-dimenciona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Java não possui arrays multi-dimencionais, mas ele permite declarar um array que é baseado em um outro array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int twoDim [ ] [ ]    = new int [4] [ ] 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twoDim[0] = new int [5] 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twoDim[1] = new int [5] 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classe Prog0401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 xml:space="preserve">{ 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thisArray int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thatArray int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void main (String args [ 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 xml:space="preserve">{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</w:t>
      </w:r>
      <w:r>
        <w:rPr>
          <w:sz w:val="24"/>
        </w:rPr>
        <w:t>int[ ] thisArray = {1,2,3,4,5,6,7,8,9,10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</w:t>
      </w:r>
      <w:r>
        <w:rPr>
          <w:sz w:val="24"/>
        </w:rPr>
        <w:t>for (int i =0; i &lt; thisArray.length; i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</w:t>
      </w:r>
      <w:r>
        <w:rPr>
          <w:sz w:val="24"/>
        </w:rPr>
        <w:t>System.out.println( “ Conteúdo do Array “ + thisArray[i]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402 {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>public static void main(String arg[ 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int A[] = new int[3]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A[0] = 5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A[1] = 10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A[2] = 15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System.out.println("Tamanho do vetor = " + A.length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int conta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for(conta = 0; conta&lt; A.length ; conta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{System.out.println("indice = " + conta + "    valor= " + A[conta] 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5</w:t>
        <w:tab/>
        <w:t xml:space="preserve">- </w:t>
        <w:tab/>
        <w:t>Classes e Objet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02510</wp:posOffset>
                </wp:positionH>
                <wp:positionV relativeFrom="paragraph">
                  <wp:posOffset>393065</wp:posOffset>
                </wp:positionV>
                <wp:extent cx="457200" cy="731520"/>
                <wp:effectExtent l="5080" t="5080" r="5080" b="5080"/>
                <wp:wrapNone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0.95pt" to="217.25pt,88.5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485390</wp:posOffset>
                </wp:positionH>
                <wp:positionV relativeFrom="paragraph">
                  <wp:posOffset>27305</wp:posOffset>
                </wp:positionV>
                <wp:extent cx="914400" cy="3657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Veícu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28.8pt;mso-wrap-distance-left:5.7pt;mso-wrap-distance-right:5.7pt;mso-wrap-distance-top:5.7pt;mso-wrap-distance-bottom:5.7pt;margin-top:2.15pt;mso-position-vertical-relative:text;margin-left:195.7pt;mso-position-horizontal-relative:text">
                <v:textbox>
                  <w:txbxContent>
                    <w:p>
                      <w:pPr>
                        <w:pStyle w:val="Heading5"/>
                        <w:keepNext w:val="true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Veíc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4"/>
        </w:rPr>
        <w:tab/>
        <w:t>1º Nív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34030</wp:posOffset>
                </wp:positionH>
                <wp:positionV relativeFrom="paragraph">
                  <wp:posOffset>33655</wp:posOffset>
                </wp:positionV>
                <wp:extent cx="1097280" cy="731520"/>
                <wp:effectExtent l="5080" t="5080" r="5080" b="5080"/>
                <wp:wrapNone/>
                <wp:docPr id="1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2.65pt" to="325.25pt,60.2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3710</wp:posOffset>
                </wp:positionH>
                <wp:positionV relativeFrom="paragraph">
                  <wp:posOffset>39370</wp:posOffset>
                </wp:positionV>
                <wp:extent cx="5029200" cy="0"/>
                <wp:effectExtent l="5080" t="5080" r="5080" b="5080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3.1pt" to="433.25pt,3.1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1296670</wp:posOffset>
                </wp:positionH>
                <wp:positionV relativeFrom="paragraph">
                  <wp:posOffset>45720</wp:posOffset>
                </wp:positionV>
                <wp:extent cx="1645285" cy="3511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Veículos de Passe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55pt;height:27.65pt;mso-wrap-distance-left:5.7pt;mso-wrap-distance-right:5.7pt;mso-wrap-distance-top:5.7pt;mso-wrap-distance-bottom:5.7pt;margin-top:3.6pt;mso-position-vertical-relative:text;margin-left:102.1pt;mso-position-horizontal-relative:text">
                <v:textbox>
                  <w:txbxContent>
                    <w:p>
                      <w:pPr>
                        <w:pStyle w:val="Heading7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Veículos de Passe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45720</wp:posOffset>
                </wp:positionV>
                <wp:extent cx="1920240" cy="3276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Veículos de Trans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25.8pt;mso-wrap-distance-left:5.7pt;mso-wrap-distance-right:5.7pt;mso-wrap-distance-top:5.7pt;mso-wrap-distance-bottom:5.7pt;margin-top:3.6pt;mso-position-vertical-relative:text;margin-left:274.9pt;mso-position-horizontal-relative:text">
                <v:textbox>
                  <w:txbxContent>
                    <w:p>
                      <w:pPr>
                        <w:pStyle w:val="Heading7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Veículos de Trans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4"/>
        </w:rPr>
        <w:tab/>
        <w:t>2º Nív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19630</wp:posOffset>
                </wp:positionH>
                <wp:positionV relativeFrom="paragraph">
                  <wp:posOffset>52070</wp:posOffset>
                </wp:positionV>
                <wp:extent cx="0" cy="548640"/>
                <wp:effectExtent l="5080" t="5080" r="5080" b="5080"/>
                <wp:wrapNone/>
                <wp:docPr id="2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4.1pt" to="166.9pt,47.2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405630</wp:posOffset>
                </wp:positionH>
                <wp:positionV relativeFrom="paragraph">
                  <wp:posOffset>13970</wp:posOffset>
                </wp:positionV>
                <wp:extent cx="0" cy="640080"/>
                <wp:effectExtent l="5080" t="5080" r="5080" b="5080"/>
                <wp:wrapNone/>
                <wp:docPr id="2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.1pt" to="346.9pt,51.4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3710</wp:posOffset>
                </wp:positionH>
                <wp:positionV relativeFrom="paragraph">
                  <wp:posOffset>146050</wp:posOffset>
                </wp:positionV>
                <wp:extent cx="5029200" cy="0"/>
                <wp:effectExtent l="5080" t="5080" r="5080" b="5080"/>
                <wp:wrapNone/>
                <wp:docPr id="2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1.5pt" to="433.25pt,11.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1296670</wp:posOffset>
                </wp:positionH>
                <wp:positionV relativeFrom="paragraph">
                  <wp:posOffset>60960</wp:posOffset>
                </wp:positionV>
                <wp:extent cx="1737360" cy="3657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Fabric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6.8pt;height:28.8pt;mso-wrap-distance-left:5.7pt;mso-wrap-distance-right:5.7pt;mso-wrap-distance-top:5.7pt;mso-wrap-distance-bottom:5.7pt;margin-top:4.8pt;mso-position-vertical-relative:text;margin-left:102.1pt;mso-position-horizontal-relative:text">
                <v:textbox>
                  <w:txbxContent>
                    <w:p>
                      <w:pPr>
                        <w:pStyle w:val="Heading7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Fabric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4"/>
        </w:rPr>
        <w:tab/>
        <w:t>3º Nív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35610</wp:posOffset>
                </wp:positionH>
                <wp:positionV relativeFrom="paragraph">
                  <wp:posOffset>6985</wp:posOffset>
                </wp:positionV>
                <wp:extent cx="5029200" cy="0"/>
                <wp:effectExtent l="5080" t="5080" r="5080" b="508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0.55pt" to="430.25pt,0.5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n Níve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bstração de Tipos de Da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Quando itens de dados são compostos para tipos de dados, semelhante a uma data, você pode definir um número de bits de programas que especifica a operação do tipo de dado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 você pode criar uma associação entre o tipo data e a operação tomorrow a seguir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Date 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int day, month, year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ublic void tomorrow( 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{</w:t>
        <w:tab/>
        <w:t>//</w:t>
        <w:tab/>
        <w:t>código que incrementa o dia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Definição de Méto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, métodos são definidoss usando uma aproximação que é muito similar à usada em outras linguagens, como por exemplo C e C++. A declaração é feita da seguinte forma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&lt; modifiers &gt;</w:t>
        <w:tab/>
        <w:t>&lt; tipo de retorno &gt;    &lt; nome &gt;    ( &lt; lista de argumentos &gt; ) &lt; bloco &gt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&lt; modifiers &gt; -&gt; segmento que possue os diferentes tipos de modificações    incluíndo </w:t>
      </w:r>
      <w:r>
        <w:rPr>
          <w:i/>
          <w:sz w:val="24"/>
        </w:rPr>
        <w:t>public</w:t>
      </w:r>
      <w:r>
        <w:rPr>
          <w:sz w:val="24"/>
        </w:rPr>
        <w:t xml:space="preserve">, </w:t>
      </w:r>
      <w:r>
        <w:rPr>
          <w:i/>
          <w:sz w:val="24"/>
        </w:rPr>
        <w:t xml:space="preserve">protected </w:t>
      </w:r>
      <w:r>
        <w:rPr>
          <w:sz w:val="24"/>
        </w:rPr>
        <w:t xml:space="preserve"> e </w:t>
      </w:r>
      <w:r>
        <w:rPr>
          <w:i/>
          <w:sz w:val="24"/>
        </w:rPr>
        <w:t>private</w:t>
      </w:r>
      <w:r>
        <w:rPr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&lt; tipo de retorno &gt; -&gt; indica o tipo de retorno do método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&lt; nome &gt; -&gt; nome que identifica o método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&lt; lista de argumentos &gt; -&gt; todos os valores que serão passados como argumentos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addDays (int days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assagem de Val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Em Java o único argumento passado    é    “by-value”; este é um argumento </w:t>
      </w:r>
      <w:r>
        <w:rPr>
          <w:i/>
          <w:sz w:val="24"/>
        </w:rPr>
        <w:t>may not be changed</w:t>
      </w:r>
      <w:r>
        <w:rPr>
          <w:sz w:val="24"/>
        </w:rPr>
        <w:t xml:space="preserve"> do método chamado. Quando um objeto é criado, é passado um argumento para o método e o valor deste argumento é uma referência do objeto. O conteúdo    do objeto passível de alteração é chamado do método, mas o objeto referenciado jamais é alter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 Referência Th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aplicado a métodos não estát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O Java associa automaticamente a todas as variáveis e métodos referenciados com a palavara </w:t>
      </w:r>
      <w:r>
        <w:rPr>
          <w:i/>
          <w:sz w:val="24"/>
        </w:rPr>
        <w:t>this</w:t>
      </w:r>
      <w:r>
        <w:rPr>
          <w:sz w:val="24"/>
        </w:rPr>
        <w:t xml:space="preserve">. Por isso, na maioria dos casos torna-se redundante o uso em todas as variáveis da palavra </w:t>
      </w:r>
      <w:r>
        <w:rPr>
          <w:i/>
          <w:sz w:val="24"/>
        </w:rPr>
        <w:t>this</w:t>
      </w:r>
      <w:r>
        <w:rPr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Existem casos em se faz necessário o uso da palavar </w:t>
      </w:r>
      <w:r>
        <w:rPr>
          <w:i/>
          <w:sz w:val="24"/>
        </w:rPr>
        <w:t>this</w:t>
      </w:r>
      <w:r>
        <w:rPr>
          <w:sz w:val="24"/>
        </w:rPr>
        <w:t>. Por exemplo, você pode necessitar chamar apenas uma parte do método passando uma instância do argumento do objeto. (Chamar um classe de forma localizada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Birthday bDay = new Birthday(this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cultando Da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Usando a palavra </w:t>
      </w:r>
      <w:r>
        <w:rPr>
          <w:i/>
          <w:sz w:val="24"/>
        </w:rPr>
        <w:t>private</w:t>
      </w:r>
      <w:r>
        <w:rPr>
          <w:sz w:val="24"/>
        </w:rPr>
        <w:t xml:space="preserve"> na declaração de day, month e year na classe Date, você impossibilitará o acesso a estes membros de um código fora desta classe. Você não terá permissão para atribuir valores, mas poderá comparar val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ncapsulament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proteção adicional dos dados do objeto de possíveis modificações impróprias, forçando o acesso a um nível mais baixo para tratamento do dad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obrescrevendo Méto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permite que você tenha métodos com o mesmo nome, mas com assinaturas diferentes. Isto permite a reusabilidade dos nomes dos métod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print( int i 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print( float f 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print( String s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Quando você escreve um código para chamar um desses método, o método a ser chamado será o que coincidir com tipos de dados da lista de parâmetr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onstrut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mecanismo de inicialização do Java é automático, ou seja se não incializarmos um construtor, o Java o inicializará automaticamente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 Mas existem casos que se faz necessário a declaração explicita dos construt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ara escrever um método que chama um construtor, você deve seguir duas regra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1ª O nome do método precisa ser igual ao nome da classe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2ª Não deve retornar um tipo declarado para o méto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ubclasses (Relacionadas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 classe Pai você deve declarar os objetos comun a todos, e nos sub-níveis (Subclasses), você declara as particulariedad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Employee {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nam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Date hireDat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Date dateOfBirth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jobTitl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int grade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 xml:space="preserve">. . . . . . 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ubclasses (Extensões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linguagens de orientação a objetos, um mecanismo especial é fornecido para que permita ao programa defina classes e termos previstas na definição de outras classes. Esta arquitetura em Java usa a palavra extend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ublic class Employee {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nam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Date hireDat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Date dateOfBirth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jobTitl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int grade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Manager extends Employee {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departament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Employee [ ] subordinate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..........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Herança Simpl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 não existe herança múltipla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 os Construtores não são herdad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Java permite que uma classe extenda uma outra classe, com isso esta classe herda as características da outra class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olimorfism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idéia de polimorfismo é a de muitas formas, onde eu posso utilizar uma classe de diversas maneiras e formas possívei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Employee extends Objec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and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Manager extends Employe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rgumentos de Métodos e Coleções Heterogenea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Usando esta aproximação você pode escrever métodos que aceitam um objeto genérico. </w:t>
        <w:tab/>
        <w:t>O uso do polimorfismo fornece uma série de facilidad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TaxRate findTaxRate( Employee e) {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Manager m = new Manager( )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 xml:space="preserve">. . . . . . . 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TaxRate t = findTaxRate(m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Isto é possível porque um Gerente é um empreg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Uma coleção heterogênea é uma coleção de coisas diferentes. Em linguagem orientada a objetos, você pode criar uma coleção de coisas que tem uma classe de antepassados comuns. Assim nós poderemos fazer isso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ployee [ ] staff = new Employeee [ 1024 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aff[ 0 ] = new Manager ( )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aff[ 1 ] = new Employee ( 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E assim sucessivamente nos podemos escrever um método de tipos que põe empregados ordenados por idade ou em ordem salarial sem ter que se preocupar com a ordem de inserção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Operador instanceof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Fornece o dado que você adquiriu através da passagem de parâmetro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aso você receba um object por referência do tipo Employee, esta referência poderia não ser mostrado para Manager. Se você quiser testar isso use instanceof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method(Employee e) 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if (e instanceof Manager) 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else if ( e instanceof Contractor) {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else</w:t>
        <w:tab/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bjetos Lança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circunstâncias onde você recebeu uma referência para uma classe pai, e você determinou que o objeto é de fato uma subdivisão de classe particular usando o operador de instanceof, você pode restabelecer a funcionalidade completa do objeto lanç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obre-escrevendo Méto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permite que você declare métodos na classe pai e não desenvolva nenhuma lógica dentro desses métodos, permitindo com isso que o desenvolvimento desses métodos venha a ser trabalhados dentro das sub-classes posteri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lass Funcionario( 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ler( 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lass Motorista( 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ler ( 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Super.ler( )</w:t>
        <w:tab/>
        <w:t>-&gt; Referencia o método da classe pai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omparando Java com outras Linguage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C++ você pode adquirir este comportamento, desde que você marque o método como virtual na fo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lasses se agrupando</w:t>
        <w:tab/>
        <w:t>-</w:t>
        <w:tab/>
        <w:t>Pacot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Java provê o mecanismo de pacotes como um modo de se agrupar classes relacionadas. Tão longe, todos nossos exemplos pertencem à falta ou pacotes não mencionados.</w:t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ab/>
        <w:t>A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3075</wp:posOffset>
                </wp:positionH>
                <wp:positionV relativeFrom="paragraph">
                  <wp:posOffset>140335</wp:posOffset>
                </wp:positionV>
                <wp:extent cx="457835" cy="640715"/>
                <wp:effectExtent l="3175" t="3175" r="3175" b="3175"/>
                <wp:wrapNone/>
                <wp:docPr id="2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1.05pt" to="73.25pt,61.45pt" ID="Shape19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30910</wp:posOffset>
                </wp:positionH>
                <wp:positionV relativeFrom="paragraph">
                  <wp:posOffset>140335</wp:posOffset>
                </wp:positionV>
                <wp:extent cx="1920875" cy="1006475"/>
                <wp:effectExtent l="3175" t="3175" r="3175" b="3810"/>
                <wp:wrapNone/>
                <wp:docPr id="2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1.05pt" to="224.5pt,90.25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@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0910</wp:posOffset>
                </wp:positionH>
                <wp:positionV relativeFrom="paragraph">
                  <wp:posOffset>58420</wp:posOffset>
                </wp:positionV>
                <wp:extent cx="457835" cy="915035"/>
                <wp:effectExtent l="3175" t="3175" r="3175" b="3175"/>
                <wp:wrapNone/>
                <wp:docPr id="3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4.6pt" to="109.3pt,76.6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a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93315</wp:posOffset>
                </wp:positionH>
                <wp:positionV relativeFrom="paragraph">
                  <wp:posOffset>104140</wp:posOffset>
                </wp:positionV>
                <wp:extent cx="457835" cy="366395"/>
                <wp:effectExtent l="3175" t="3175" r="3175" b="3175"/>
                <wp:wrapNone/>
                <wp:docPr id="31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8.2pt" to="224.45pt,37pt" ID="Shape22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51150</wp:posOffset>
                </wp:positionH>
                <wp:positionV relativeFrom="paragraph">
                  <wp:posOffset>104140</wp:posOffset>
                </wp:positionV>
                <wp:extent cx="457835" cy="457835"/>
                <wp:effectExtent l="3175" t="3810" r="3175" b="3175"/>
                <wp:wrapNone/>
                <wp:docPr id="3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8.2pt" to="260.5pt,44.2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b</w:t>
        <w:tab/>
        <w:tab/>
        <w:tab/>
        <w:tab/>
        <w:tab/>
        <w:tab/>
        <w:tab/>
        <w:t>@</w:t>
        <w:tab/>
        <w:t xml:space="preserve">B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51150</wp:posOffset>
                </wp:positionH>
                <wp:positionV relativeFrom="paragraph">
                  <wp:posOffset>21590</wp:posOffset>
                </wp:positionV>
                <wp:extent cx="635" cy="366395"/>
                <wp:effectExtent l="3175" t="3175" r="3175" b="3810"/>
                <wp:wrapNone/>
                <wp:docPr id="3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.7pt" to="224.5pt,30.5pt" ID="Shape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a</w:t>
        <w:tab/>
        <w:tab/>
        <w:t>b</w:t>
        <w:tab/>
        <w:tab/>
        <w:t>c</w:t>
        <w:tab/>
        <w:t>- B.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onde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@ - Pacote</w:t>
        <w:tab/>
        <w:t xml:space="preserve">- 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letra (a, b ...) - classe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 declaração impor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, quando você quer usar instalações de pacotes, você usa a declaração de importação para contar para o compilador onde achar as classe que você vai usar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declaração de importação (import) deve preceder a declaração de todas as class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class Prog0501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void main(String arg[ 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 xml:space="preserve">{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</w:t>
      </w:r>
      <w:r>
        <w:rPr>
          <w:sz w:val="24"/>
        </w:rPr>
        <w:t>int a, b=10, c=3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</w:t>
      </w:r>
      <w:r>
        <w:rPr>
          <w:sz w:val="24"/>
        </w:rPr>
        <w:t xml:space="preserve">a = func(b,b+c); //chamada de funcao. O retorno é passado para a variável </w:t>
      </w:r>
      <w:r>
        <w:rPr>
          <w:b/>
          <w:sz w:val="24"/>
        </w:rPr>
        <w:t>a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</w:t>
      </w:r>
      <w:r>
        <w:rPr>
          <w:sz w:val="24"/>
        </w:rPr>
        <w:t>System.out.println("valor de a = " +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// A definicao da funcao esta logo abaix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int func(int x, int y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int ret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ret = x+y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return ret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6</w:t>
        <w:tab/>
        <w:t xml:space="preserve">- </w:t>
        <w:tab/>
        <w:t>Exception na Linguagem 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que é uma Exception ?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, a classe de Exceção define condições de erro moderados que seus programas podem encontrar. Em vez de você deixar o programa terminar, você pode escrever um código para tratar as exceções e continuar a execução do programa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linguagem Java implementa C++ nomeando exceções para poder construir um código elástico. Quando um erro acontece em seu programa, o código que acha o erro pode “disparar” uma exceção. Dispara uma exceção é o processo de sinalizar o processo corrente atual de que um erro aconteceu. Você enlata a captura da exceção e quando possível recupera a condução das próximas rotin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Manipulação de Exceptio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clarações try e catch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Uma maneira de manipular possíveis erros, é usando as declarações try e catch. A declaração try indica a parte do código aonde poderá ocorrer uma exception, sendo que para isso você deverá delimitar esta parte do código com o uso de chaves. Na declaração catch você coloca o código a ser executado caso venha a ocorre uma exception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try 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// código que pode ocasionar uma exception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ab/>
        <w:t>catch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// tratamento do erro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claração finally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declaração finally é utilizada para definir o bloco que irá ser executado tendo ou não uma exception, isto após o uso da declaração de try e catch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try 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// código que pode ocasionar uma exception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ab/>
        <w:t>catch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// tratamento do erro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finally 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// código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xceptions mais comu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ArithmeticException</w:t>
      </w:r>
      <w:r>
        <w:rPr>
          <w:sz w:val="24"/>
        </w:rPr>
        <w:t xml:space="preserve"> - int i = 12 / 0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NullPointerException</w:t>
      </w:r>
      <w:r>
        <w:rPr>
          <w:sz w:val="24"/>
        </w:rPr>
        <w:t xml:space="preserve"> - ocorre quando utilizo um objeto que não foi instanciado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NegativeArraySizeException </w:t>
      </w:r>
      <w:r>
        <w:rPr>
          <w:sz w:val="24"/>
        </w:rPr>
        <w:t>- ocorre quando é atribuido um valor nulo para um array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ArrayIndexOutOfBoundsException</w:t>
      </w:r>
      <w:r>
        <w:rPr>
          <w:sz w:val="24"/>
        </w:rPr>
        <w:t xml:space="preserve"> - ocorre quando tento acessar um elemento do array que não existe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ategorias de Exceptio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Há três grandes categorias de exceções em Java. De fato, a classe Java.lang.Throwable age como uma classe pai , para que todos os objetos disparados possam ser pegos nas exception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ve-se evitar usar a classe Throwable, procure usar uma das três classes descritas à seguir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Erro - indica um problema sério de recuperação difícil, se não impossível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RuntimeException - problema ocorrido durante a implementação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Outra exceção - indica uma dificuldade durante a implementação que pode acontecer razoavelmente por causa de efeitos ambientais e pode se manipul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Declare ou Manipule a sua Exception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 construção de um código em Java, o programador deve prever métodos para tratar possíveis erros. Existem duas maneiras de o programador satisfazer esta exigência. A primeira é com o uso da declaração try e catch, como foi visto anteriormente, e a segunda maneira é indicando que a exceção não é dirigida para este método, sendo então jogado para o método chamado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/>
      </w:pPr>
      <w:r>
        <w:rPr/>
        <w:tab/>
        <w:t>public void troublesome( ) throws IOException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TextBody"/>
        <w:bidi w:val="0"/>
        <w:jc w:val="left"/>
        <w:rPr/>
      </w:pPr>
      <w:r>
        <w:rPr>
          <w:b/>
          <w:i/>
        </w:rPr>
        <w:t>Exercícios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class Prog0601</w:t>
      </w:r>
    </w:p>
    <w:p>
      <w:pPr>
        <w:pStyle w:val="TextBody"/>
        <w:bidi w:val="0"/>
        <w:jc w:val="left"/>
        <w:rPr/>
      </w:pPr>
      <w:r>
        <w:rPr/>
        <w:t xml:space="preserve">        </w:t>
      </w:r>
      <w:r>
        <w:rPr/>
        <w:t>{</w:t>
      </w:r>
    </w:p>
    <w:p>
      <w:pPr>
        <w:pStyle w:val="TextBody"/>
        <w:bidi w:val="0"/>
        <w:jc w:val="left"/>
        <w:rPr/>
      </w:pPr>
      <w:r>
        <w:rPr/>
        <w:t xml:space="preserve">              </w:t>
      </w:r>
      <w:r>
        <w:rPr/>
        <w:t>public static void main (String args[ ])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</w:t>
      </w:r>
      <w:r>
        <w:rPr/>
        <w:t>{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        </w:t>
      </w:r>
      <w:r>
        <w:rPr/>
        <w:tab/>
        <w:t>int i    = 0;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t scap = 0;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        </w:t>
      </w:r>
      <w:r>
        <w:rPr/>
        <w:tab/>
        <w:t>String greetings [ ] = { “Hello word” , “No, I mean it!”, “HELLO WORLD!”};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        </w:t>
      </w:r>
      <w:r>
        <w:rPr/>
        <w:tab/>
        <w:t>While (i &lt; 4)</w:t>
      </w:r>
    </w:p>
    <w:p>
      <w:pPr>
        <w:pStyle w:val="TextBody"/>
        <w:bidi w:val="0"/>
        <w:jc w:val="left"/>
        <w:rPr/>
      </w:pPr>
      <w:r>
        <w:rPr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 xml:space="preserve">try 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ystem.out.println(greetings[i])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catch(ArrayIndexOutOfBoundsException e)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cap++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ystem.out.println(“Valor do Índice foi refixado ”    + scap)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if (scap &lt; 5)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        {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</w:t>
      </w:r>
      <w:r>
        <w:rPr/>
        <w:tab/>
        <w:tab/>
        <w:tab/>
        <w:tab/>
        <w:tab/>
        <w:tab/>
        <w:t>i = -1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 xml:space="preserve">catch(Exception e) 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ystem.out.println(e.toString())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finally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ystem.out.println(“Esta mensagem será sempre impressa.”)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>i++;</w:t>
      </w:r>
    </w:p>
    <w:p>
      <w:pPr>
        <w:pStyle w:val="TextBody"/>
        <w:bidi w:val="0"/>
        <w:jc w:val="left"/>
        <w:rPr/>
      </w:pPr>
      <w:r>
        <w:rPr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 xml:space="preserve">              </w:t>
      </w:r>
      <w:r>
        <w:rPr/>
        <w:t>}</w:t>
      </w:r>
    </w:p>
    <w:p>
      <w:pPr>
        <w:pStyle w:val="TextBody"/>
        <w:bidi w:val="0"/>
        <w:jc w:val="left"/>
        <w:rPr/>
      </w:pPr>
      <w:r>
        <w:rPr/>
        <w:t xml:space="preserve">        </w:t>
      </w:r>
      <w:r>
        <w:rPr/>
        <w:t>}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TextBody"/>
        <w:bidi w:val="0"/>
        <w:jc w:val="left"/>
        <w:rPr/>
      </w:pPr>
      <w:r>
        <w:rPr/>
        <w:t>Capítulo 07</w:t>
        <w:tab/>
        <w:t xml:space="preserve">- </w:t>
        <w:tab/>
        <w:t>Construindo Guis no 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Pacote java.aw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pacote java.awt contém as classes para a geração de componentes Gui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Os componentes Gui geralmente são de aspectos visíveis, como butões ou label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osição dos component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posição dos componentes no container é determinado pelo gerente de layout. O tamanho dos componentes é também de responsabilidade do gerente de layou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método mai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responsável pela criação da instância de objetos e pela inicialização do método go()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new 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a classe java.awt.Frame. O Frame no java é o nível mais alto da janela, aonde ficam por exemplo o barra de títul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setLayout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o fluxo do gerente de layout, aonde é colocado 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new Butto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a classe java.awt.Button. O botão é o local na janela aonde é empurrado para que se tenha uma 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add()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Éste método adiciona elementos (butões, caixas de texto, etc.) a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pack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 método fixa o tamanho dos elementos no frame.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setVisible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 método torna os elementos visíveis n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Flow Layout Manager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O flow layout para posicionar componentes em uma determinada linha ou conjunto de linhas. A cada instante uma nova linha fica cheia e uma nova linha é começ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Border Layout Manage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mais complexo do que o Flow Layout Manager, pois fornece componentes que possibilitam manusear o posicionamento do elemento dentro do contain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Grid Layout Manage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pode criar linha e colunas dentro de seu contain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CardLayou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ermite você criar duas interfaces semelhantes a butões, sendo entretanto o painel comple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armação aonde são inseridos diversos elementos como: botões, labels, etc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anel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ão recipientes aonde são inseridos diversos elementos como: botões, labels, etc.</w:t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class Prog0701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public static void main (String [] ar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ab/>
        <w:t>{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rame f = new Frame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1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2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3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4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Layout(new FlowLayout()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b1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b2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b3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b4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Size(200,200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Visible(true);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class Prog0702 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{</w:t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>public static void main (String [] arg)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>{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rame f = new Frame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1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2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3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4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5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Panel p = new Panel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p.setLayout(new FlowLayout()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Layout(new BorderLayout()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p.add(b1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p.add(b2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"North",p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"Center",b3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"West",b4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"East",b5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Size(200,200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Visible(true);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class Prog0703 extends Frame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>String x = "Para voltar, ola mundo "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//construto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>Prog0703(String x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{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uper(x);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}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paint (Graphics 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ab/>
        <w:t>g.setColor(Color.red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ab/>
        <w:t>g.drawString(x,50,5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>}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>{</w:t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ab/>
        <w:tab/>
        <w:t>// instancia o frame com um título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ab/>
        <w:t xml:space="preserve">Prog0703 w = new Prog0703("Janela do Prog0703 "); 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w.setSize(200,200);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w.setVisible(true);</w:t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7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Pacote java.aw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pacote java.awt contém as classes para a geração de componentes Gui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s componentes Gui geralmente são de aspectos visíveis, como butões ou label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osição dos component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posição dos componentes no container é determinado pelo gerente de layout. O tamanho dos componentes é também de responsabilidade do gerente de layou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método mai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responsável pela criação da instância de objetos e pela inicialização do método go()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new 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a classe java.awt.Frame. O Frame no java é o nível mais alto da janela, aonde ficam por exemplo o barra de títul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etLayout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o fluxo do gerente de layout, aonde é colocado 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new Butto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a classe java.awt.Button. O botão é o local na janela aonde é empurrado para que se tenha uma 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dd()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Éste método adiciona elementos (butões, caixas de texto, etc.) a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ack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 método fixa o tamanho dos elementos n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etVisible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 método torna os elementos visíveis n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Flow Layout Manager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O flow layout para posicionar componentes em uma determinada linha ou conjunto de linhas. A cada instante uma nova linha fica cheia e uma nova linha é começ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Border Layout Manage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mais complexo do que o Flow Layout Manager, pois fornece componentes que possibilitam manusear o posicionamento do elemento dentro do contain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Grid Layout Manage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pode criar linha e colunas dentro de seu contain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ardLayou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ermite você criar duas interfaces semelhantes a butões, sendo entretanto o painel comple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armação aonde são inseridos diversos elementos como: botões, labels, etc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anel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ão recipientes aonde são inseridos diversos elementos como: botões, labels, etc.</w:t>
      </w:r>
    </w:p>
    <w:p>
      <w:pPr>
        <w:pStyle w:val="Heading1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8"/>
        <w:bidi w:val="0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701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String x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paint(Graphics 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if (x != null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g.drawString(x,100,1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x="TRATEI O EVENTO DE BOTAO"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repain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Prog0701 f = new Prog070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utton B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f.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f.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.addActionListener(f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f.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f.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702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String x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utton b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utton c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paint(Graphics 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if (x != null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g.drawString(x,100,1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702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c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703 extends Frame implements Item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b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c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703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 = new Checkbox("one",null,tru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 = new Checkbox("tw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c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itemStateChanged(Item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b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b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System.out.println("O estado do botao b e: " + b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else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f (e.getSource().equals(c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c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O estado do botao c e: " + c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}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70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8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O que é um evento?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Quando o usuário executa uma ação à interface de usuário, isto causa um evento a ser emitido. Eventos são objetos que descrevem o que aconteceu. Vários tipos diferentes de classes de evento existem para descrever categorias gerais diferentes de ação de usuário.</w:t>
      </w:r>
    </w:p>
    <w:p>
      <w:pPr>
        <w:pStyle w:val="TextBody"/>
        <w:bidi w:val="0"/>
        <w:ind w:firstLine="34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Fontes de evento    </w:t>
      </w:r>
    </w:p>
    <w:p>
      <w:pPr>
        <w:pStyle w:val="TextBody"/>
        <w:bidi w:val="0"/>
        <w:ind w:firstLine="34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 xml:space="preserve">Uma fonte de evento (ao nível de interface de usuário) é o resultado de alguma ação de usuário em um componente de AWT. Por exemplo, um trinco de rato em um componente de botão gerará (fonte) um ActionEvent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    </w:t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Manipuladores de evento    </w:t>
      </w:r>
    </w:p>
    <w:p>
      <w:pPr>
        <w:pStyle w:val="TextBody"/>
        <w:bidi w:val="0"/>
        <w:ind w:firstLine="34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Quando um evento acontece, o evento é recebido pelo componente com o que o usuário interagiu; por exemplo, o botão, slider, campo de texto, e assim por diante. Um manipulador de evento é um método que recebe o objeto de Evento de forma que o programa pode processar a interação do usuário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Como são processados Eventos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Entre JDK 1.0 e JDK 1.1, houve mudanças significantes do modo que são recebidos eventos e são processados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JDK 1.0 Contra JDK 1.1 Modelo de Evento  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 xml:space="preserve">JDK 1.0 usa um modelo de evento de hierarquia, e JDK 1.1 usa um modelo de evento de delegação. Enquanto este curso cobre o JDK 1.1, é importante reconhecer como estes dois modelos de evento comparam.    </w:t>
      </w:r>
    </w:p>
    <w:p>
      <w:pPr>
        <w:pStyle w:val="TextBody"/>
        <w:bidi w:val="0"/>
        <w:jc w:val="left"/>
        <w:rPr/>
      </w:pPr>
      <w:r>
        <w:rPr/>
        <w:t xml:space="preserve">    </w:t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Modelo de hierarquia (JDK 1.0)  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O modelo de evento de hierarquia é baseado em hierarquia de retenção. Eventos que não são dirigidos ao componente continuarão propagando ao recipiente do componente automaticamente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>Modelo de delegação (JDK 1.1)</w:t>
        <w:tab/>
        <w:t xml:space="preserve">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O JDK 1.1 introduziu um modelo de evento novo, chamou-o    de evento de delegação. No modelo de evento de delegação, são enviados eventos a componente, onde cada componente registrar    uma rotina de manipulação de eventos (chamado de ouvinte) para receber o evento. Deste modo o manipulador de eventos pode estar em uma classe separada do componente. A manipulação do evento é delegada então à classe separada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>Vantagens do Modelo de delegação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 xml:space="preserve">* Não são dirigidos eventos acidentalmente; no modelo de hierarquia é possível para um evento propagar a um recipiente e é dirigido a um nível que não é esperado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* É possível criar filtro (adaptador) de classes para classificar ações de evento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* O modelo de delegação é muito melhor para a distribuição de trabalho entre classes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* O modelo de evento novo provê apoio por feijões de Java.    </w:t>
      </w:r>
    </w:p>
    <w:p>
      <w:pPr>
        <w:pStyle w:val="TextBody"/>
        <w:bidi w:val="0"/>
        <w:jc w:val="left"/>
        <w:rPr/>
      </w:pPr>
      <w:r>
        <w:rPr/>
        <w:t xml:space="preserve">    </w:t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Desvantagens do Modelo de delegação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 xml:space="preserve">* É mais complexo, pelo menos inicialmente, entender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* A migração do JDK 1.0 para o JDK 1.1 não é fácil.    </w:t>
      </w:r>
    </w:p>
    <w:p>
      <w:pPr>
        <w:pStyle w:val="TextBody"/>
        <w:numPr>
          <w:ilvl w:val="0"/>
          <w:numId w:val="2"/>
        </w:numPr>
        <w:tabs>
          <w:tab w:val="clear" w:pos="340"/>
          <w:tab w:val="left" w:pos="700" w:leader="none"/>
        </w:tabs>
        <w:bidi w:val="0"/>
        <w:jc w:val="left"/>
        <w:rPr/>
      </w:pPr>
      <w:r>
        <w:rPr/>
        <w:t>Embora o JDK atual apóia o JDK 1.0, os modelos    podem ser misturados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Capítulo 09 – Os Componentes da Biblioteca    AWT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* Reconheça os componentes chaves da biblioteca AWT.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* Use os componentes da AWT para construir interfaces de usuário para programas reais.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00" w:leader="none"/>
        </w:tabs>
        <w:bidi w:val="0"/>
        <w:jc w:val="both"/>
        <w:rPr/>
      </w:pPr>
      <w:r>
        <w:rPr>
          <w:sz w:val="24"/>
        </w:rPr>
        <w:t>Controle as cores e mananciais usados por um componente de AW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both"/>
        <w:rPr/>
      </w:pPr>
      <w:r>
        <w:rPr>
          <w:i w:val="false"/>
        </w:rPr>
        <w:t xml:space="preserve">Instalações do AWT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O AWT provê uma variedade larga de instalações standard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Butto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das interfaces básicas, que é ativa após ser precion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heckbox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heckboxe fornece uma interface simples, aonde as opções possíveis são “on/off”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heckboxGroup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heckboxGroups é um tipo de Checkboxe especial, diferenciando do anterior pelo sinal de seleção, no caso uma bolinha, e aonde apenas uma opção poderá ser marc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hoic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Choice fornece uma seleção simples dentro de uma lista de op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anva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anvas é uma tela de fundo (papel de parede) aonde irão ser adicionados component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Lab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Label é um objeto simples que mostra uma linha simples de tex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TextField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TextField é um objeto simples que permite a digitação dentro del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TextAre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TextArea é um objeto mais completo que permite a digitação de várias linhas dentro del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Lis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List é um tipo de Choice, mas que permite a seleção múltipla dentro da lista de op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 0801 extends Frame implements Item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Group cgb = new CheckboxGroup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one = new Checkbox("one",cgb,fals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two = new Checkbox("two",cgb,fals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three = new Checkbox("three",cgb,true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801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on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two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thre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one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two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three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itemStateChanged(Item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one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on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O estado do botao one e: " + one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else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f (e.getSource().equals(two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tw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O estado do botao two e: " + two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f (e.getSource().equals(three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thre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O estado do botao three e: " + three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}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80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802 extends Frame implements Item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oice cgb = new Choice(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802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gb.addItem("on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gb.addItem("tw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gb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cg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itemStateChanged(Item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cgb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System.out.println(cgb.getSelectedItem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802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803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TextField b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803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 = new TextField(2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b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b.getText()); 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80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4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804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TextArea b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Button a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804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 = new TextArea(5,5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9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Frame é uma armação aonde serão inseridos objet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Pan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anel é um tipo de container aonde serão inseridos objet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Dialo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Um Dialog é semelhante ao Frame, nisso é uma janela parada grátis com algumas decorações.    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Não são feitos Dialog normalmente visível para o usuário quando eles são criados primeir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FileDialo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FileDialog é um tipo de implementação que permite ao usuário selecionar pastas dentro de uma lista de op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ScrollPan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crollPane são as barras de rolagens de um pane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Menu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Menu é uma série de opções disponível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Um fator importante da criação de menus no Java é a respeito do Help. O help pode ser deslocado para ficar o mais a direita possível dos demais itens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MenuBar é um tipo de menu horizontal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MenuItem são os itens do menu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heckboxMenuItem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variação dos tipos de menu, aonde o usuário seleciona uma das opções e esta opção selecionada fica marcada com “quique”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PopupMenu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 tipo de menu acionado a partir de qualquer posição na tel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ontrolando Aspectos Visuais</w:t>
      </w:r>
    </w:p>
    <w:p>
      <w:pPr>
        <w:pStyle w:val="Heading3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bidi w:val="0"/>
        <w:jc w:val="both"/>
        <w:rPr/>
      </w:pPr>
      <w:r>
        <w:rPr/>
        <w:tab/>
        <w:t>Colors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Existem dois métodos para controlar as cor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0" w:leader="none"/>
        </w:tabs>
        <w:bidi w:val="0"/>
        <w:ind w:left="1040" w:hanging="360"/>
        <w:jc w:val="both"/>
        <w:rPr/>
      </w:pPr>
      <w:r>
        <w:rPr>
          <w:sz w:val="24"/>
        </w:rPr>
        <w:t>SetForeground()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0" w:leader="none"/>
        </w:tabs>
        <w:bidi w:val="0"/>
        <w:ind w:left="1040" w:hanging="360"/>
        <w:jc w:val="both"/>
        <w:rPr/>
      </w:pPr>
      <w:r>
        <w:rPr>
          <w:sz w:val="24"/>
        </w:rPr>
        <w:t>SetBackground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both"/>
        <w:rPr/>
      </w:pPr>
      <w:r>
        <w:rPr>
          <w:sz w:val="24"/>
        </w:rPr>
        <w:t>Fonts</w:t>
      </w:r>
    </w:p>
    <w:p>
      <w:pPr>
        <w:pStyle w:val="Normal"/>
        <w:bidi w:val="0"/>
        <w:ind w:left="34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both"/>
        <w:rPr/>
      </w:pPr>
      <w:r>
        <w:rPr>
          <w:sz w:val="24"/>
        </w:rPr>
        <w:tab/>
        <w:t>É utilizado para controlar os tipos de font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Printin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Frame f = new Frame(“Print test”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..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bidi w:val="0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901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List lst = new List(4,false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901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a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b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c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d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f"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lst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lst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System.out.println(lst.getSelectedItem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90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902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utton a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String vet[]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List lst = new List(4,true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902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a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b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c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d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f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lst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a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vet=lst.getSelectedItems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for (int i=0; i &lt; vet.length;i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{      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System.out.println(vet[i]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902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903 extends Frame implements WindowListener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rog0903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 addWindow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setVisible(tru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Activat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Clos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Closing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System.exit(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Deactivat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Deiconifi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Iconifi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Open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tatic public void main(String agr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 new Prog090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4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class Prog0904 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[] ar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Frame f = new Frame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utton b1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utton b2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utton b3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utton b4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add(b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add(b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add(b3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add(b4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setSize(200,2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setVisible(tru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5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905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Bar mb = new MenuBar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 m1 = new Menu("Fil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 m2 = new Menu("Edi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 m3 = new Menu("Help"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Item mi11 = new MenuItem("Sav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Item mi12 = new MenuItem("Open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Item mi13 = new MenuItem("Exit"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905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1.add(mi1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1.add(mi1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1.addSeparator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1.add(mi13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b.add(m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b.add(m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b.add(m3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i11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i12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i13.addActionListener(this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MenuBar(mb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mi11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Iten Selecionado: mi11 "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905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10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 xml:space="preserve">O que é um Applet?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firstLine="340"/>
        <w:jc w:val="both"/>
        <w:rPr/>
      </w:pPr>
      <w:r>
        <w:rPr/>
        <w:t>Um applet é um pedaço de código de Java que corre em um ambiente de browser. Difere de uma aplicação do modo que é executado. Uma aplicação é começada quando seu    método main() é chamado. Através de contraste, o ciclo de vida de um applet é um pouco mais complexo. Este módulo examina como um applet é corrido, como carregar isto no browser, e como escrever o código para um applet.</w:t>
      </w:r>
    </w:p>
    <w:p>
      <w:pPr>
        <w:pStyle w:val="BodyText2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2"/>
        <w:bidi w:val="0"/>
        <w:jc w:val="both"/>
        <w:rPr/>
      </w:pPr>
      <w:r>
        <w:rPr>
          <w:b/>
          <w:i/>
        </w:rPr>
        <w:t xml:space="preserve">Carregando um Applet    </w:t>
      </w:r>
    </w:p>
    <w:p>
      <w:pPr>
        <w:pStyle w:val="BodyText2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firstLine="340"/>
        <w:jc w:val="both"/>
        <w:rPr/>
      </w:pPr>
      <w:r>
        <w:rPr/>
        <w:t xml:space="preserve"> </w:t>
      </w:r>
      <w:r>
        <w:rPr/>
        <w:t xml:space="preserve">Você tem que criar um arquivo de HTML que conta para o browser o que carregar e como correr isto. Você então "aponta" o browser ao URL que especifica aquele arquivo de HTML.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rPr/>
      </w:pPr>
      <w:r>
        <w:rPr/>
        <w:t xml:space="preserve">Segurança e Restrições nos Applet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Existem Seguranças e Restrições nos Applets porque applets são pedaços de código que são carregados em cima de arames, eles representam um    prospecto perigoso; imagine se    alguém escrever um programa malicioso que lê seu arquivo de contra-senha e envia isto em cima da Internet?    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O modo que Java previne isto está contido na classe de SecurityManager que controla acesso para quase toda chamada de sistema-nível no Java Máquina Virtual (JDK)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ortanto Applets não faz chamadas ao seu sistema operacion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/>
      </w:pPr>
      <w:r>
        <w:rPr/>
        <w:t xml:space="preserve">Métodos de Applet chaves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Em uma aplicação, no programa é entrado ao    método main(). Em um applet, porém, este não é o caso. O primeiro código que um applet executa é o código definido para sua inicialização, e seu construtor.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Depois que o construtor é completado, o browser chama um método no applet chamado init (). O método init () executar inicialização básica do applet . Depois de init () é completado, o browser chama outro método chamado start (). </w:t>
      </w:r>
    </w:p>
    <w:p>
      <w:pPr>
        <w:pStyle w:val="Normal"/>
        <w:bidi w:val="0"/>
        <w:ind w:firstLine="3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/>
      </w:pPr>
      <w:r>
        <w:rPr/>
        <w:t xml:space="preserve">Applet Display    </w:t>
      </w:r>
    </w:p>
    <w:p>
      <w:pPr>
        <w:pStyle w:val="Normal"/>
        <w:bidi w:val="0"/>
        <w:ind w:firstLine="3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Você pode puxar sobre a exibição de um applet criando um método paint(). O método paint() é chamado pelo ambiente de browser sempre que a exibição do applet precise ser refrescado. Por exemplo, isto acontece quando a janela de browser é aparecida depois de ser minimizado.</w:t>
      </w:r>
    </w:p>
    <w:p>
      <w:pPr>
        <w:pStyle w:val="Heading8"/>
        <w:keepNext w:val="true"/>
        <w:bidi w:val="0"/>
        <w:jc w:val="both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pple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public class Prog1001 extends Applet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ublic void init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System.out.println("Executando o Ini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ublic void start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Executando o Star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ublic void stop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System.out.println("Executando o Stop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public void destroy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System.out.println("Executando o destroy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pple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public class Prog1002 extends Applet implements Runnable,ActionListener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TextField b1,b2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tring x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Thread k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init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b1 = new TextField(1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b2 = new TextField(1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b1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b2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add(b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add(b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k = new Thread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k.star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paint(Graphics 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if ( x != null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g.drawString(x,50,5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ru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int cont = 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while(tru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cont = cont + 1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b1.setText(""+cont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stop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k.stop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start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k.resume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x = b2.getTex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repain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1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bidi w:val="0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util.*;</w:t>
      </w:r>
    </w:p>
    <w:p>
      <w:pPr>
        <w:pStyle w:val="Normal"/>
        <w:bidi w:val="0"/>
        <w:jc w:val="both"/>
        <w:rPr/>
      </w:pPr>
      <w:r>
        <w:rPr>
          <w:sz w:val="24"/>
        </w:rPr>
        <w:t>public class Prog1101 extends Vector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Prog1101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uper(1,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ddInt(int i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addElement(new Integer(i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ddFloat(float f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addElement(new Float(f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ddString(String s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addElement(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ddCharArray(char a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addElement(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printVector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Object o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int length = size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Numero de elementos do vetor " + length + " e eles sao: 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for (int i = 0; i &lt; length; i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sz w:val="24"/>
        </w:rPr>
        <w:t>o = elementAt(i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sz w:val="24"/>
        </w:rPr>
        <w:t>if (o instanceof char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System.out.println(String.copyValueOf((char[]) o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sz w:val="24"/>
        </w:rPr>
        <w:t>else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</w:t>
      </w:r>
      <w:r>
        <w:rPr>
          <w:sz w:val="24"/>
        </w:rPr>
        <w:t>System.out.println(o.toString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static void main(String args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Prog1101 v = new Prog110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int digit = 5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float real = 3.14f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char letters[] = {'a', 'b', 'c', 'd'}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String s = new String("Hi ther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addInt(digit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addFloat(real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addString(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addCharArray(letter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printVector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bidi w:val="0"/>
        <w:rPr/>
      </w:pPr>
      <w:r>
        <w:rPr/>
        <w:t>Capítulo 12 – Trabalhando com Sequência de Entrada e Saída de arquivos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 xml:space="preserve">Derrame Fundamentos   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Um fluxo ou é uma fonte de bytes ou um destino para bytes. A ordem é significante. Por exemplo, um programa queira ler de um teclado pode usar um fluxo, a ordem de entrada dos dados será a ordem do flux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/>
        <w:t xml:space="preserve">Introduza Métodos de Fluxo   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Estes três métodos provêem acesso para os dados do tubo. O método lido simples devolve um tipo int que ou contém um byte lido do fluxo ou -1 que indica o fim de condição de arquivo.   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 xml:space="preserve">Método do Fluxo de produçã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Estes métodos escrevem ao fluxo de produção. Como com a entrada, você tentar escrever dados no bloco prático maior. close ()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Deveriam ser fechados fluxos de produção quando você terminou com eles. Novamente, se você tem uma pilha e fecha o topo um, isto fecha o resto dos fluxos. flush ()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 xml:space="preserve">Os leitores e Escritores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Unicode    </w:t>
      </w:r>
    </w:p>
    <w:p>
      <w:pPr>
        <w:pStyle w:val="BodyText3"/>
        <w:bidi w:val="0"/>
        <w:ind w:firstLine="34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Java usa Unicode por representar fios e caracters, e a versão 16 bits provê pedaço de fluxos para permitir tratar caráter similares. Esta versão é chamada de os leitores e escritoras, e como com fluxos, uma variedade deles está disponível no pacote java.i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Byte e Conversões de Caráter    </w:t>
      </w:r>
    </w:p>
    <w:p>
      <w:pPr>
        <w:pStyle w:val="BodyText3"/>
        <w:bidi w:val="0"/>
        <w:ind w:firstLine="34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Através de falta, se você constrói um leitor simplesmente ou o escritor conectou a um fluxo, então as regras de conversão mudarão entre bytes que usam o caráter de plataforma de falta que codifica e Unicode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O Leitor de Buffered e Escritor    </w:t>
      </w:r>
    </w:p>
    <w:p>
      <w:pPr>
        <w:pStyle w:val="BodyText3"/>
        <w:bidi w:val="0"/>
        <w:ind w:firstLine="34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Porque convertendo entre formatos é como outras operações de I/O, eficazmente executadas em pedaços grossos grandes, que geralmente é uma idéia boa para encadear um BufferedReader ou BufferedWriter sobre o fim de um InputStreamReader ou InputStreamWrite.    </w:t>
      </w:r>
    </w:p>
    <w:p>
      <w:pPr>
        <w:pStyle w:val="BodyText3"/>
        <w:bidi w:val="0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jc w:val="both"/>
        <w:rPr/>
      </w:pPr>
      <w:r>
        <w:rPr/>
        <w:t xml:space="preserve">Arquivos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Antes de você querer executar operações de I/O em um arquivo, você tem que obter informação básica sobre aquele arquivo. A classe de Arquivo provê várias utilidades para lidar com arquivos e obter informação básica sobre estes arquiv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bidi w:val="0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lass Prog1201 { public static void main(String arg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{ int b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int count=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while( (b = System.in.read()) != (int)'\n'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{ count++; System.out.println( (char) b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contagem = " + count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2 { public static void main(String arg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int b = (int)'F' 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write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flush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3 { public static void main(String ar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 String x = "Curso de Java"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byte[] a = new byte[10]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x.getBytes(0,7,a,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System.out.write(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Exercício 04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4 { public static void main(String ar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int car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FileInputStream arq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try{ arq = new FileInputStream("teste.tx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while( (car = arq.read() ) !=-1 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System.out.write(car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catch(FileNotFoundException e) { System.out.println("nao exist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5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5 { public static void main(String ar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 int car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OutputStream arq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try{ arq = new FileOutputStream("teste1.tx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sz w:val="24"/>
        </w:rPr>
        <w:t>while( (car = System.in.read()) != -1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</w:t>
      </w:r>
      <w:r>
        <w:rPr>
          <w:sz w:val="24"/>
        </w:rPr>
        <w:t>arq.write(car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</w:t>
      </w:r>
      <w:r>
        <w:rPr>
          <w:sz w:val="24"/>
        </w:rPr>
        <w:t xml:space="preserve">arq.flush( );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catch(FileNotFoundException e) { System.out.println("nao existe"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6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6 { public static void main(String arg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 xml:space="preserve">{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FileOutputStream arq1 = new FileOutputStream("E1.tx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FileOutputStream arq2 = new FileOutputStream("E2.tx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ataOutputStream d1 = new DataOutputStream(arq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ataOutputStream d2 = new DataOutputStream(arq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1.writeByte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1.writeByte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1.writeByte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2.writeChar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2.writeChar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2.writeChar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7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7 { public static void main(String arg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OutputStream arq1 = new FileOutputStream("dado.bin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ataOutputStream d1 = new DataOutputStream(arq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1.writeInt(1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1.writeInt(2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1.writeInt(345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InputStream arq2 = new FileInputStream("dado.bin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ataInputStream d2 = new DataInputStream(arq2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try{ while(true) System.out.println(d2.readInt()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catch(EOFException e) { System.out.println("acabou o arquivo"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8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8 { public static void main(String arg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 String str = "ABCDEF"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OutputStream arq1 = new FileOutputStream("saida1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ataOutputStream d1 = new DataOutputStream(arq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OutputStream arq2 = new FileOutputStream("saida2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ataOutputStream d2 = new DataOutputStream(arq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1.writeBytes(str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2.writeChars(str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1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13 – Threads (Linhas)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>Threads e Threading no Java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 que são Linhas?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Uma visão simplista de um computador é a que tem uma CPU que    manipula os dados, uma memória ROM que contém o programa que o CPU executa, e RAM que segura os dados nos quais o programa opera. Nesta visão simples, um trabalho é executado de cada vez.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/>
        <w:t>Thread e thread para referenciar a    ideia de execução</w:t>
      </w:r>
      <w:r>
        <w:rPr>
          <w:b w:val="false"/>
          <w:i w:val="false"/>
        </w:rPr>
        <w:t xml:space="preserve">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Três Partes de uma Linh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Uma linha inclui três partes principais. Primeiro, há o CPU virtual. Segundo, há o código que esta CPU está executando. Terceiro, há os dados no que o código trabalh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Criando a Linh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Demos uma olhada no modo que uma linha é criada, e discuta como os argumentos de construção    são usados para prover o código e dados para a linha quando corre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Começando a Linh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Embora nós criamos a linha, não começa correndo imediatamente. Para começar isto, nós usamos o método start ( ). Este método está na classe de Linha, tão determinado nosso esboço prévio que nós simplesmente dizemos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Thread Sheduling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Embora a linha se torna runnable, necessariamente não começa imediatamente. Claramente em uma máquina que de fato tem só uma CPU, pode estar fazendo só uma coisa de cada vez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Testando uma Linh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Às vezes é possível para uma linha estar em um estado desconhecido. É possível inquirir se uma linha ainda é viável através do método    isAlive ( )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i w:val="false"/>
        </w:rPr>
        <w:tab/>
        <w:t>Pondo Linhas    em Cabo    (Putting Threads on Hold)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Vários mecanismos existem que podem parar a execução de uma linha temporariamente. Seguindo este tipo de suspensão, execução pode ser retomada como se nada tivesse interrompido sua execução, a linha aparece ter executado uma instrução muito lentamente simplesmente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O método sleep foi introduzido na primeira seção e foi usado para deter uma linha para um período de temp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Às vezes é apropriado suspender execução de uma linha indefinidamente em qual caso alguma outra linha será responsável para retomar a execução. Um par de métodos de Linha está disponível para isto. Eles são chamados suspend () e resume ()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O método join ( ) causa a linha atual para esperar até a linha em qual o método join é chamado termin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utros modos para criar linhas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Nós discutimos criando Linha por uso de uma classe separada que implementa Runnable. De fato, esta não é a única possível aproximaçã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i w:val="false"/>
        </w:rPr>
        <w:t xml:space="preserve">Usando sincronizaram em Jav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 Problem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Imagine uma classe que representa uma pilha. Advertência que a classe não faz nenhum esforço para dirigir transbordamento ou underflow da pilha, e que a capacidade de pilha está bastante limitada. Estes aspectos não são pertinentes a nossa discussã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>A Bandeira de Fechadura de Objeto    (The Object Lock Flag)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Em Java, toda instância de qualquer objeto tem um flag (bandeira) associado com isto. Esta bandeira pode ser pensada de como uma " bandeira " de fechadura. Um palavra sincronizado é provido para permitir interação com esta bandeira.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Reunindo ist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Como foi sugerido, o mecanismo sincronizador () só trabalha se o programador põe as chamadas nos lugares corretos.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Paralisação complet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Em programas onde linhas múltiplas estão competindo para acesso a recursos múltiplos, pode haver uma possibilidade de uma condição conhecida como paralisação completa. Isto acontece quando uma linha está esperando por uma fechadura segurada por outra linha, mas a outra linha já está esperando por uma fechadura segurada pela primeira linh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  <w:r>
        <w:br w:type="page"/>
      </w:r>
    </w:p>
    <w:p>
      <w:pPr>
        <w:pStyle w:val="BodyText3"/>
        <w:bidi w:val="0"/>
        <w:rPr/>
      </w:pPr>
      <w:r>
        <w:rPr/>
        <w:t>Enfie Interação    (Thread Interaction</w:t>
      </w:r>
      <w:r>
        <w:rPr>
          <w:i w:val="false"/>
        </w:rPr>
        <w:t>)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 Problem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Por que duas linhas poderiam precisar interagir?</w:t>
        <w:tab/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A Soluçã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Toda instância de objeto em Java tem duas tranças de linha associadas com isto. O primeiro é usado por linhas que querem obter a bandeira de fechadura, e foi discutido na seção. A segunda trança é usada para implementar os mecanismos de comunicação de wait () e notify ().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 extends Thread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nt a = 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run()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for(int r=0;r&lt;7;r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{ a = a+1; System.out.println(getName()+"        "+a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>class Prog2 extends Thread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nt b = 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run()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for(int r=0;r&lt;7;r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{ b = b+1; System.out.println(getName()+"        "+b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301 { public static void main(String arg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Prog1 x = new Prog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Prog2 y = new Prog2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x.setName("Paul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y.setName("Mari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x.start(); y.star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for (int i =0; i&lt;3; i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executando o Main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/*try{x.join(); y.join();} catch(InterruptedException e){} */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3 extends Thread 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public void run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{ int a = 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for(int r=0;r&lt;7;r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{ a = a+1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System.out.println(getName()+"          "+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class Prog1302 { public static void main(String arg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{ Prog3 x = new Prog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Prog3 y = new Prog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x.setName("Paul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y.setName("Mari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x.star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y.star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try{ x.join(); y.join();} catch(InterruptedException e){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BodyText3"/>
        <w:bidi w:val="0"/>
        <w:rPr/>
      </w:pPr>
      <w:r>
        <w:rPr>
          <w:b w:val="false"/>
          <w:i w:val="false"/>
        </w:rPr>
        <w:t>Capítulo 14 – Java com Rede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 xml:space="preserve">Rede com Jav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Sockets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Sockets é o nome de um modelo de programação particular, para o vínculo de comunicação entre processos. Por causa da popularidade deste modelo de programa, o nome socket foi usada de novo em outras áreas inclusive Jav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Montando a Conexã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Para montar a conexão, uma máquina tem que estar correndo um programa que está esperando por uma conexão, e o outro fim tem que tentar alcançar o primeiro. Isto é semelhante a um sistema de telefone; uma festa tem que fazer a ligação de fato, enquanto a outra festa tem que estar esperando pelo telefone quando aquela ligação é feit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Enviando a Conexã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Quando fazemos um telefone chamar, nos precisamos saber o número de telefone para discar. Quando fazemos uma conexão de cadeia, nos precisamos saber o endereço ou o nome da máquina distante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Números de port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Números de porto em sistemas de TCP/IP são 16 números de pedaço e estão no alcance 0-65535. Em prática, número de porto debaixo de 1024 é reservado para serviços predefinidos, e você não os deveria usar a menos que você deseje comunicar com um desses serviços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 Modelo de Rede no Jav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No idioma de Java, são implementadas conexões TCP/IP com classes no java.pacote líquido.  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Sockets de UDP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Onde TCP/IP é um protocolo conexão-orientado, o Usuário Protocolo de Datagram é um    protocolo de "connectionless ". Contudo, um modo simples e elegante para pensar nas diferenças entre estes dois protocolos é a diferença entre o telefone chamada e correio postal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DatagramPacket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DatagramPacket tem dois constructors: um para dados receptores e o outro por enviar dados.</w:t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3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340"/>
        <w:tab w:val="left" w:pos="1418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1560" w:hanging="567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i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8892</Words>
  <Characters>0</Characters>
  <CharactersWithSpaces>0</CharactersWithSpaces>
  <Company>C INFOR NR 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0:43:00Z</dcterms:created>
  <dc:creator>MINISTÉRIO DO EXÉRCITO</dc:creator>
  <dc:description/>
  <dc:language>en-US</dc:language>
  <cp:lastModifiedBy/>
  <dcterms:modified xsi:type="dcterms:W3CDTF">1999-03-29T21:14:00Z</dcterms:modified>
  <cp:revision>109</cp:revision>
  <dc:subject/>
  <dc:title>Capítulo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dson Pires</vt:lpwstr>
  </property>
</Properties>
</file>