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evel, and includes 10 additional "objects"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Accessory Disk #1  contains 60 new puzz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games such as Shanghai, Tapei, and Mah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2 tilesets, 11 layouts, 2 .GIF, and 2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own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H13GM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