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7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nettamer.net (effective 10/0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a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 If you have a better web brows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 make no pretense that the program compares to Net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, but on the otherhand, Net-Tamer does things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, including run on something less than a 486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 and braille terminals, and with many of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that are currently out there. No Windows C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graphics screen, thank you. An HP100 or HP200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GETTING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You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 or nettamer@nettamer.net, anytime. Ch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time assistant of mine, who I had to marry to keep her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&lt;G&gt;. She is better than me at explaining things in simp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a copy of the latest Net-Tamer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) file. Drop a note to nettamer@cei.net an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AQ Please. I'll send it along. I will often include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am answering a question that appears not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file covers. Jeff Hawkins does a bang up job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says somethings in a much simpler way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MAIL THE LISTSERVE GROUP AND THEN CC M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get two copies of the message, which is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 longer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t is designed for small CGA mono-chrom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on your brand of palm top, then try the 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version is known to be best for the POQET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The main changes in 1.10 are in the setup. The program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nter a personal name for email. The program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time server: 1) Check Timer Server Set You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-Boot 2) Check Time Server, But Don't Set Your PC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eck The Time Server. If you select option 3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enter the offset of your local time from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d Time (UCT) or what we old folks call GMT (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Time). For America EST is +500, CST is +600, MST is +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ST is +800. Subtract 100 for Daylight Saving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ubstancial changes in the browser se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like. This will get better as I hav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ends the need for the /I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now defaults to the &lt;&gt; arou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, when it se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ropped any pretext of mouse suppor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ar to confuse more persons that it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.2 - Bug fixes, mainly for Palm Top and XT versions. The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-numbered and reposted fo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- I added a switch to allow the user to set the comput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network. The WWW routines are completely new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forms inline and they should be more accurate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tricky for users with speech, however. If you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data entry line is shown as a series o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ypically, the web site will have put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eld near the data entry line. To d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or a search), press enter on the link to th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how a dialogue box and you can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thought typing, hit enter. That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You should find a link to SUBMIT som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n this, when you have answered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a lot of work to do here,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dded 800 by  600 Vesa to the graphics in the 386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ixed most of the form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ded a /NOCAP command line option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login scripts previously listed in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separate files in the release archive. This may hel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, who are overwhelmed by the size of this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.exe file now allows a user to mark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tary listing of messages and then mov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file. The program will default the extention to D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given. Be sure to use the work MAIL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aveing mail messages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.1 - Okay, okay. I have placed a switch in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headers. This will allow users who need to send high 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ir text to use these, and let ever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e old way. If you send messages which require thi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some language other than English),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8 command line switch to enable the 8 bit MIME headers.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ill always be attached, if you send a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64. This affects the 386 and higher version only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ed this support to the XT or 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some changes in the reader program.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problems with messages showing up. I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up slot for email login name. My understanding it th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this huge email username so that their APOP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bit better. Check the /M command line switch. The progra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"hot key" for all services, while on line. That is F2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some of the other hot keys. Check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new "hot keys" which most will like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the /NV (for no Vesa) which was in the beta ver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will now do a better job 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the XT version /Q for Poqet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tells nettamer to make certain calls to enabl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Poqet. BIOS 1.30 or greater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version is once again a generic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GA screens and uses a large font and some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efficient. Do not be upset by this if you have an HP10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G700. The program should perform better than ever and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GA graphics in the WWW. Sorry, GIF support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adding JPG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graphics mode with this version o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*.F14 font files must be in the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feature for mass email. This is for regist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This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T&amp;T and MCI. I have also included sever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or services that I know are not 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Compuserve (which has two possible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couple of "special" ones which I did not inclu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in the UK and others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rvices scri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side note, you can find the setup information for MCI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S file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RNAME = mci_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ORD = mci_chap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= Emai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 = PO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LOGIN NAME = POP_Log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 = POP_Log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= SMT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es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lt_Addres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s will use similar setup files, so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f you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nettamer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orginally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to work this out. Thanks to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e Mark, a dear friend, who agreed to be the "voice of net-t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is not a severely "crippled" program as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go. Yet there are three things that regist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removes the delay and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ws you to turn off the Net-Tamer "advertiseme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email and usenet messages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allows you to send "mass 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allows you to send me suggestions for upgrades (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y attentio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t keeps me in busines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ish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nettamer.net or 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i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download from the Fortune Inc. BBS at 1-973-625-5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oll call for most folks, but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sting internet connection. The owner of this BB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helpful, so don't plague him with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and telephone numbers for Net-Tamer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4 Boca Entrada Blvd.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aton, Fl. 3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561) 477-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501) 477-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wo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to make a change. If the item is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, beep - beep, then the selection will 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press then F1 key. This will bring up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n PRESS the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re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be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X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. You want to check out the inf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f you have one) and note which COM port it is us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fo for the COM ports. This will tell you which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Your modem could be connected to any of the activ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n'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will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to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e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then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r dials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execute the comman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The "mouse"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ptur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EMAIL - I have changed the mass mailing routines i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not very satisfactory to me and they were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08, REGISTERED users may enter a file name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nd then type the email messag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finds a file name instead of an add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, then it will send multiple copies of the emai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listed in that file. There will be ONLY one name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number of addresses. This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lst file for this. Instead, the file must be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addresses only.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with any text editor or use the alt + 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viewer. There are a couple of "special tricks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to want multiple names in the To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after the email address.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two messages, with nettamer@nettamer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 getting one copy and 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z getting the other. In other words, the names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when the program no longer finds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you do wish to let someone know that this is a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a single email with nettamer getting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he others listed as CC's.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please drop me a note. Please do not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 This is an often requested featu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it as a registered only feature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ve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s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8 command line switch, if you write non-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high ascii characters. This puts the correct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n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 version only, the /Q command line swit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the POQET hand hel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V corrects the program, if the web graphic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messed up. /NV stands for NO VES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to 4 bit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CAP for no cap files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of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will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.set - the file with the proxy server url, IF you decla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Some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            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ia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n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s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of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 on tymnet and sprin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phi28.log, if you login via a local connect or Delphix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else. If you use anything besides SLiR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k Customer service for the DNS addr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1.log and CIS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RANSPAC connection look at CIS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e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mon.co.uk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spryne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atax-j (germany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j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NET-TAME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eased to announce the following software releases for sa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These are not shareware programs,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tty wrappers or long and detailed document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demonstrations of what sort of custom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Drop an email to nettamer@nettamer.net and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to download a demo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Upload - This is an automated FTP upload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lly unique, is that it will run i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XXX machine which supports DOS or a DOS window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et connection. It can be used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eb page updates (for example, the lates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port). This was originally written for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I have since expanded the program. It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from any directory on your hard drive and z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, if required. The file size is under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PRO- This is designed to be hooked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rogrammer needs to be able to send and rece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t can be called with at TSR timer, or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n automatic uuencode and/or uudecode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messages and has bulk email "BLINDCC" abi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ginal message. Call during business hours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es and technical details. If you write custom busines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o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dek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x.com (1073744992@bix.com) by delphi.com (PMDF V5.0-7 #10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IDT141J5Y88ZH188@delphi.com&gt;; Sat, 04 Jan 1997 06:54:01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4 Jan 1997 06:54:0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san Mark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ups with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colston@delphi.com, ksgrisse@hiwa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DT143OBR68ZH188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Internet Mail 4.70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riority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You have enough memory to run Nettamer. In fact,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less. Check to see what your video address i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setup and EXCLUDE that address from being mov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are running stealth, turn that feature off. Now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ry running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iagnostic program will tell you where your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there is a feature for excluding thos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 This should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1997-01-04 ksgrisse@hiwaay.net said to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K.  So where should I start?  Addresses I mean?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, then I would assume you know what addresses I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how much EMS I should allocate, etc.  Not meani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arcastic, but I don't believe this a problem with my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f your beta's almost worked with the full graph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unfortunately I over-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I currently have 4 megs memory on this system with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704k available for EMS/XMS while using Nettamer.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?  Do I not have enough EMS available?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limitation should be included in the docs.  Thanks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interest in making a DOS compatible WWW browser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vide any more info, juz lemme no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copying this to the only other QEMM user that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hand. Sue may be able to help. If she can, then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swer in the doc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'Uncle D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You don't need a pentium to surf the net, find out why! Check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t-Tamer at: http://people.delphi.com/davidcolston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               Internet In A Thimble!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Check out the alt.comp.shareware.nettamer usenet group or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t-Tamer list serve group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Subscribe or Unsubscribe: Write nettamer-request@dekan.com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your request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w Net-Tamer support line number: (501) 649-872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EY TALKS ...   but all mine ever says is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-Tamer V 1.08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