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RISCH DAGB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Versie 9809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bedoeld om in de AUTOEXEC.BAT te zetten. Wat doet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 dag geeft het programma historische informatie over wat die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urde in een eerder jaar. Het haalt deze informatie uit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(dit zijn allen tekstbestanden, met een editor aan te pass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JAAR .JAN-DEC  Verjaardagen van beroemd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MEEN.JAN-DEC  Algemeen nieu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  .JAN-DEC  Sport nieu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IEK  .JAN-DEC  Muziek nieu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   .JAN-DEC  Film/tv nieu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     .JAN-DEC  Mop van de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K  .JAN-DEC  Spreekwoord van de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VUL  .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   .D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xtensie geeft de maand aan waar de informatie over gaat. VERJAAR.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t verjaardagen van februari. ALGEMEEN bevat het algemene nieuws,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t het sportnieuws, MUZIEK bevat muziekfeiten, FILM bevat filmf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 bevat een leuke m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VUL.DAG kun je zelf aanvullen met gegevens en eventueel naar d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r opsturen. In een volgende versie van HISTORISCH DAGBLAD zal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e dan zeker worden opgenomen. PRIVE.DAG kun je zelf aanvull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informatie, waar de rest van de wereld niets aan heeft, maar di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lf zeer belangrij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pbouw van een bestand is heel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e 1-2:      Maandnummer (01, 02, 03..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e 3-4:      Dagnummer (01, 02..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e 5-8:      Jaar, waarin het gebeurde (199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e 9:        Soort-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e 10-&gt;:     Tekst. Let erop dat de tekst niet breder mag zijn dan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 een beeldscherm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moet alles op chronologische volgorde staan. (Het hoef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, maar is wel prettig leesbaar). Een stukje van een bestand ziet 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t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11995 Michael Schumacher (26)(de beroemde Duitse Formule 1 coureu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     in het huwelijksbootje gestapt met Corinna Betch (26) in Ker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1995 Actrice Loudi Nijhoff (94) is overl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ziet dat een stukje over 2 regels uitgestrekt is. Op de 2e regel mag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jaartal meer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e 9 is alleen van belang in de bestanden PRIVE.DAG en AANVUL.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eeft deze positie een bijzondere functie, in de andere bestan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en gewone sp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ANVUL.DAG en PRIVE.DAG zet je op deze positie het soort melding n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erjaar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lgemeen nieu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ilm nieu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uziek nieu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port nieu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Spreek 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11995sMichael Schumacher (26)(de beroemde Duitse Formule 1 coureu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     in het huwelijksbootje gestapt met Corinna Betch (26) in Ker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1995fActrice Loudi Nijhoff (94) is overl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bovenstaande regels in PRIVE.DAG of AANVUL.DAG hebt staan, da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op bovenstaande manier ingegev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installeer je het program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een directory aan (bijvoorbeeld C:\DAGBLAD), kopieer daar al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n je AUTOEXEC.BAT maak je als laatste regels 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DAGB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B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wordt dan automatisch opgeroepen bij het aanzett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BLAD     : Geeft de huidig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BLAD mmdd  : Geeft informatie over de aangegeven datum. Vb: Dagblad 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BLAD help  : Geeft een help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v 01    (26-08-1995) : Eerste versie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 02    (25-09-1995) : Enkele items ingebouwd, zoals moppen, 1_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_februari, 25_december. PRIVE.DAG en AANVUL.DAG worden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t meer apart getoond, maar op hetzelfde scherm als d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vens databases aangev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v 03   (01-11-1995) : Databases zijn aangevuld en een schoonheidsf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vervangen. Item 4_oktober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_1        (01-01-1996) : De layout is veranderd, databases aangevul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k in de shareware-versie zit nu MUZIEK en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xx        Diverse database aanvu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1        (01-01-1997) Spreekwoorden van de dag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9        (05-09-1998) Kleine update m.b.t. email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Dagblad is een programma v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n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ond@tre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HISTORISCH DAGBLAD vinden als DAG-xxxx.ZIP, waarbij xxxx sta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jaarnummer en maandnummer tot waar de databases zijn bijgewerkt.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d komt er een nieuwe update van de databases uit. DAG-9702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 laatste versie van historisch dagblad met databases aangevuld to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februari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