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t>Inhaltsverzeichnis</w:t>
      </w:r>
    </w:p>
    <w:p>
      <w:pPr>
        <w:pStyle w:val="Normal"/>
        <w:spacing w:lineRule="auto" w:line="240"/>
        <w:rPr>
          <w:rFonts w:ascii="Times New Roman" w:hAnsi="Times New Roman" w:eastAsia="Times New Roman" w:cs="Times New Roman"/>
          <w:sz w:val="36"/>
          <w:szCs w:val="36"/>
          <w:lang w:val="de-DE"/>
        </w:rPr>
      </w:pPr>
      <w:r>
        <w:rPr>
          <w:rFonts w:eastAsia="Times New Roman" w:cs="Times New Roman" w:ascii="Times New Roman" w:hAnsi="Times New Roman"/>
          <w:sz w:val="36"/>
          <w:szCs w:val="36"/>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1. Vokabelkaste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 Installatio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1. Minimal-Installatio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2. Luxus selbstgemacht</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3. Die INF-Datei</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3. Deinstallation</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4. Shareware und Registrierung</w:t>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4.1. Beschränkung der Shareware-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8"/>
          <w:szCs w:val="28"/>
          <w:lang w:val="de-DE"/>
        </w:rPr>
        <w:t>5. Hist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32"/>
          <w:szCs w:val="32"/>
          <w:lang w:val="de-DE"/>
        </w:rPr>
        <w:t>1. Vokabelkas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Programm dient dem Lernen von Vokabeln nach dem Kastenprinzip. Nachdem man die zu lernenden Vokabeln eingegeben hat, fragt das Programm ab. Die Antwort wird durch Tastendruck bestätigt, erfordert also kein Eintippen. Durch das Kastenprinzip wird erreicht, daß bekannte Vokabeln seltener wieder vorgelegt werden als schwierige. Bei der Eingabe werden internationale Sonderzeichen durch Backslash-Sequenzen unterstützt. Nähere Informationen enthält die mitgelieferte Hilf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32"/>
          <w:szCs w:val="32"/>
          <w:lang w:val="de-DE"/>
        </w:rPr>
        <w:t>2. 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m Installieren der Software habe ich weder den obligatorischen InstallShield noch ein Setup beigelegt, da die Installation so einfach ist, daß sie eigentlich ein solches Tool nicht rechtfertigt. Immerhin belegt das Installationsprogramm oft doppelt soviel Speicher wie das Vokabelprogram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1. Minimal-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einfachste Installation ist wie folgt durchzuführ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lang w:val="de-DE"/>
        </w:rPr>
      </w:pPr>
      <w:r>
        <w:rPr>
          <w:rFonts w:eastAsia="Times New Roman" w:cs="Times New Roman" w:ascii="Times New Roman" w:hAnsi="Times New Roman"/>
          <w:sz w:val="24"/>
          <w:szCs w:val="24"/>
          <w:lang w:val="de-DE"/>
        </w:rPr>
        <w:t>1. Erzeugen eines Ordner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Entpacken der ZIP-Datei und kopieren aller Dateien in diesen Ordn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Programm wird aus diesem Ordner gestarte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2. Luxus selbstgemach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r den persönlichen Luxus können noch folgende Schritte durchgeführt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1. Anlegen einer Verknüpf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2. Kopieren der Verknüpfung nach \WINDOWS\Startmenü\Program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3. Vorbelegen des Datentyps VOK für das Vokabelprogram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1. Anlegen einer Verknüpfung</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it der rechten Maustaste die Datei VOKABEL.EXE an die gewünschte Stelle ziehen und loslassen. Im erscheinenden Menü "Verknüpfung hier erstellen" auswählen. Der Text unter dem Icon kann durch einmaliges Anklicken verändert werden. Der Verknüpfung kann ein Arbeitsverzeichnis zugewiesen werden, indem im Kontextmenü (erreichbar über rechte Maustaste) Eigenschaften ausgewählt wird. Unter der Lasche Verknüpfung kann das Arbeitsverzeichnis eingegeben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2. Kopieren der Verknüpfung nach \WINDOWS\Startmenü\Programme</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durch erscheint ein Eintrag im Start-Menü von Windows 95. Unter Windows NT ist das Verzeichnis \WINNT\Profiles\AllUsers\Startmenü\Program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b/>
          <w:bCs/>
          <w:sz w:val="24"/>
          <w:szCs w:val="24"/>
          <w:lang w:val="de-DE"/>
        </w:rPr>
        <w:t>L3. Vorbelegen des Datentyps VOK für das Vokabelprogram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m Explorer von Windows Ansicht/Optionen anwählen. Dort die Lasche Dateitypen anklicken. Die Taste "Neuer Typ" führt zu einem Dialog. Hier gibt man e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Beschreibung:</w:t>
        <w:tab/>
        <w:t>Vokabelkas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geordnete Erweiterung: vok</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orgänge: Neu-Taste anklicken und dort unt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organg: Öffn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wendung: Pfad und Name der Datei VOKABEL.EX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2.3. Die INF-Datei</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Nach dem Auspacken gibt es auch eine INF-Datei, die man zur Installation verwenden kann. Allerdings schiebt diese das Programm immer in das Verzeichnis C:\VOKKAST. Dieses läßt sich mit einem Editor ändern, indem in der letzten Zeile der Eintrag hinter </w:t>
      </w:r>
      <w:r>
        <w:rPr>
          <w:rFonts w:eastAsia="Times New Roman" w:cs="Times New Roman" w:ascii="Times New Roman" w:hAnsi="Times New Roman"/>
          <w:b/>
          <w:bCs/>
          <w:sz w:val="24"/>
          <w:szCs w:val="24"/>
          <w:lang w:val="de-DE"/>
        </w:rPr>
        <w:t>Ziel=</w:t>
      </w:r>
      <w:r>
        <w:rPr>
          <w:rFonts w:eastAsia="Times New Roman" w:cs="Times New Roman" w:ascii="Times New Roman" w:hAnsi="Times New Roman"/>
          <w:sz w:val="24"/>
          <w:szCs w:val="24"/>
          <w:lang w:val="de-DE"/>
        </w:rPr>
        <w:t xml:space="preserve"> geändert wird. Die Installation wird gestartet, indem die Datei mit der rechten Maustaste angeklickt wird und "Installieren" ausgewählt wir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Inf-Datei erzeugt Einträge im Start-Menü und richtet unter Systemeinstellungen / Software einen Eintrag zur Deinstallation ei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3. Deinstallat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öschen des Ordners mit allen Dateien und der evtl. angelegten Verknüpfung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32"/>
          <w:szCs w:val="32"/>
          <w:lang w:val="de-DE"/>
        </w:rPr>
        <w:t>4. Shareware und Registrier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Programm wird als Shareware vertrieben. Das bedeutet, daß man die Katze nicht im Sack kauft, sondern prüft, ob es die eigenen Bedürfnisse erfüllt und dann bezahlt. Die Gebühr für dieses Programm beträgt 20,- DM. Die Gebühr ist entweder auf das Kont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920406 bei der Ev. Kreditgenossenschaft EKK BLZ 500 605 00 zu überweisen oder a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pl.-Inform. Arnold Willemer, Norgaardholz 7, D-24972 Steinber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bar zu überweisen. Bitte legen Sie Ihre Adresse oder E-Mail-Adresse bei, damit ich den Registrierungsschlüssel zusenden kan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fragen am besten per E-Mail an: Willemer@t-online.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Neueste Programmversion auf http://home.t-online.de/home/Willemer/sharewar.htm</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4.1. Beschränkung der Shareware-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Shareware-Version startet und endet mit einem Erinnerungsdialog, der mindestens 3 Sekunden stehenbleibt an die Regisitrierung.</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Rechtlich gesehen ist eine unregistrierte Programmversion nach 30 Tagen eine Raubkopie. Es scheint mir legitim, den illegalen Benutzer daran zu erinnern, seinen Beitrag zu leisten oder das Programm zu löschen. Zunächst wird nach Ablauf der 30 Tage der Erinnerungsdialog 30 Sekunden warten. Nach einem weiteren Monat wird dieser Dialog auch während der Vokabeleingabe nach jeder fünften Vokabel erscheinen. Ein Jahr nach dem Ablauf der Testphase werden alle Speichermöglichkeiten aus dem Dateimenü gesperr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5. Histor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ste Version 1996</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sion 1.1 nach 1.2</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Arbeiten mit mehreren Datenbanken möglich</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ntfernen aller Sharewaresperren wegen Hoffnung auf eine ehrliche We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sion 1.2 nach 1.3</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Fehler beseitigt: Dieser verhinderte in der Version 1.2 den Import von Dateien (pard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Vokabeln werden nun im Speicher gehalten und erst beim Sichern in die Datei gestell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Korrigieren und Löschen der sichtbaren Vokab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Alle Vokabeln können per Menübefehl in das erste Fach geschoben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Es können nun mehrere Vokabeln gleichzeitig in ein anderes Fach verschoben wer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Anzeige der Anzahl der Karten in Fach und Kast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Anzeige von Gewußt/Unbekannt Statistik der aktuellen Vokabel.</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Option zur Vermeidung leerer Zwischenfächer</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Wiedereinsetzen der Sharewaresperren, da keine einzige Registrierung von 1.2 erfolg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sion 1.3 nach 1.3a</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Korrektur eines Fehlers bei Eingabe von Sonderzeichen (nur Windows-Versio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Beim Import werden doppelte Vokabeln vermieden</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Bei der Neueingabe wird bei Gleichheit in Frage oder Antwort gewarn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