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40"/>
          <w:szCs w:val="40"/>
        </w:rPr>
        <w:t xml:space="preserve">       </w:t>
      </w:r>
      <w:r>
        <w:rPr>
          <w:rFonts w:eastAsia="Times New Roman" w:cs="Times New Roman" w:ascii="Times New Roman" w:hAnsi="Times New Roman"/>
          <w:color w:val="000000"/>
          <w:sz w:val="40"/>
          <w:szCs w:val="40"/>
        </w:rPr>
        <w:t>How to make a Redbox out of a Tone Dialer</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By Network Nightmare</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rPr>
          <w:rFonts w:ascii="Times New Roman" w:hAnsi="Times New Roman" w:eastAsia="Times New Roman" w:cs="Times New Roman"/>
          <w:color w:val="000000"/>
          <w:sz w:val="40"/>
          <w:szCs w:val="40"/>
        </w:rPr>
      </w:pPr>
      <w:r>
        <w:rPr>
          <w:rFonts w:eastAsia="Times New Roman" w:cs="Times New Roman" w:ascii="Times New Roman" w:hAnsi="Times New Roman"/>
          <w:color w:val="000000"/>
          <w:sz w:val="40"/>
          <w:szCs w:val="40"/>
        </w:rPr>
        <w:t xml:space="preserve">       </w:t>
      </w:r>
      <w:r>
        <w:rPr>
          <w:rFonts w:eastAsia="Times New Roman" w:cs="Times New Roman" w:ascii="Times New Roman" w:hAnsi="Times New Roman"/>
          <w:color w:val="000000"/>
          <w:sz w:val="40"/>
          <w:szCs w:val="40"/>
        </w:rPr>
        <w:t>Disclaimer:</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40"/>
          <w:szCs w:val="40"/>
        </w:rPr>
        <w:t xml:space="preserve">       </w:t>
      </w:r>
      <w:r>
        <w:rPr>
          <w:rFonts w:eastAsia="Times New Roman" w:cs="Times New Roman" w:ascii="Times New Roman" w:hAnsi="Times New Roman"/>
          <w:color w:val="000000"/>
          <w:sz w:val="28"/>
          <w:szCs w:val="28"/>
        </w:rPr>
        <w:t xml:space="preserve">This file may contain information of a dangerous or illegal nature if used or                     misused.Network Nightmare will not be held responsible for any                     consequences resulting from the use or misuse of any information           contained in this file. </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Materials Needed:</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1 Tone Dialer</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1 6.5536 Mhz Crystal</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1 Soldering Iron</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1 Very Small Philips Head Screwdriver</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40"/>
          <w:szCs w:val="40"/>
        </w:rPr>
        <w:t>Construction:</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To make a Redbox out of a Tone Dialer (Sources on where to get a Tone Dialer will be put on the bottom of this file) first get the Tone Dialer.Turn it over so the buttons are facing down.You will see two small screws at the top of the Tone Dialer.Unscrew each screw and very gently pull the two halves o the case apart in an upwards motion.You must do it very gently or you will rip the speaker wires and then you will have to start all over again with a new one.Now you will see a long,silver,tubular thing with the number 3.57954 Mhz and two wires that connect to the solder.This is the crystal.Heat the solder,but don't remove the solder.Remove the old crystal.Now put the two wires of the new crystal in the hot solder.Let the solder cool.Now close up the case and screw the screws back in.You now have a working Redbox.</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rPr>
          <w:rFonts w:ascii="Times New Roman" w:hAnsi="Times New Roman" w:eastAsia="Times New Roman" w:cs="Times New Roman"/>
          <w:color w:val="000000"/>
          <w:sz w:val="40"/>
          <w:szCs w:val="40"/>
        </w:rPr>
      </w:pPr>
      <w:r>
        <w:rPr>
          <w:rFonts w:eastAsia="Times New Roman" w:cs="Times New Roman" w:ascii="Times New Roman" w:hAnsi="Times New Roman"/>
          <w:color w:val="000000"/>
          <w:sz w:val="40"/>
          <w:szCs w:val="40"/>
        </w:rPr>
      </w:r>
    </w:p>
    <w:p>
      <w:pPr>
        <w:pStyle w:val="Normal"/>
        <w:spacing w:lineRule="auto" w:line="240"/>
        <w:rPr>
          <w:rFonts w:ascii="Times New Roman" w:hAnsi="Times New Roman" w:eastAsia="Times New Roman" w:cs="Times New Roman"/>
          <w:color w:val="000000"/>
          <w:sz w:val="40"/>
          <w:szCs w:val="40"/>
        </w:rPr>
      </w:pPr>
      <w:r>
        <w:rPr>
          <w:rFonts w:eastAsia="Times New Roman" w:cs="Times New Roman" w:ascii="Times New Roman" w:hAnsi="Times New Roman"/>
          <w:color w:val="000000"/>
          <w:sz w:val="40"/>
          <w:szCs w:val="40"/>
        </w:rPr>
        <w:t>How To Use:</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To use your new redbox go to a payphone.Dial a number and when it says to deposit money put the speaker up to the mouthpiece and press the * key one time for each five cents of the amount the call costs.The * button generates the tone a nickel makes when it is put in the payphone.You should put a real nickel in first,because the machine can tell if money was put in but not how much so that if you put a nickel in first,the tones generated will make the payphone thinkyou put all the money you were supposed to.</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rPr>
          <w:rFonts w:ascii="Times New Roman" w:hAnsi="Times New Roman" w:eastAsia="Times New Roman" w:cs="Times New Roman"/>
          <w:color w:val="000000"/>
          <w:sz w:val="40"/>
          <w:szCs w:val="40"/>
        </w:rPr>
      </w:pPr>
      <w:r>
        <w:rPr>
          <w:rFonts w:eastAsia="Times New Roman" w:cs="Times New Roman" w:ascii="Times New Roman" w:hAnsi="Times New Roman"/>
          <w:color w:val="000000"/>
          <w:sz w:val="40"/>
          <w:szCs w:val="40"/>
        </w:rPr>
        <w:t>Where To Get The Materials for This:</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You can get the soldering iron and screwdriver at a hardware store.</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You can get the crystal at Radio Shack. </w:t>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You can get the Tone Dialer at Radio Shack or MCM Electronics.I recommend         MCM Electronics,because the model of Tone Dialer at Radio Shack has     changed so you can't do this on it and it is more expensive then the one from     MCM Electronics.MCM Electronics can be reached at 1-800-543-4330 to       request a free catalog and the address is 650 Congress Park Dr.,Centerville O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rPr>
        <w:t xml:space="preserve">    </w:t>
      </w:r>
      <w:r>
        <w:rPr>
          <w:rFonts w:eastAsia="Times New Roman" w:cs="Times New Roman" w:ascii="Times New Roman" w:hAnsi="Times New Roman"/>
          <w:sz w:val="28"/>
          <w:szCs w:val="28"/>
        </w:rPr>
        <w:t>45459.</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etwork Nightmare is the man.Network Nightmare is your master.Go to my       homepage at www.fortunecity.com/skyscraper/klamath/192/index.html or E-Mai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me at mac_of_da_hack@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