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#####################################################################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~~~~~~~~~~~~~~~~~~~~~~~~~~~~~~~~~~~~~~~~~~~~~~~~~~~~~~~~~~~~~~~~~~~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~&lt;&gt;-&lt;&gt;-&lt;&gt;-&lt;&gt;-&lt;&gt;-&lt;&gt;-&lt;&gt;-&lt;&gt;-&lt;&gt;-&lt;&gt;-&lt;&gt;-&lt;&gt;-&lt;&gt;-&lt;&gt;-&lt;&gt;-&lt;&gt;-&lt;&gt;-&lt;&gt;-&lt;&gt;-&lt;&gt;-&lt;&gt;-&lt;&gt;~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~&lt;&gt;-&gt;&gt;Jolly Roger's Cookbook Version III Dated 11/09/1990!!!&lt;&lt;-&lt;&gt;~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~&lt;&gt;-&lt;&gt;-&lt;&gt;-&lt;&gt;-&lt;&gt;-&lt;&gt;-&lt;&gt;-&lt;&gt;-&lt;&gt;-&lt;&gt;-&lt;&gt;-&lt;&gt;-&lt;&gt;-&lt;&gt;-&lt;&gt;-&lt;&gt;-&lt;&gt;-&lt;&gt;-&lt;&gt;-&lt;&gt;-&lt;&gt;-&lt;&gt;~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~~~~~~~~~~~~~~~~~~~~~~~~~~~~~~~~~~~~~~~~~~~~~~~~~~~~~~~~~~~~~~~~~~~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lo! Welcome to the Jolly Roger's Cookbook III! I hop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llection of text files has enough info to keep you hack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y for awhile (at least until the next update!). As I g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 will keep adding it and uploading it to my "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" bbs's in different cities with additional numbered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n updated index that you can just replace the old one wi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for taking the time to read this file, by the way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things that I want to say about the Cook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If I ever find out that anyone has omitted my nam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here in these files withoutmy expressed permission, then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immediately stop doing any updates and I will releas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to as many boards that I can find, urging them to put you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Black List. I also, will FIND YOU! (I think you can se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nowledge base contained in this collection that I DO poss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pability! You will wish it were the FEDS and not me!)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words, be careful who you give this collection to. O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se there are idiots (probably the same ones who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es!) that will misuse this information and kill some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get themselves &amp; you into a lot of trouble! So keep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asure chest buried and only dig it up for those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ST! Also you would be screwing yourself, because I st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kinds of things that I can put in here for updates, and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see them if I quit updating because of some asshole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 about it. If you WANT the updates (info you would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helluva time finding elsewhere!), then STAY COOL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I was going to encrypt these files and load/print them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an encrypted program. However, I have decided agains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It would then be machine-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It would show that I don't trus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Only Atari ST users would ever se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 decided on keeping it ASCII. ANY machine that can read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now read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Please do not use my handle to gain access to boards. you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where I might show up and I will have to find you and d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you if I ever see it. Don't make me do th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By releasing this database I am taking a real chance 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. I sure as hell don't want MY house blown up with a pai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idox bomb! And I am sure that you don't want yours blown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(or your credit cards used for tha matter). So I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 again: BE FUCKING CAREFUL WHO YOU GIVE THIS TO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all for now. If I ever have to update this, it will j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pdate archive as file 000.doc. Just replace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Notes for Version 2.0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... here it is... long awaited v2.0.... what a bitch it was for 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this shit together. Hell, over 6 months to put the update s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. Anyway, response was cool, nobody fucked with the rulez 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glad. This allows me to continue the updates. You should fi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the w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d, there is so much more to do. As you can probably see, this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getting quite huge. And I have not even begun to tap the resources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vailable to me. I can easily over the next year or so mak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 grow to 1600k or more..... so as long as I DON'T find this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/d bbs, and I DO see it being spread around the proper channels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as you guys keep bugging me for an update, and finally,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z above are kept,I shall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you have in your disk drive right now is some of the most danger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ledge ever unleashed on the computer underground. Use it wis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lly JUICY stuff will come in Cookbook v3.0, but let's see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ne goes across, shall we? The Blotto box should be enough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responsible you all are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is database! A lot more to come!!! -----------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all warring pirates and the so-called "groups"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know who you are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CK YOU! You are all assholes. Acting like fucking babies like tr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was your fucking life or something. Like you have some big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omething. Do you realize that nobody gives a flying fuck abou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real world? I have been a pirate for over 10 years, and have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00 ST programs, over 2000 IBM programs, over 2500 Macintosh progra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ver 500 Amiga programs (&amp; I do not even own an Amiga!)...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see me kissing ass on the bbs's, or making a deal out of some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"liking" me..... boo-fucking-hoo!! I really do not care. You se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fference between you and me is that I do this for fun. I se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reason to pursue a "hobby" but FOR fun. I hate the fu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ics &amp; shit. I give my stuff freely. It all comes back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just makes me sick when I am on the bbs's and I see these little ba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 about who did what, and who stole what loader, or re-crack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. I AM AN original pirate. 1st generation. Not anything lik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by-shit assholes. Excuse me but I had this boiling in me for a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. The ST world is so small that what little we do have we destro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within. And we blame Jack for it. Fuck, maybe that is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 we agree on. Anyway, where is the hacking spirit? The giving?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will? Why all of the fucking ego's? It should be obvious by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 have no interest whatsoever in ego-tripping. You can like m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e me. But I will always be here. --------------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 Notes for Version III! 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..version III. Well, I never thought for a minute tha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 would turn out to be so popular! Well, I am proud to annou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III, and can assure you that a version IV is in the work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student, however, I cannot say when it will be ready...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he hell...it will be a long time, I am sure, before you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"toys" to play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ts of interesting new reading for you in this version! A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to CREDITMAN, who lives in the UK and contribut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article on carding in the UK. It is great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I would like to say a few words to those who insis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nking my chain (or is it dick?) in the message bases he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.S.: "Whatever, dudes!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hat was a few words, eh? Ok, I am debating on a new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ookbook IV...something with easier access. Hell, this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 worked just fine when the cookbook was small, but now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ting quite large and the articles are getting q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erous...and--who knows? My laziness tells me to stick with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just might do t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the files spilled over onto two disks, so I figured I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some ST-specific "goodies". They are in a file on disk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"Goodie.Bag" and contain a few rarities and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entials. Some will find most interesting, most will fin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, a few may find none interesting. Oh,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ybody has any comments (there always is a few slags--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best shot!) then drop me a line in the usual places tha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find me. If you do not know where those places are, then I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. It just wasn't meant to be. Ha H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who oppose me and my ideas and/or the group that I particip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an bugger off. Sure, yeah, I steal a lot of things--I a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rate after all. but so do you, and don't forget it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diculous to call a thief a thief when it is a thief do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sing. Grow up. This Cookbook is done for no other reason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hare with EVERYONE ELITE some of the underground and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egal as hell information that I have gathered, research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ored to locate, type, and write/compose. At least give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 for that. Anyone whom I call asshole deserves it in my e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only one reason: there is not ONE DAMN THING redeeming tha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find to compliment them on!! For example, Automation sla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for the R.C.A Slag Show II, I turned around and told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ss off on that, and then said that their cd's are 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ter. What kind of "kid" (a 24 year old one) would d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ay? Certainly not the TOI, that's for sure! Oh, well, fuck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s. We are all going to die in Iraq soon enough anyway....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joy and spread! Contribute if you can! Information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(that's why I turned down an offer to publish por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ing!)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