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ate is an extremely volatile explosive comp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been used in the past as the main explosive fill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, land mines, and mortar rounds by such count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and Germany.  Common household bleach contain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potassium chlorate, which can be extra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, st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,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 large Pyrex, or enameled steel container (to w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Potassium chloride (sold as a salt substitute at h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gallon of bleach, place it in the container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ing it.  While this solution heats, weigh out 63 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chloride and add this to the bleach being h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ly check the solution being heated with the hydro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il until you get a reading of 1.3.  If using a ba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,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solution and allow it to cool in a refrigerator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ween room temperature and 0 degrees Celcius.  Filter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s that have formed and save them.  Boil this soluti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crystals that have been saved, and mix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lled water in the following proportions:  56 grams p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liters distilled water.  Heat this solution until it bo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to cool.  Filter the solution and save the cryst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upon cooling.  This process of purifica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actional crystalization".  These crystals should b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 these to the consistency of face powder, and heat g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melt five parts Vaseline with five parts wax.  Dissol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te gasoline (camp stove gasoline), and pour this liqu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parts potassium chlorate (the powdered crystals from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lastic bowl.  Knead this liquid into the potass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lace this explosive into a cool, dry place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sulfur, sulfides, and phosphorous compoun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best molded to the desired shape and density of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in a cube and dipped in wax until water proof.  Thes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charges guarantee the highest detonation velocity.  Also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the afore mentioned compounds (sulfur, sulf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esults in mixtures that are or can become highly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possibly decompose explosively while in stora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ever store homemade explosives, and you must us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 at all times while performing the process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btain a catalog of other subject of this natu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,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