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I:  Cars and assorted other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basic themes of lockpicking and uninvited entry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much in the last few years, some modern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ve appeared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lder automobiles can still be opened with a Slim Jim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r (these and other auto locksmithing techniques ar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 the book "In the Still of the Night", by John Russ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;  however, many car manufacturers have built cas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mechanism, or have moved the lock mechanism so the Slim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ocksm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ffers a new and improved Slim Jim that is 30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4 inches wide, so it will both reach and slip throug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ock covers (inside the door).  Price is $5.75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manufactured by General Motors have always been a b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needed to open them, because the sidebar locking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mploy is very difficult to pick.  To further com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the new GM cars employ metal shields to mak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Jim type instrument very difficul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chelle, NY  1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 offers a cute little tool which will easily remove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without harm to the vehicle, and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art the vehicle.  The GMC-40 sells for $56.00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general automobile opening kit is probabl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tools off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 MF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 W. Stewa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  4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9.95 one can purchase a complete set of six carbon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will open more than 95% of all the ca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ckset locks have become quite popular as one ste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for many types of buildings.  They are a bit harder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er a higher degree of security than a normal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or loc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Walla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on, OH  44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is $11.95.  Kwickset locks can handily be disassem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opened without harm to either the lock or the do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entioned Kwick 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pick auto 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h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ke, IO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sells tryout keys for most cars (tryout keys are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one master key for any one make of car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ype masters (a.k.a. tryout keys).  Prices avera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ckp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, there have been a number of pick attack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in and tumbler lock systems.  In reverse order of e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icking:  Using a pick set to align the pins,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shear line is set and the lock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ing:  This method uses picks that are constru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bumps, or diamond shape notches.  These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"raked" (i.e. run over all the pins at one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uck, the pins will raise in the op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ere.  Raking, if successful, can be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ort than standard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id Gun:  This gun shaped device was invent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ars ago and has found application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miths and security personnel.  Basic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le shaped pick is inserted in the sn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un", and the "trigger" is pulled. 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s the pick up and down strongly.  If the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pped under the pins, they will also be sn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strongly.  With a bit of luc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ke each other and separate at the shea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split second.  When this happens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open.  The lock aid gun is no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cessful, but when it does work,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dramatic.  You can sometimes open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snap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or:  Some crafty people have mounted a needle pick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toothbrush power unit.  This vibrat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ometimes open pin tumbler locks --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other method to open pin and wafer lock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ime.  Although it resembles a toothbrush p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it is actually an electronic device.  I am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pick that is designed and sol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, AR  85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uses two nine volt batteries, teflon bearings (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), and a cam roller.  It comes with three pick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ocks) and works both in America and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in or wafer locks.  The Cobra will open group on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on door locks) in three to seven seconds with no damag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n experienced locksmith.  It can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up to a half a minute for someone with no experi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It will also open group two locks (including gover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ecurity, and medecos), although this can take a sho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It will not open GM sidear locks, although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be introduced to fill that gap.  How much for this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n most locks in seven seco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35.00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hard core safe crackers, FC also sells the MI-6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ost safes at a cost of $10,000 for the three whee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$10,500 for the four wheel model.  It comes in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arrying case with monitor, disk driv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afe and sane ideas appeal to you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on the magic thermal l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al lance is a rather crude instrument co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8 inch hollow magnesium rods.  Each tube comes in a 10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but can be cut down if desired.  Each one is thre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d.  To use the lance, you screw the tube toge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d regulator (like a welding outfit uses) and hook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tank.  Then oxygen is turned on and the rod is l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elding ignitor.  The device produces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t.  It is used for cutting up concrete block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.  An active lance will go through a foot of steel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lance is also known as a burning ba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 W.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