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ys to send a car to Hell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001 ways to destroy a car but I am going to cov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that are the most fun (for you), the most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em), and the hardest to trace (for the cop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ace thermite on the hood, light it, and watch it bur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pa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pe a CO2 bomb to the hood, axel, gas tank, wheel, muff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t a tampon, dirt, sugar (this on is good!), a ping pong b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bout anything that will dissolve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t potatoes, rocks, banannas, or anything that will fit,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ilpipe. Use a broom handle to stuff 'em up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long rag into the gas tank and ligh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al a key, copy it, replace it, and then steal the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reak into the car. Cut a thin metal ruler into a shap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it into the outside window and keep pulling it back u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tch the lock cable which should unlock the door. Thi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a SLIM JIM. Now get the stereo, equalizer,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, etc. Now destroy the inside. (A sharp knife does wo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