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asiest way to hotwire cars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 the car. Look under the dash. If it enclosed, forg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want to cut through it. If you do, do it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ition. Once you get behind or near the ignition look f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wires. In older cars red was the standard color, if not,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wo matched pairs. When you find them, cross them an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!                                  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