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styrofoam and put it in the gas, until the ga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it on the end of something (don't touch it!!).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