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nnis Ball Bombs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ke anywher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nni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ice sharp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ct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a ton of matchheads off. Then cut a SMALL hole in the t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. Stuff all of the matchheads into the ball, until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any more in. Then tape over it with duct tape. Make su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nice and tight! Then, when you see a geek walk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give it a good throw. He will have a bl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