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sted Phone Number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different ways of doing this. Let's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ill help: Every city has one or more offices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ing numbers to the telephone wire pairs. These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DPAC offices and are available to service rep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r repairing phones. To get the DPAC number,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would call the customer service number for bill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own that the number is located in that he is try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isted number of. (Got that?) The conversation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: "Hi, Amarillo, this is Joe from Any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ffice, I need the DPAC number for the south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" This info is usually passed out with no problems, so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you call doesn't have it, try another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has ANY IDEA who the hell you are when you are tal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, so you can be anyone you damn well please! (hehehehe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ll the DPAC number, just tell them that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either the address that you have, or the name. D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HOW WHETHER THE NUMBER IS LISTED OR UNLISTED!!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make a habit of chasing numbers dow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eck into geting a criss-cross directory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by their addresses. It costs a couple-a-hundred b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well worth it if you have to chase more tha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!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