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mical Equivalency list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cia..................................................Gum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...............................................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Oxide..............................................Alu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tassium Sulphate...................................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Sulfate..............................................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Carbonate.......................................Harts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Hydroxide.........................................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........................................Sal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Oleate.......................................Ammonia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cetate............................................Bananna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um Sulfide...........................................Black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arbinate.............................................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tetrachloride.................................Cleaning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Hypochloride..............................Bleach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Oxide.................................................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Sulfate...................................Plaster of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cid..............................................S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yltrimethylammoniumbromide........................Ammonium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inedichloride.....................................Dutch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Oxide.............................................Iron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furaldehyde............................................Bra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.................................................Corn S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te...............................................Penci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loric Acid....................................Muri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.........................................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cetate.........................................Sugar of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ero-oxide...........................................Re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ilicate............................................T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ulfate.......................................Epsom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salicylate..................................Winter Gree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thalene..............................................Moth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...............................................Carbo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Bicarbonate..............................Cream of 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romium Sulfate..............................Chrome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...............................Sal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Oxide..................................................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icarbonate.....................................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orate................................................Bo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arbonate......................................Wash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ide...............................................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Hydroxide...............................................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ilicate..............................................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ulfate......................................Glauber's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Thiosulfate.............................Photographer's H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........................................Batter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rose.................................................Can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Chloride.......................................Tinner's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Sulfate.........................................White Vitri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