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the voltage running through your phone is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 When someone calls you, this voltage goes up to 48 Volts an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. When you answer, the voltage goes down to about 1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pays attention to this. When the voltage drops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billing the person who call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x keeps the voltage going through your phone at 36 Vo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never reaches 10 Volts. The phone company is thus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you never answered the phone and does not bill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about a half hour the phone company will get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 your line for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8K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.5V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Open your phone by loosening the two screws on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the ca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re should be three wires: Red, Green, and Yellow. We'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onnect the following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e Resistor and 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SP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should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/\/\/\--O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)-----!              !-----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----_/_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\/\/\ =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=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_    = S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ST Switch is the On/Off Switch of the Black Box. When the box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behaves normally. When the box is on and your phon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 flashes. When you answer, the LED stays on and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at 36V, so the calling party doesn't get charged.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you will not get a dial tone and thus cannot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calls are limited to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Due to new Fone Company switching systems &amp; the lik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work in your area. If you live in bumfuck Kentu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is out. I make no guarantees! (I never do...) ---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