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Bomb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quire a 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in a few drops of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w turn the container around to coat the inner surfac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 a few drops of potassium permanganate (&lt;-Get this stu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ite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bomb is detonated by throwing aganis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 THROWING THIS THING RUN LIKE HELL THIS THING PACKS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OF DYNAMI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