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n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initial rate in order to use a red box (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es) left a sour taste in many red boxers mouths,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x was invented. The green box generates useful to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, COIN RETURN, AND RINGBACK. These are the t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r the TSPS operator would send to the CO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green box cannot be used at the fortress s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by the CALLE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OLLECT     700+1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RETURN      1100+17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        700+17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ed party sends any of these tones, an operator rea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hould be sent to alert the MF detectors at th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sending 900hz + 1500hz or a single 2600 wink (90 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forget that the initial rate is collected short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minute period is up. Incidentally, once the above 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for collecting and returning coins reach the CO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appropriate DC pulse (-130 volts f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30 for collect). This pulse is then sent down the t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. This causes the coin relay to either return or collect 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edged "T-network" takes advantag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ulse for coin collect (+130 VDC) is sent dow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grounded somewhere. This is usually the yellow or black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wires are exposed, these wires can be cu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 from being grounded. When the three minut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s almost up, make sure that the black and yellow w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d, then hang up, wait about 15 seconds in case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reconnect the wires, pick up the phone, and if all goe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"JACKPOT"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