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cking DEC's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ticle you will learn how to log in to dec's, logging out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 stuff to do in-between.  All of this information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c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dec systems 10 and 20, and I favor, the dec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more info on them in this article.  It just so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ec 20 is also the more common of the two, and is used b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teresting people (if you know what I mean...) Ok,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o when you are receiving carrier from a dec system 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ormat of login names.  You can do this by looking at who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=&gt; `  (the 'exec' level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 is short for sy(stat) and shows you the system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ormat of login nam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at usually comes up in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 line  program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:  the job number (not important unless you want to log them off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  what line they are on (used to talk to the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th two or three digi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what program are they running under?  If it says 'exec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n't doing anything at 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 ahhhahhhh!  This is the user name they are logged in und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ormat, and hack yourself outa working code... Login forma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=&gt; `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login usernam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is the username in the format you saw above in the sy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it the space after your username, it will stop ech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ack to your screen.  This is the password you are typing 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people  usually use their name, their dog's name,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character in a book, or something like this. A few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it set to a key cluster (qwerty or asdfg).  Pw's can be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characters long, anything after that is ignored. You are finally 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to have a little help, wouldn't it?  Just type a ?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help, and it will give you a whole list of topic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andy characters for you to know would be the control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? Backspace on a dec 20 is rub which is 255 on your ascii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c 10 it is cntrl-h. To abort a long listing or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l-c works fine.  Use cntrl-o to stop long output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ndy when playing a game, but you don't want to cntrl-c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l-t for the time. Cntrl-u will kill the whole line you are ty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.  You may accidently run a program where the only way 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ntrl-x, so keep that in reserve. Cntrl-s to stop listing, cntrl-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 both systems. Is your terminal having trouble?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it pauses for no reason, or it doesn't backspace right?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oth systems support many terminals, and you haven't told i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 is yet... You are using a vt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need to tell it you ar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=&gt; `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informatio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you what your terminal is set up 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=&gt;all sorts of shit, then the `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set ter vt05 this sets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o vt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what is in the account (here after abbreviated ac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hacked onto...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or directory,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the user of the code has save to the disk.  There should be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    xxxxx.Oooxxxxx is the file name, from 1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 Ooo is the file type, one of: exe, txt, dat, bas, cmd  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hat are system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is a compiled program that can be run (just by typing its name at the 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is a text file, which you can se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xxxx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xxxxx.Exe this is very bad for your terminal and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ly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is data they hav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 is a basic program, you can have it typed ou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is a command type file, a littl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go int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xxxxx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re are other users out there who may have file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e, why else am I her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&gt; dir &lt;*.*&gt; (Dec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dir [*,*]   (dec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a wildcard, and will allow you to access the files on othe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 it set for public access. If it isn't set for public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n't see it. To run tha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=&gt; `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username progra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is the directory you 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ed under, and file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but the file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You are not alone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said (at the very start) sy  short for sys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we said this showed the other users on the system?  W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lk to them, or at least send a message to anyone you see lis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at.  You can do thi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=&gt; the user list (from your sy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talkusername (dec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username (dec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llows you and them immediate transmission of whatever you/the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to the other.  Send only allow you one message to be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they will send back to you, with talk you can just keep going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you may be noticing with the talk command that what you typ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d upon by the parser (control program).  To avoid the consta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yp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 ;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 rem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-colon tells the parser that what follows is just a comment. 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rt for 'remark' and ignores you from then on until you type a cn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ntrl-c, at which point it puts you back in the exec mode. To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a talk comm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 break priv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ppen to have privs, you can do all sorts of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have to activate those pri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you a $ prompt, and allows you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can do to your own directory you can now do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y. To create a new acct. Using your privs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build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name is old, you can edit it, if it is ne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t to be whatever you wish. Privacy means nothing to a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s.  By the way, there are various levels of privs:  operator, whe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is the most powerful, being that he can log in from anyw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is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have their power because they are at a speci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m the privs.  Cia is short for 'confid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', which allows you a low level amount of priv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worry though, since you can read the system log fil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passwords to all the oth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-activate your priv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played your greedy heart out, you can finally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the command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gs the job you are using off the system (there may be var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uch as kjob, or killjo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