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kpotting ATM Machines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TING was done rather successfully a while back in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. What the culprits di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(actually cross over) the line between the AT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insert a microcomputer between the ATM and the host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dulent card into the ATM.  (card=cash card, not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TM did was: send a signal to the host, saying "Hey! 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guy money, or is he broke, or is his card inval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crocomputer did was: intercept the signal from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, send "there's no one using the ATM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ost did was: get the "no one using" signal, send back "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God's sake don't spit out any money!" signal to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crocomputer di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signal (again), throw it away (again), send "Wow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is like TOO rich!  Give him as much money as he w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he's so loaded, give him ALL the cash we have!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valued customer.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TM d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?  Obediently dispense cash till the cows came ho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ly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rooks 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excess of $120,000 (for one weekend's work)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hen they wer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 was used at a CRYPTOGRAPHY conference I attended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o demonstrate the need for better information secu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ATM's &amp; their hosts are usually 'weak'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ransmitted on them is generally not encry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One of the ways that JACKPOTTING can be defeated is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assing between the ATM and the host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not be determined from the ciphertext, the transmiss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transaction)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believable, technically accurate story might concern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a computer between the ATM and the host to determin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fooling the host.  As everyone knows,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is a very exciting and engrossing subject...don't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e-H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-&lt;&lt;-|   |-&lt;&lt;-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TM|    micro    |Ho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|-&gt;&gt;-|   |-&gt;&gt;-|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 of A ATM's are connected through dedicated lines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the Bishop said. However, for maintenance purpo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one separate dial-up line also going to that sa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guy basically bs'ed his way over the phone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one stupid enough to give him th number. After find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as Apple hack at the code.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He had a friend go to an ATM with any B of A ATM car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at home with the Apple connected to the host. When his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the card, the host displayed it. The guy with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status &amp; number of the card directly in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e turned the card into a security card, us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At that point, the ATM did whatever it's operator tol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he went into the bank with the $2000 h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to the manager and told him every detail of what he'd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ave him his business card and told him that he had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him when he got out of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 of A has been warned, they might have changed the syste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t'd be awful expensive to do that 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en only a handful of people have the resources and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lligence to duplicate the feat. Who know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