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ch Head Bomb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afety match heads in a pipe, capped at both ends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stating bomb. It is set off with a regular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tic Baggie is put into the pipe before the heads go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tonation by contact with the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nough match heads to fill the pipe can be tediou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t an evening's fun for the family if you can drag th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