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+-*-+-*-+-*-+-*-+-*-+-*-+-*-+-*-+-*-+-*-+-*-+-*-+-*-+-*-+-*-+-*-+-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How to "steal" local calls from most Payphones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-+-*-+-*-+-*-+-*-+-*-+-*-+-*-+-*-+-*-+-*-+-*-+-*-+-*-+-*-+-*-+-*-+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y the Jolly Ro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o make free local calls, you need a finishing nail.  I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 "6D E.G. FINISH C/H, 2 INCH" nails.  These are about 3/32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ch in diameter and 2 inches long (of course).  You also need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paper clip. By large  I  mean they  are  about  2  inches 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LDED). Then  you  unfold the paper clip.  Unfold it by taking each pie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ving it out 90 degrees.  When it is done it should look some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th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/----------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: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: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: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: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 xml:space="preserve">\-----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,  on to the neat stuff.  What you do,  instead of unscrew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ed-on  mouthpiece,  is  insert the nail into the center  hol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thpiece  (where you talk) and push it 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ure or just hammer it in by hitting the nail on someth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DON'T KILL THE  MOUTHPIECE! You  could  damage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insert the nail too far or  at  some  weird angle.  If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 then the other party won't be able to hear  what you s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now have a hole in the mouthpiece in which you can easily inse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er clip. So, take out the nail and put in the paper  cl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ake the other end of the paper clip and shove it under the rub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d protector at the bottom of the handset (you know, the blue guy.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end up looking remotely like...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/----------\      Mouthpie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:          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per clip --&gt;  :          :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:      /---:---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:      :  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: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\---))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:  To earpiece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^          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\-----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: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:              :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rd          Blue guy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 paper clip is shoved under the blue guy to make a  good 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inside of the mouthpiece and the metal cor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,  dial  the number of a local number you wish to  call,  sayyy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CI.  If  everything  goes okay, it should ring and not answer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he Call You Have Made Requires a 20 Cent Deposit" recording. 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 end  answers  the phone, remove the  paper  clip.  It's  all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, se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 are  a couple problems,  however.  One  is,  as  I mentio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rlier, the mouthpiece not working after you punch it.  If this 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 to you,  simply move on to the next payphone.  The on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on  is lost.  Another problem is that the touch tones wo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paper clip is in the mouthpiece. There are two ways around this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&gt; Dial the first 6 numbers.  This should be done without the  pa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 making the connection, i.e., one side should not be 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connect  the paper clip,  hold down the last digit,  and slow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l  the paper clip out at the mouthpiece's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&gt; Don't  use  the paper clip at all.  Keep the nail  in  after  you p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Dial the first 6 digits.  Before dialing the last digit, to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il head to the plate on the main body of the phone,  the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 thingy..then press the last number. The  reason  that this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ometimes called  clear  boxing  is because 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type of phone which lets you actually make  the call  and  li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m say "Hello,  hello?"  but  it  cuts  off  the mouthpiece  so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hear you.  The Clear Box is used  on  that  to amplify your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nd send it through the earpiece. If you  see how  thi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slightly similar to the method I have just described up t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ly explain it to ME!! Cause I don't GET IT!  Anyways,  thi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on almost all single slot,  Dial Tone First payphones (Pacific 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ure).  I do it all the time.  This  is  the least,  I ST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*LEAST*, risky form of Phrea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Jolly Ro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